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0" w:after="120"/>
        <w:ind w:left="-426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264275" cy="190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внеурочной деятельности «Экономика: первые шаги»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: 3 года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 учащихся: 8-11 лет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: Сапегина С.В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город, 2021г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ифицированная абочая программа составлена на основ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борника программ внеуроч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1– 4 классы / под ред. Н.Ф. Виноградовой. — М.: Вентана-Граф, 2013. — 192 с. ISBN 978-5-360-03837-5, программы факультатива «Экономика - первые шаги» О. С. Корнеевой</w:t>
      </w:r>
    </w:p>
    <w:p>
      <w:pPr>
        <w:pStyle w:val="Style17"/>
        <w:ind w:firstLine="77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, актуальность, педагогическая целесообразность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е экономическое образование является одним из факторов, оказывающих влияние на становление личности ребёнка в его отношении к материальным и духовным ценностям. Реальность нашего времени требует, чтобы уже младший школьник знал, что такое потребности и ограниченность возможностей их удовлетворения, умел делать осознанный (экономически рациональный) выбор, представлял назначение денег, понимал, из чего складывается бюджет семьи, что такое цена товара и от чего она зависит, как создаётся богатство, как им возможно распорядиться. Поэтому очень важно именно в это время правильно преподнести детям ту экономическую информацию, с которой они сталкиваются в реальной жизн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 экономики в начальной школе носит пропедевтический характер и подготавливает младших школьников к изучению экономического компонента предметов «Обществознание», «География», «Технология», «История», «Экономика» в основной школ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содержания факультативного курса подчиняется следующи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нципам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чёт наглядно-образного характера мышления младших школьников. В содержание программы по экономике вошли те явления, с которыми учащиеся уже встречались в жизни. Это позволяет решить задачу актуализации их жизненного опы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иентация на потребности ребёнка младшего школьного возраста и его интерес к разным сферам социальной жизни. В связи с этим одной из важных задач программы является развитие ценностных ориентаций в экономической сфер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емственность и перспективность. В процессе изучения программы по экономике у младших школьников закладываются предпосылки для развития экономического мышления, необходимого для ориентации в современных рыночных условиях жизни, создаются условия для приобретения ими элементарных экономических представлений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азе которых в основной и старшей школе формируются экономические поня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ётом специфики младшего школьного возраста основной целью обучения экономике учащихся младших классов является формирование начальных представлений об окружающих экономических условиях жизни и деятельности люд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поставленной цели предлагается факультативный курс «Экономика: первые шаги» для учащихся 2–4 класс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щая характеристика факультати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гика программы факультативного курса представляет собой систему содержательных линий. Она построена таким образом, что каждая предыдущая тема является основой для изучения последующих. Программа раскрывает содержание факультатива «Экономика: первые шаги», её изучение даёт возможность реш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 курса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учащихся представление об экономике как сфере деятельности человека, связанной с проблемой удовлетворения его потребностей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ть осознание младшими школьниками взаимосвязи труда человека с его результатами, приложенных усилий с успешностью деятельност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основы потребительской культуры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ть активный словарь учащихся, включая в него экономические термины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освоению на информационном и эмпирическом уровне новых социальных ролей — «покупатель», «потребитель» — и функций, их характеризующих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бережливость, экономность, трудолюбие, щедрость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ь необходимость человеческих знаний и образования для формирования нового информационного общества и создания инновационной экономи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сто факультатива в учебном план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й программой предусмотрено проведение занятий по экономике во внеурочной деятельности во 2 классе 1 ч в неделю, всего 34 ч. В 3–4 классах — 1 час в неделю, всего 34 ч. Используются как групповая, так и индивидуальная формы организации обучения. Каждый раздел программы предусматривает использование игровой и практической деятельности: работа с текстами и иллюстрациями, познавательными заданиями, игры ролевые, дидактические и имитационные, учебные зад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нностные ориентиры содержания факультатив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экономического образования учащиеся получают представления о богатстве окружающего мира, воплощённом в природе, искусстве, результатах труда людей. Младшие школьники начинают осознавать зависимость благосостояния общества и человека, удовлетворения его потребностей от уровня образования, от качества труда, познают значение природных богатств для человека, проникаются бережным отношением к природе и всем видам ресурсов, подходят к пониманию роли денег как оценки результата труда людей.</w:t>
      </w:r>
    </w:p>
    <w:p>
      <w:pPr>
        <w:pStyle w:val="Style17"/>
        <w:ind w:firstLine="774"/>
        <w:rPr>
          <w:rFonts w:ascii="Times New Roman" w:hAnsi="Times New Roman" w:eastAsia="@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озраст детей, участвующих в реализации  программы внеуроч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-11 лет.</w:t>
      </w:r>
    </w:p>
    <w:p>
      <w:pPr>
        <w:pStyle w:val="Normal"/>
        <w:spacing w:lineRule="auto" w:line="240" w:before="0" w:after="0"/>
        <w:ind w:firstLine="77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реализу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базе МБОУ СОШ № 19 г. Белгорода им. В.Казанцева в 2,3,4 класс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реализации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02 недели (3 года). </w:t>
      </w:r>
    </w:p>
    <w:p>
      <w:pPr>
        <w:pStyle w:val="Normal"/>
        <w:spacing w:lineRule="auto" w:line="240" w:before="0" w:after="0"/>
        <w:ind w:firstLine="77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олагаемый реж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дно занятие в неделю. </w:t>
      </w:r>
    </w:p>
    <w:p>
      <w:pPr>
        <w:pStyle w:val="Normal"/>
        <w:spacing w:lineRule="auto" w:line="240" w:before="0" w:after="0"/>
        <w:ind w:firstLine="77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должительность одного зан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 минут.</w:t>
      </w:r>
    </w:p>
    <w:p>
      <w:pPr>
        <w:pStyle w:val="Normal"/>
        <w:spacing w:lineRule="auto" w:line="240" w:before="0" w:after="0"/>
        <w:ind w:firstLine="77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ы  проведения занят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еды, рисование, мастер-класс, экскурсии,  дискуссии, мини-проект и др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ичностные, метапредметные и предметные результаты освоения программы факультати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факультатива ученики получают знания о семье как экономической единице общества, о важности взаимопомощи, поддержки между членами семьи при решении экономических вопросов. Учащиеся узнают, что представляют собой такие качества личности, как экономность, бережливость. Изучая тему «Труд», школьник осознают, как важно бережно относиться к вещам, так как они представляют собой продукт труда многих людей. Таким образом, актуализируются их представления о бережливости, об аккуратности, уважении к человеческому труду. Тема «Богатство и бедность» поднимает вопросы этики: отношение к богатству и милосердию. Учащиеся понимают, как важно заботиться не только о себе, но и о своих близких (и о членах своей семьи, и о тех, кто рядом и нуждается в помощи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получат представл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 семье как экономической единице общества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ажности взаимопомощи, поддержки между членами семьи при решении экономических вопросов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аких качествах личности, как экономность, бережлив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изучения курса учащиеся науча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 качества людей, которых можно назвать хорошим/плохим хозяин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 значение слов «экономный», «щедрый», «запасливый», «бережливы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ывать необходимость бережного отношения к любой собствен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ывать важность и необходимость труда в жизни люд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 смысл пословиц и поговорок о тру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ть бережное отношение к вещам, предметам труда люд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действия самообслуживания, хозяйственно-бытового труда, труда в уголке природы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ажать труд людей разных професси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цировать профессии по предмету тру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ывать о професс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потребности по вид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потребности домашних питомце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 свои потреб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потребности своих близки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свои желания и возможности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сить виды товаров и место их приобрет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товары и услуги: понимать разницу между ни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кратко характеризовать функции различных учреждений, оказывающих населению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изучения курса учащиеся </w:t>
      </w:r>
      <w:r>
        <w:rPr>
          <w:rFonts w:cs="Times New Roman" w:ascii="Times New Roman" w:hAnsi="Times New Roman"/>
          <w:b/>
          <w:sz w:val="28"/>
          <w:szCs w:val="28"/>
        </w:rPr>
        <w:t>науча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, что такое собственнос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, почему все люди трудятс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одить примеры  професс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, как нужно относиться к своей и чужой собствен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b/>
          <w:sz w:val="28"/>
          <w:szCs w:val="28"/>
        </w:rPr>
        <w:t>смогут научить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обслуживанию, хозяйственно-бытовому труду, труду в уголке приро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бывают потреб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все потребности нельзя удовлетвор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бывают товары и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можно приобрести товары и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потребность в образовании — одна из важнейших потребностей челове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сить свои потребности с потребностями своей семь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товары и услуг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же представлены в содержании программы в разделе «Универсальные учебные действия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каждому году обучения отражены в содержании программы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метапредметные достижения учащихся: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улятивные УУД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амостоятельно организовывать своё рабочее время;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ледовать режиму организации внеурочной деятельности;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пределять цель деятельности, самостоятельно составлять план действий;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пределять план выполнения заданий, жизненных ситуаций, уметь прогнозировать результат и самостоятельно проявлять волевые усилия для достижения цели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знавательные УУД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ходить нужную информацию, пользуясь разными источниками;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равнивать и группировать полученные знания, уметь применять их для собственных целей;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ходить закономерности, самостоятельно продолжать их по установленному правилу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частвовать в диалоге, слушать и понимать других, высказывать свою точку зрения на события, поступки;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формлять свои мысли в устной речи с учётом своих учебных и жизненных речевых ситуаций;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полняя различные роли в группе, сотрудничать в совместном решении проблемы (задачи).</w:t>
      </w:r>
    </w:p>
    <w:p>
      <w:pPr>
        <w:pStyle w:val="Normal"/>
        <w:spacing w:lineRule="auto" w:line="240" w:before="0" w:after="0"/>
        <w:ind w:firstLine="77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ind w:firstLine="774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йся 1 года обучения  должен  уме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осить свои потребности с потребностями своей сем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товары и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йся 1 года обучения должен  зн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бывают потреб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все потребности нельзя удовлетвор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бывают товары и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можно приобрести товары и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потребность в образовании — одна из важнейших потребностей человека.</w:t>
      </w:r>
    </w:p>
    <w:p>
      <w:pPr>
        <w:pStyle w:val="Normal"/>
        <w:spacing w:lineRule="auto" w:line="240" w:before="0" w:after="0"/>
        <w:ind w:firstLine="77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йся 2 года обучения  должен  уме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свой бюдж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ать российские деньги от иностран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итывать стоимость покупки и размер сдачи.</w:t>
      </w:r>
    </w:p>
    <w:p>
      <w:pPr>
        <w:pStyle w:val="Normal"/>
        <w:spacing w:lineRule="auto" w:line="240" w:before="0" w:after="0"/>
        <w:ind w:firstLine="77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учающийся 2 года обучения должен  знат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ньгах и их роли в жизни человека и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 и расходах в семь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формировании бюджета семьи.</w:t>
      </w:r>
    </w:p>
    <w:p>
      <w:pPr>
        <w:pStyle w:val="Normal"/>
        <w:spacing w:lineRule="auto" w:line="240" w:before="0" w:after="0"/>
        <w:ind w:firstLine="77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йся 3 года обучения  должен  уме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ресурсы, необходимые для производства това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важность меценатства и милосердия.</w:t>
      </w:r>
    </w:p>
    <w:p>
      <w:pPr>
        <w:pStyle w:val="Normal"/>
        <w:spacing w:lineRule="auto" w:line="240" w:before="0" w:after="0"/>
        <w:ind w:firstLine="77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учающийся 3 года обучения должен  знать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виды ресур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оизводят това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роль меценатов в развитии культуры и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налоги важны для существования государства.</w:t>
      </w:r>
    </w:p>
    <w:p>
      <w:pPr>
        <w:pStyle w:val="Normal"/>
        <w:spacing w:lineRule="auto" w:line="240" w:before="0" w:after="0"/>
        <w:ind w:firstLine="77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7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 и способы их проверки</w:t>
      </w:r>
    </w:p>
    <w:p>
      <w:pPr>
        <w:pStyle w:val="Normal"/>
        <w:spacing w:before="0" w:after="0"/>
        <w:ind w:firstLine="77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це курса  каждый обучающийся должен  иметь четкое                    преставление о  понятиях «потребность», «собственность», «товары», «услуги», о профессиях и условиях их приобретения, понимать необходимость труда. </w:t>
      </w:r>
    </w:p>
    <w:p>
      <w:pPr>
        <w:pStyle w:val="Normal"/>
        <w:spacing w:lineRule="auto" w:line="240" w:before="0" w:after="0"/>
        <w:ind w:firstLine="77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подведения итогов реализации программы: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кторина, иг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нам нужно для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и — это всё то, что требуется для жизни. Естественные потребности, характерные для всего живого: в пище, воде, тепле, безопасности (на примере домашних питомце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ные потребности, характерные только для человека: общение, образование, проявление своих интере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и и желания людей разного возраста, имеющих разные условия жизни и профе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потребности по вид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потребности домашних питомц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овать свои потреб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ая и игров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: «Собираемся в поход», «Собери портфель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на тему «Что я возьму с собой на необитаемый остр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чу, могу и на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ния как первый шаг появления культурных потребностей, усилия человека, направленные на их дости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граничность человеческих желаний и невозможность исполнить все желания. Желания (потребности) членов семьи, которые удовлетворяются в первую очередь. Ценность желаний, направленных на других людей (из таких желаний рождаются открытия и изобретения). Как можно помочь своим близким в исполнении их желаний (сделать подарок к празднику своими руками, отказаться от своего желания в пользу желания близкого, если оно важне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потребности своих близк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свои желания и возможности их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ая и игров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на темы «Мои желания», «Что я изобрету для того, чтобы помочь людям?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товары и услуги исполняют жел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желания и потребности человек может исполнить (удовлетворить) с помощью товаров. Товары — предметы, вещи, продукты питания, которые мы можем купить. Продовольственные (пища и питьё) и промышленные (одежда, обувь, мебель, игрушки и др.) товары. Товары приобретают в магазинах, на рынке, на ярмарке. Продавец — профессия человека, который продаёт товары. Покупатель — человек, покупающий товары.      Многие потребности человека удовлетворяются не товарами, а услугами (получение образования, сохранение здоровья, быстрое перемещение и т. п.). Услуги — действия, которые оказывают человеку различ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и организации (учреждения). Человек обращается за услугами в дом быта, школу, больницу, поликлинику, на почту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(вуз, колледж) как учреждение, которое предоставляет образовательные услуги и удовлетворяет потребности людей в образовании. Важность школы и образовательных услуг в жизни человека. Какие мечты и желания человека помогает исполнить образ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осить виды товаров и место их приобрет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товары и услуги: понимать разницу между ни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 характеризовать функции различных учреждений, оказывающих населению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ая и игров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изделий из природного материала для подар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: «Парикмахерская», «Больница», «Школа», «Супермаркет», «Ярмарк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в магаз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на почт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-классы «Я умею и могу научить всех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 концу обучения в 2 классе ученик узн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бывают потреб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все потребности нельзя удовлетвор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бывают товары и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можно приобрести товары и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потребность в образовании — одна из важнейших потребностей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 концу обучения в 2 классе ученик сможет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осить свои потребности с потребностями своей семь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товары и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ила-была денеж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ы люди делали всё сами. Натуральное хозяйство то, в котором люди делают все необходимые вещи своими руками. Как появились ремёсла — умения людей изготавливать различные вещи. Необходимость обмена. Барт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явились деньги. Монеты — металлические деньги. Две стороны монет: аверс — лицевая сторона монеты, реверс — оборотная. Купюры — бумажные деньги. Рубли и копейки — деньги России. Валюта — иностранные деньги. Доллар — валюта США, евро — валюта стран Евросоюза. Курс валюты показывает, сколько рублей стоит доллар, евр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вать причины возникновения дене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российские и иностранные день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ая и игров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страны Натурального хозяй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денег страны Эконом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Путешествие в страну Обмению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коллекций разных мо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 всякого товара есть ц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ги — средство для оплаты товаров и услуг. Цена товара показывает, сколько денег нужно заплатить, чтобы товар приобрести. Сдача — это разница между деньгами, которыми расплатился покупатель, и ценой купленного това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расплачиваться на кассе. О чём может рассказать чек. В чеке отражаются цена товаров, стоимость покупки и размер с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, как оплачивают товары и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размер сдачи при осуществлении покуп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ая и игров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в магаз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Магазин» и другие сюжетно-ролевые игры на тему предприятий сферы усл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нужно знать, чтобы товары покуп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 товаров: цена и качество. Зависимость цены от качества товара, от затрат на его производство, доставку. Покупатель имеет право на покупку качественного товара. Это право закреплено законом. Чек как документ, подтверждающий покуп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лама как источник информации о различных товарах и услугах. Нужны ли нам на самом деле те товары, которые рекламирую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умчивый покупатель. Выгодная покупка. Выбор товара в зависимости от его цены и качества, от его необходимости для удовлетворения потребностей семьи или её чле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ть зависимость между ценой и определяющими её фактор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ть существенные характеристики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ая, игровая и исследовательск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: «Магазин», «Выгодно покупателю — выгодно продавцу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проекта «Реклама продукт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: «От чего зависит цена молока», «От чего зависит цена табурета», «Цена и качество товара в различных магазинах», «Где выгоднее покупать», «О чём нам говорит реклама: правда и вымысел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упаковки для подар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ход не бывает без хлоп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семьи — деньги, которые поступают в семью. Заработная плата, пенсия, стипендия, пособ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семьи — деньги, которые тратит семья на нужды (потребности) всех её чле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семьи — соотнесение доходов, расходов и сбережений. Учёт доходов и расх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 как место сбережения и накопления денег. Хранение и вклад денег в бан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дит — это денежные средства, которые люди берут у банка в долг на определённый период с уплатой процентов банку за пользование креди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ь выбор товаров в условиях ограниченности семейного бюдж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ростейшие экономические расчё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результаты экономии и бережлив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ая и игров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семейного бюджета, составление личного бюдж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исовать своё «изобретение» для получения воды, электричества или теп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в бан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: «Банк», «Кредит и предпринимател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банковской ка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ом невелик, да лежать не вели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йное хозяйство. Собственность личная и семейная. Потребности семьи. Распределение обязанностей в семье. Вклад каждого члена семьи в домашнее хозяй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я и бережливость. Экономить — значит получить возможность приобрести другие блага на неизрасходованные средства. Что нужно экономить в доме (электроэнергию, воду, тепло). Способы экономии: стараться сокращать расходы воды, электричества, тепла; использовать приборы и устройства, помогающие экономить; изобрести новые источники получения электричества, воды, теп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ть результаты экономии и бережлив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овать и договариваться в процессе иг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ая и игров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ешествие в страну Мину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 концу обучения в 3 классе ученик узн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еньгах и их роли в жизни человека и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ходах и расходах в семь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формировании бюджета семь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 концу обучения в 3 классе ученик сможет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ть свой бюдж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личать российские деньги от иностранны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итывать стоимость покупки и размер с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огатство и бед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оздаётся богатство. Источники богатства государства: природные ресурсы (земли, полезные ископаемые, реки, леса). Источники богатства человека: результаты трудовой деятельности, знания, умения, предприимчив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ия и изобретения. Создание новых технологий. Важность знаний в создании богатства. Ценности материальные и нематериаль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тство и культура. Меценаты — люди, помогающие деньгами науке и искусству. Богатство и милосерд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и — часть дохода человека или предприятия, которая перечисляется государству или городу. За счёт налогов строятся и обслуживаются больницы, парки, скверы, библиотеки, школы, интернаты, детские до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источники формирования богат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возможные пути распоряжения богатств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материальные и нематериальные ц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ывать важность меценатства и милосерд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, что такое налоги и для чего они нуж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ая, игровая и исследовательск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я: «Природные богатства нашей местности», «Подбор пословиц и поговорок о богатстве и бедности, о важности образования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проекта «Как распорядиться богатством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доклада «Русские меценат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уд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—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а жи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ь и значимость труда. Труд как потребность человека. Труд как источник материальных благ. Оценка труда. Почему труд по-разному ценится. Заработная плата. Трудовые награды. Важность учебного труда школьников. Зависимость успехов в будущей профессии от успехов в учёбе. Причины различий в оплате труда: уровень образования, опыт работы, мастерство, условия работы. В процессе труда люди создают, производят различные ценности, предметы, продукты труда. Труд человека позволяет сохранить и увеличить богатства природы. Трудом создаются и нематериальные ценности (книги, произведения литературы и искусства, памятни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труда людей является продукт труда. Это полезная и нужная вещь, товар или же услуга (нематериальный продукт труд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ы труда людей заслуживают уважения и бережного отно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ывать важность и необходимость труда в жизни люд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бережное отношение к вещам, предметам труда люд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действия самообслуживания, хозяйственно-бытового труда, труда в уголке прир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ая и игров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Служба быт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 с человеком интересной профе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в школьную столову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в библиоте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в художественный муз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ы проектов: «Как создаётся произведение искусства», «Что и как производят на заводе», «Трудовые награды в моей семь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товары производя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товары появились, нужны материалы, инструменты, а также мастера, которые бы сделали тов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, что необходимо для производства товаров, — ресурсы. Природные ресурсы — материалы, которые даёт природа: земля, вода, растения и животные. Материальные ресурсы — это оборудование, инструменты и материалы, сделанные руками человека, необходимые для производства товаров. Трудовые ресурсы — это мастера, люди, которые создают товары. Важность труда людей разных професс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ели — люди, которые создают (производят) товары. Продукт труда одного производителя может быть ресурсом для производства другого товара. Фабрика, завод — места, где производят това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ть виды ресур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ывать важность взаимопомощи и сотрудничества производит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ть труд людей, обеспечивающих ресурсы для производства необходимых тов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актическая, игровая и исследовательск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а в парк за природным материал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изделий из природного материала для подар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: «Парикмахерская», «Поликлиника», «Супермаркет», «Ярмарк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в магази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на почт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ы: «Как рубашка в поле выросла», «Как хлеб к нам на стол пришёл», «Родословная книжечки» и т. д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на темы прое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 концу обучения в 4 классе ученик узн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виды ресур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оизводят това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роль меценатов в развитии культуры и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налоги важны для существования госуд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 концу обучения в 4 классе ученик сможет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ресурсы, необходимые для производства това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ять важность меценатства и милосердия.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7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курса внеурочной деятельности</w:t>
      </w:r>
    </w:p>
    <w:p>
      <w:pPr>
        <w:pStyle w:val="Normal"/>
        <w:spacing w:before="0" w:after="0"/>
        <w:ind w:firstLine="77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«Дидактические материалы к занятиям по экономике в начальной школе. Занимательные задания и упражнения», автор М.М.Воронина, Волгоград, изд-во «Учитель», 2016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нятия в школе юного экономиста», автор М.М.Воронина, Волгоград, изд-во «Учитель», 2020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кономика для младших школьников..», автор И. А. Сасова. И. Н. Нагуманова, изд-во «ВИТА-ПРЕСС», 2011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ый словарь русского языка. Издательство: М.: ИТИ Технологии; Издание 4-е, доп. 944 страниц; 2006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righ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глядный материал</w:t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идактический материал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20" w:firstLine="5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33:00Z</dcterms:created>
  <dc:creator>roomteacher2</dc:creator>
  <dc:description/>
  <cp:keywords/>
  <dc:language>en-US</dc:language>
  <cp:lastModifiedBy>User</cp:lastModifiedBy>
  <dcterms:modified xsi:type="dcterms:W3CDTF">2023-09-27T08:26:00Z</dcterms:modified>
  <cp:revision>1</cp:revision>
  <dc:subject/>
  <dc:title/>
</cp:coreProperties>
</file>