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662" w:after="0"/>
        <w:ind w:right="29" w:hanging="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8"/>
          <w:sz w:val="24"/>
          <w:szCs w:val="24"/>
        </w:rPr>
        <w:t>ПЕРЕЧЕНЬ</w:t>
      </w:r>
    </w:p>
    <w:p>
      <w:pPr>
        <w:pStyle w:val="Normal"/>
        <w:shd w:fill="FFFFFF" w:val="clear"/>
        <w:spacing w:before="106" w:after="0"/>
        <w:ind w:right="38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национальных стандартов и сводов правил (частей таких стандартов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и сводов правил), в результате применения которых на обязательной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основе обеспечивается соблюдение требований Федерального закона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«Технический регламент о безопасности зданий и сооружений»</w:t>
      </w:r>
    </w:p>
    <w:p>
      <w:pPr>
        <w:pStyle w:val="Normal"/>
        <w:numPr>
          <w:ilvl w:val="0"/>
          <w:numId w:val="0"/>
        </w:numPr>
        <w:shd w:fill="FFFFFF" w:val="clear"/>
        <w:spacing w:before="490" w:after="0"/>
        <w:ind w:right="29" w:hanging="0"/>
        <w:jc w:val="center"/>
        <w:outlineLvl w:val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Национальные стандарты</w:t>
      </w:r>
    </w:p>
    <w:p>
      <w:pPr>
        <w:pStyle w:val="BodyTextFirstIndent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ГОСТ Р 54257-2010 «Надежность строительных конструкций и оснований»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ГОСТ 30494 - 96 «Здания жилые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общественные. Параметры микроклимата в помещениях». Раздел 3.</w:t>
      </w:r>
    </w:p>
    <w:p>
      <w:pPr>
        <w:pStyle w:val="Heading1"/>
        <w:numPr>
          <w:ilvl w:val="0"/>
          <w:numId w:val="0"/>
        </w:numPr>
        <w:spacing w:before="120" w:after="100"/>
        <w:ind w:left="454" w:hanging="0"/>
        <w:jc w:val="both"/>
        <w:rPr>
          <w:rFonts w:ascii="Times New Roman" w:hAnsi="Times New Roman" w:cs="Times New Roman"/>
          <w:b/>
          <w:b/>
          <w:color w:val="000000"/>
          <w:spacing w:val="-7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kern w:val="0"/>
          <w:sz w:val="24"/>
          <w:szCs w:val="24"/>
        </w:rPr>
        <w:t>Своды правил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II - 58 - 75 «Электростанции тепловые». Разделы 1 (пункты 1.1, 1.3), 2 (пункты 2.1 - 2.19, 2.24 - 2.42), 3 (пункты 3.1 - 3.9, 3.12, 3.13), 4 (пункты 4.1-4.24, 4.26-4.54, 4.56, 4.58-4.60, 4.62-4.68, 4.70, 4.76,4.79 - 4.83), 5, 6 (пункты 6.1 - 6.47, 6.58 - 6.62), 7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II - 35 - 76 «Котельные установки». Разделы 1 (пункты 1.1 -1.22*), 2 (абзацы первый, второй, четвертый - шестой пункта 2.4*,пункты 2.5, 2.6, 2.8 - 2.13), 3 (пункты 3.2 - 3.8, 3.12 - 3.15*, 3.17 - 3.30), 4 -7,10,14 - 16,17 (пункты 17.1 - 17.4, 17.11 -17.22*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19.13330.2011 «СНиП II - 97 – 76 «Генеральные планы сельскохозяйственных предприятий» Разделы 1 (пункт  1.1), 4 (пункты 4.2, 4.6, 4.10, 4.10, 4.12 4.14  - 4.16,4.18), 5 (пункт 5.20) ,6 (пункты 6.5, 6.9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НиП II -108-78 «Склады сухих минеральных удобрений и химических средств защиты растений». Разделы 1 (пункты 1.1,1.10), 2 (пункты 2.1, 2.2), 3 (пункты </w:t>
      </w:r>
      <w:r>
        <w:rPr>
          <w:sz w:val="24"/>
        </w:rPr>
        <w:t>3.5. 3.11, 3.24</w:t>
      </w:r>
      <w:r>
        <w:rPr>
          <w:sz w:val="24"/>
          <w:szCs w:val="24"/>
        </w:rPr>
        <w:t xml:space="preserve">), 4 (пункт </w:t>
      </w:r>
      <w:r>
        <w:rPr>
          <w:sz w:val="24"/>
        </w:rPr>
        <w:t>4.6.</w:t>
      </w:r>
      <w:r>
        <w:rPr>
          <w:sz w:val="24"/>
          <w:szCs w:val="24"/>
        </w:rPr>
        <w:t>), 5 (</w:t>
      </w:r>
      <w:r>
        <w:rPr>
          <w:sz w:val="24"/>
        </w:rPr>
        <w:t>5.5, 5.7.</w:t>
      </w:r>
      <w:r>
        <w:rPr>
          <w:sz w:val="24"/>
          <w:szCs w:val="24"/>
        </w:rPr>
        <w:t xml:space="preserve">), 6 (пункты </w:t>
      </w:r>
      <w:r>
        <w:rPr>
          <w:sz w:val="24"/>
        </w:rPr>
        <w:t>6.3. 6.4. 6.8.</w:t>
      </w:r>
      <w:r>
        <w:rPr>
          <w:sz w:val="24"/>
          <w:szCs w:val="24"/>
        </w:rPr>
        <w:t>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64.13330.2011 «СНиП II - 25 – 80 «Деревянные конструкции» Разделы 1 (пункты 1.1, 1.2, 1.7)  4 (пункты 4.2 - 4.4, 4.11), 5, 6, 7, 8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III - 42 - 80* «Магистральные трубопроводы». Разделы 4 -6,9,11,13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18.13330.2011 «СНиП II - 89 - 80* «Генеральные планы промышленных предприятий» Разделы 1, 4 (4.4, 4.10, 4.11, 4.17, 4.22), 5 (пункты 5.37, 5.38, 5.41, 5.42, 5.44 - 5.46, 5.53, 5.63, 5.72, 5.74, 5.75), 6  (пункты 6.4, 6.9- 6.15, 6.17, 6.21, 6.22)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>СНиП II - 94 - 80 «Подземные горные выработки». Разделы 1 (</w:t>
      </w:r>
      <w:r>
        <w:rPr>
          <w:sz w:val="24"/>
        </w:rPr>
        <w:t>1.1.</w:t>
      </w:r>
      <w:r>
        <w:rPr>
          <w:sz w:val="24"/>
          <w:szCs w:val="24"/>
        </w:rPr>
        <w:t>), 2 (</w:t>
      </w:r>
      <w:r>
        <w:rPr>
          <w:sz w:val="24"/>
        </w:rPr>
        <w:t>2.10, 2.12, 2.13 - 2.25</w:t>
      </w:r>
      <w:r>
        <w:rPr>
          <w:sz w:val="24"/>
          <w:szCs w:val="24"/>
        </w:rPr>
        <w:t>), 3 (</w:t>
      </w:r>
      <w:r>
        <w:rPr>
          <w:sz w:val="24"/>
        </w:rPr>
        <w:t>3.1. 3.18. 3.40</w:t>
      </w:r>
      <w:r>
        <w:rPr>
          <w:sz w:val="24"/>
          <w:szCs w:val="24"/>
        </w:rPr>
        <w:t>),  4, 5 (пункты 5.1 - 5.47, 5.50, 5.55 - 5.69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14.13330.2011 «СНиП II - 7 - 81* «Строительство в сейсмических районах. Нормы проектирования». Разделы 1, 4, 5, 6 (подразделы 6.1 - 6.17, 6.18  (пункт 6.18.2), 7  (подразделы 7.1  -7.7), 8,  9 (подразделы 9.1 , 9.3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II-22-81* «Каменные и армокаменные конструкции». Разделы 1 - 6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16.13330.2011 «СНиП II - 23 - 81* Стальные конструкции»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6.04 - 82* «Нагрузки и воздействия на гидротехнические сооружения (волновые, ледовые и от судов)». Разделы 1-5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22.13330.2011 «СНиП 2.02.01 - 83* «Основания зданий и сооружений». Разделы 1, 4 (пункты 4.2, 4.5, 4.8, 4.12, 4.13, 4.20), 5 (пункты 5.1.3, 5.1.7 , 5.2.1 - 5.2.4, 5.2.6, 5.3.2, 5.3.7, 5.3.9, 5.3.16, 5.3.17, 5.4.1, 5.4.14, 5.4.15, 5.5.4 - 5.5.7, 5.5.10, 5.6.5 - 5.6.9, 5.6.13, 5.6.16, 5.6.25, 5.6.26, 5.7, 5.8), 6 (пункты 6.1 - 6.3, 6.4.18 , 6.6.15 , 6.7.12 - 6.7.14, 6.8.6, 6.8.11, 6.10.3, 6.10.4 - 6.10.8, 6.10.11 - 6.10.13, 6.11, 6.12) 7, 9, 11 (пункты 11.3 ,11.16, 11.17, 11.23, 11.24), 12 (пункты 12.4, 12.8), Приложение Л, Приложение М 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27.13330. 2011 «СНиП 2.03.04 - 84 «Бетонные и железобетонные конструкции, предназначенные для работы в условиях воздействия повышенных и высоких температур». Разделы 1, 4,5, 7-9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4.02 - 84* «Водоснабжение. Наружные сети и сооружения». Разделы 2 (пункты 2.1-2.10, 2.26 - 2.28), 4, 6, 7 (пункты 7.1 -7.17, 7.19 - 7.22), 8 (пункты 8.1 - 8.15, 8.17 - 8.66), 9 (пункты 9.1, 9.2, 9.6 -9.19, 9.21-9.26), 10, 12, 13 (пункты 13.1 -13.20, 13.22-13.55), 15 (пункты 15.1, 15.2,15.5, 15.7 - 15.81,15.83 - 15.131*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П 35.13330.2011 «</w:t>
      </w:r>
      <w:r>
        <w:rPr>
          <w:spacing w:val="-4"/>
          <w:sz w:val="24"/>
          <w:szCs w:val="24"/>
        </w:rPr>
        <w:t>СНиП 2.05.03 - 84* «Мосты и трубы» (правила проектирования). Разделы 1, 5 (пункты 5.4* -</w:t>
      </w:r>
      <w:r>
        <w:rPr>
          <w:sz w:val="24"/>
          <w:szCs w:val="24"/>
        </w:rPr>
        <w:t>5.8*, 5.12-5.16*, 5.20*- 5.90), 6 (пункты 6.1*-6.32*), 7 (пункты 7.2 -7.186), 8 (пункты 8.1-8.190), 9 (9.4-9.46), 10 (пункты 10.1 - 10.87), 11 (пункты 11.1* - 11.25); приложения А, Б, Г, Е,Ж, К, М, Н, П - Я, 1 - 5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СНиП 2.06.05 - 84* «Плотины из грунтовых материалов». Разделы 1-5; приложения </w:t>
      </w:r>
      <w:r>
        <w:rPr>
          <w:spacing w:val="18"/>
          <w:sz w:val="24"/>
          <w:szCs w:val="24"/>
        </w:rPr>
        <w:t>1-6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6.09 - 84 «Туннели гидротехнические». Разделы 1 - 6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П 20. 13330.2011 «СНиП 2.01.07 - 85* «Нагрузки и воздействия. Общие положения». </w:t>
      </w:r>
      <w:r>
        <w:rPr>
          <w:spacing w:val="-4"/>
          <w:sz w:val="24"/>
          <w:szCs w:val="24"/>
        </w:rPr>
        <w:t>Разделы 1, 4, 8, приложения Г, Д, Е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СП 23.</w:t>
      </w:r>
      <w:r>
        <w:rPr>
          <w:sz w:val="24"/>
          <w:szCs w:val="24"/>
        </w:rPr>
        <w:t>13330.2011 «</w:t>
      </w:r>
      <w:r>
        <w:rPr>
          <w:spacing w:val="-6"/>
          <w:sz w:val="24"/>
          <w:szCs w:val="24"/>
        </w:rPr>
        <w:t xml:space="preserve">СНиП 2.02.02 - 85* «Основания гидротехнических сооружений». </w:t>
      </w:r>
      <w:r>
        <w:rPr>
          <w:sz w:val="24"/>
          <w:szCs w:val="24"/>
        </w:rPr>
        <w:t xml:space="preserve">Разделы </w:t>
      </w:r>
      <w:r>
        <w:rPr>
          <w:spacing w:val="26"/>
          <w:sz w:val="24"/>
          <w:szCs w:val="24"/>
        </w:rPr>
        <w:t>1, 7 – 11, 14</w:t>
      </w:r>
      <w:r>
        <w:rPr>
          <w:sz w:val="24"/>
          <w:szCs w:val="24"/>
        </w:rPr>
        <w:t xml:space="preserve">; приложения </w:t>
      </w:r>
      <w:r>
        <w:rPr>
          <w:spacing w:val="26"/>
          <w:sz w:val="24"/>
          <w:szCs w:val="24"/>
        </w:rPr>
        <w:t xml:space="preserve">Б-Г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П 24.13330.2011 «СНиП 2.02.03 – 85 «Свайные фундаменты». Разделы 1, 4, 6 </w:t>
      </w:r>
      <w:r>
        <w:rPr>
          <w:spacing w:val="-1"/>
          <w:sz w:val="24"/>
          <w:szCs w:val="24"/>
        </w:rPr>
        <w:t xml:space="preserve">(пункты </w:t>
      </w:r>
      <w:r>
        <w:rPr>
          <w:sz w:val="24"/>
          <w:szCs w:val="24"/>
        </w:rPr>
        <w:t>6.7  - 6.11), 7, 8 (пункты 8.8 -</w:t>
      </w:r>
      <w:r>
        <w:rPr>
          <w:bCs/>
          <w:sz w:val="24"/>
          <w:szCs w:val="24"/>
        </w:rPr>
        <w:t xml:space="preserve">8.10, </w:t>
      </w:r>
      <w:r>
        <w:rPr>
          <w:spacing w:val="6"/>
          <w:sz w:val="24"/>
          <w:szCs w:val="24"/>
        </w:rPr>
        <w:t xml:space="preserve">8.13 </w:t>
      </w:r>
      <w:r>
        <w:rPr>
          <w:spacing w:val="4"/>
          <w:sz w:val="24"/>
          <w:szCs w:val="24"/>
        </w:rPr>
        <w:t xml:space="preserve">- </w:t>
      </w:r>
      <w:r>
        <w:rPr>
          <w:sz w:val="24"/>
          <w:szCs w:val="24"/>
        </w:rPr>
        <w:t xml:space="preserve">8.15, 8.17, 8.19), 9  (пункты </w:t>
      </w:r>
      <w:r>
        <w:rPr>
          <w:bCs/>
          <w:sz w:val="24"/>
          <w:szCs w:val="24"/>
        </w:rPr>
        <w:t>9.2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-</w:t>
      </w:r>
      <w:r>
        <w:rPr>
          <w:bCs/>
          <w:sz w:val="24"/>
          <w:szCs w:val="24"/>
        </w:rPr>
        <w:t>9.15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9.17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9.19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9.20),</w:t>
      </w:r>
      <w:r>
        <w:rPr>
          <w:sz w:val="24"/>
          <w:szCs w:val="24"/>
        </w:rPr>
        <w:t xml:space="preserve"> </w:t>
      </w:r>
      <w:r>
        <w:rPr>
          <w:bCs/>
          <w:spacing w:val="4"/>
          <w:sz w:val="24"/>
          <w:szCs w:val="24"/>
        </w:rPr>
        <w:t xml:space="preserve">10 </w:t>
      </w:r>
      <w:r>
        <w:rPr>
          <w:spacing w:val="4"/>
          <w:sz w:val="24"/>
          <w:szCs w:val="24"/>
        </w:rPr>
        <w:t xml:space="preserve">(пункты  </w:t>
      </w:r>
      <w:r>
        <w:rPr>
          <w:sz w:val="24"/>
          <w:szCs w:val="24"/>
        </w:rPr>
        <w:t>10.3 -</w:t>
      </w:r>
      <w:r>
        <w:rPr>
          <w:spacing w:val="-6"/>
          <w:sz w:val="24"/>
          <w:szCs w:val="24"/>
        </w:rPr>
        <w:t>10.7),</w:t>
      </w:r>
      <w:r>
        <w:rPr>
          <w:sz w:val="24"/>
          <w:szCs w:val="24"/>
        </w:rPr>
        <w:t xml:space="preserve"> 11 </w:t>
      </w:r>
      <w:r>
        <w:rPr>
          <w:spacing w:val="4"/>
          <w:sz w:val="24"/>
          <w:szCs w:val="24"/>
        </w:rPr>
        <w:t>(пункты</w:t>
      </w:r>
      <w:r>
        <w:rPr>
          <w:sz w:val="24"/>
          <w:szCs w:val="24"/>
        </w:rPr>
        <w:t>11.5-</w:t>
      </w:r>
      <w:r>
        <w:rPr>
          <w:bCs/>
          <w:sz w:val="24"/>
          <w:szCs w:val="24"/>
        </w:rPr>
        <w:t xml:space="preserve">11.9, 11.12, 11.13), </w:t>
      </w:r>
      <w:r>
        <w:rPr>
          <w:sz w:val="24"/>
          <w:szCs w:val="24"/>
        </w:rPr>
        <w:t xml:space="preserve">12 (пункты12.2-12.12, </w:t>
      </w:r>
      <w:r>
        <w:rPr>
          <w:bCs/>
          <w:sz w:val="24"/>
          <w:szCs w:val="24"/>
        </w:rPr>
        <w:t>12.15),</w:t>
      </w:r>
      <w:r>
        <w:rPr>
          <w:rStyle w:val="FontStyle12"/>
          <w:b w:val="false"/>
          <w:color w:val="000000"/>
          <w:sz w:val="24"/>
          <w:szCs w:val="24"/>
        </w:rPr>
        <w:t xml:space="preserve">13, </w:t>
      </w:r>
      <w:r>
        <w:rPr>
          <w:sz w:val="24"/>
          <w:szCs w:val="24"/>
        </w:rPr>
        <w:t>14 (пункты  14.2</w:t>
      </w:r>
      <w:r>
        <w:rPr>
          <w:spacing w:val="4"/>
          <w:sz w:val="24"/>
          <w:szCs w:val="24"/>
        </w:rPr>
        <w:t xml:space="preserve">-14.7, </w:t>
      </w:r>
      <w:r>
        <w:rPr>
          <w:sz w:val="24"/>
          <w:szCs w:val="24"/>
        </w:rPr>
        <w:t>15 (пункты15.3-</w:t>
      </w:r>
      <w:r>
        <w:rPr>
          <w:bCs/>
          <w:sz w:val="24"/>
          <w:szCs w:val="24"/>
        </w:rPr>
        <w:t>15.8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3.11 - 85 «Защита строительных конструкций от коррозии». Разделы 2-5; приложения 1,11, 13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8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4.01 - 85* «Внутренний водопровод и канализация зданий». Разделы 2, 7-9, 10 (пункты 10.4 -10.10, 10.12-10.20), 12 (пункты 12.1 - 12.20, 12.24 - 12.27), 13 (пункты 13.2 - 13.10, 13.12 -13.19), 14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30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5.02-85* «Автомобильные дороги». Разделы 1 (пункты 1.8,1.11 -1.14*), 2 - 5,6 (пункты 6.3, 6.10-6.21,6.25, 6.30 - 6.43, 6.48 -6.55, 6.59-6.66), 7 (пункты 7.4, 7.8, 7.10, 7.13, 7.16-725, 7.31, 7.33-7.53), 8 (пункты 8.3 - 8.5), 9 (пункты 9.3* - 9.14,9.16 - 9.21), 10; приложение 1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НиП 2.05.06</w:t>
      </w:r>
      <w:r>
        <w:rPr>
          <w:spacing w:val="8"/>
          <w:sz w:val="24"/>
          <w:szCs w:val="24"/>
        </w:rPr>
        <w:t>-85*</w:t>
      </w:r>
      <w:r>
        <w:rPr>
          <w:sz w:val="24"/>
          <w:szCs w:val="24"/>
        </w:rPr>
        <w:t xml:space="preserve"> «Магистральные трубопроводы». Разделы 1, </w:t>
      </w:r>
      <w:r>
        <w:rPr>
          <w:spacing w:val="-4"/>
          <w:sz w:val="24"/>
          <w:szCs w:val="24"/>
        </w:rPr>
        <w:t xml:space="preserve">2, 3 (пункты 3.1 - 3.15, 3.18 - 3.23, 3.25, 3.27), 4 (пункты 4.1, 4.2, 4.4 - 4.22), </w:t>
      </w:r>
      <w:r>
        <w:rPr>
          <w:spacing w:val="-5"/>
          <w:sz w:val="24"/>
          <w:szCs w:val="24"/>
        </w:rPr>
        <w:t xml:space="preserve">6 (пункты 6.1 - 6.7, 6.9 - 6.31*, 6.34* - 6.37), 7 - 10, 12 (пункты 12.1*, 12.2*, </w:t>
      </w:r>
      <w:r>
        <w:rPr>
          <w:sz w:val="24"/>
          <w:szCs w:val="24"/>
        </w:rPr>
        <w:t>12.4*, 12.5,12.7, 12.12*, 12.15*, 12.16,12.19,12.20,12.30-12.33*, 12.35*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НиП 2.06.06 - 85 «Плотины бетонные и железобетонные». Разделы 2-9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40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СНиП 2.09.03-85 «Сооружения промышленных предприятий». </w:t>
      </w:r>
      <w:r>
        <w:rPr>
          <w:sz w:val="24"/>
          <w:szCs w:val="24"/>
        </w:rPr>
        <w:t xml:space="preserve">Разделы 1 (пункты 1.2-1.4, 1.7, 1.9, 1.13-1.18, 1.21-1.25), 2, 3 </w:t>
      </w:r>
      <w:r>
        <w:rPr>
          <w:spacing w:val="-2"/>
          <w:sz w:val="24"/>
          <w:szCs w:val="24"/>
        </w:rPr>
        <w:t xml:space="preserve">(пункты 3.1, 3.3, 3.6-3.25), 4 (пункты 4.1, 4.2, абзац первый пункта 4.3, </w:t>
      </w:r>
      <w:r>
        <w:rPr>
          <w:sz w:val="24"/>
          <w:szCs w:val="24"/>
        </w:rPr>
        <w:t>пункты 4.4, 4.5 - 4.15, 4.21, 4.22, 4.26-4.28), 5, 6 (пункты 6.3, 6.4, 6.12-</w:t>
      </w:r>
      <w:r>
        <w:rPr>
          <w:spacing w:val="-4"/>
          <w:sz w:val="24"/>
          <w:szCs w:val="24"/>
        </w:rPr>
        <w:t xml:space="preserve">6.15, абзац первый пункта 6.16, пункты 6.17 - 6.52), </w:t>
      </w:r>
      <w:r>
        <w:rPr>
          <w:sz w:val="24"/>
          <w:szCs w:val="24"/>
        </w:rPr>
        <w:t>7-9,</w:t>
      </w:r>
      <w:r>
        <w:rPr>
          <w:spacing w:val="-4"/>
          <w:sz w:val="24"/>
          <w:szCs w:val="24"/>
        </w:rPr>
        <w:t xml:space="preserve"> 10 (пункты 10.1 -</w:t>
      </w:r>
      <w:r>
        <w:rPr>
          <w:sz w:val="24"/>
          <w:szCs w:val="24"/>
        </w:rPr>
        <w:t xml:space="preserve">10.55, 10.57, 10.58, 10.60, 10.61), 11 (пункты 11.1 -11.14, 11.16), 12 </w:t>
      </w:r>
      <w:r>
        <w:rPr>
          <w:spacing w:val="-4"/>
          <w:sz w:val="24"/>
          <w:szCs w:val="24"/>
        </w:rPr>
        <w:t xml:space="preserve">(пункты 12.1 -12.9, абзацы первый и третий пункта 12.12, пункты 12.18, </w:t>
      </w:r>
      <w:r>
        <w:rPr>
          <w:sz w:val="24"/>
          <w:szCs w:val="24"/>
        </w:rPr>
        <w:t xml:space="preserve">12.19), 13, 14 (пункты 14.1 -14.5, 14.8-14.28), 15 (пункты 15.1 -15.11, </w:t>
      </w:r>
      <w:r>
        <w:rPr>
          <w:spacing w:val="-1"/>
          <w:sz w:val="24"/>
          <w:szCs w:val="24"/>
        </w:rPr>
        <w:t>15.24,15.28), 16,17,18 (пункты 18.1, 18.2,18.5 -18.20, 18.24 - 18.31), 19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43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НиП 2.10.05 - 85 «Предприятия, здания и сооружения по хранению и переработке зерна». Разделы 1 (пункты 1.2-1.5, 1.7), 2 </w:t>
      </w:r>
      <w:r>
        <w:rPr>
          <w:spacing w:val="-4"/>
          <w:sz w:val="24"/>
          <w:szCs w:val="24"/>
        </w:rPr>
        <w:t xml:space="preserve">(пункты 2.3 - 2.5, 2.7, 2.8), 3 (пункты 3.2 - 3.4, абзац первый пункта 3.5, </w:t>
      </w:r>
      <w:r>
        <w:rPr>
          <w:sz w:val="24"/>
          <w:szCs w:val="24"/>
        </w:rPr>
        <w:t xml:space="preserve">пункты 3.5.1- 3.6, 3.7, абзац первый пункта 3.7.1, абзац первый пункта 3.11, пункты 3.12, 3.13, 3.17-3.19, 3.21-3.23, </w:t>
      </w:r>
      <w:r>
        <w:rPr>
          <w:spacing w:val="11"/>
          <w:sz w:val="24"/>
          <w:szCs w:val="24"/>
        </w:rPr>
        <w:t>3.26-3.38,</w:t>
      </w:r>
      <w:r>
        <w:rPr>
          <w:sz w:val="24"/>
          <w:szCs w:val="24"/>
        </w:rPr>
        <w:t xml:space="preserve"> 3.40-</w:t>
      </w:r>
      <w:r>
        <w:rPr>
          <w:spacing w:val="-3"/>
          <w:sz w:val="24"/>
          <w:szCs w:val="24"/>
        </w:rPr>
        <w:t>3.46, 3.48 - 3.51, 3.53 - 3.56, 3.58 - 3.61, 3.61.2 - 3.62), 4, 5, 6 (пункты 6.2 -</w:t>
      </w:r>
      <w:r>
        <w:rPr>
          <w:sz w:val="24"/>
          <w:szCs w:val="24"/>
        </w:rPr>
        <w:t>6.4,6.14-6.33), 7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НиП 3.06.03 - 85 «Автомобильные дороги». Разделы 1 - 6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4.12-86 «Расчет на прочность стальных трубопроводов». Разделы 2-5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33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СНиП 3.06.07 - 86 «Мосты и трубы. Правила обследований и испытаний». Разделы </w:t>
      </w:r>
      <w:r>
        <w:rPr>
          <w:spacing w:val="19"/>
          <w:sz w:val="24"/>
          <w:szCs w:val="24"/>
        </w:rPr>
        <w:t>1-4;</w:t>
      </w:r>
      <w:r>
        <w:rPr>
          <w:sz w:val="24"/>
          <w:szCs w:val="24"/>
        </w:rPr>
        <w:t xml:space="preserve"> приложение 1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НиП 2.02.05 - 87 «Фундаменты машин с динамическими нагрузками». Разделы </w:t>
      </w:r>
      <w:r>
        <w:rPr>
          <w:spacing w:val="13"/>
          <w:sz w:val="24"/>
          <w:szCs w:val="24"/>
        </w:rPr>
        <w:t>1-13;</w:t>
      </w:r>
      <w:r>
        <w:rPr>
          <w:sz w:val="24"/>
          <w:szCs w:val="24"/>
        </w:rPr>
        <w:t xml:space="preserve"> приложения </w:t>
      </w:r>
      <w:r>
        <w:rPr>
          <w:spacing w:val="23"/>
          <w:sz w:val="24"/>
          <w:szCs w:val="24"/>
        </w:rPr>
        <w:t>1-4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6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6.07 - 87 «Подпорные стены, судоходные шлюзы, рыбопропускные и рыбозащитные сооружения». Разделы 1-5; приложения 3-10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6.08 - 87 «Бетонные и железобетонные конструкции гидротехнических сооружений». Разделы 1-7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44.13330.2011 «СНиП 2.09.04 - 87* «Административные и бытовые здания». Разделы 1 (пункты 1.1*, 1.2) 4  (пункты 4.1 – 4.3, 4.5 – 4.9), 5 (пункты 5.1 – 5,34,  5.37 – 5.52), 6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.02.01 - 87 «Земляные сооружения, основания и фундаменты». Разделы 3 (пункты 3.2, 3.11, 3.12, 3.14-3.17, 3.19, 3.20, 3.22), 7 (пункты 7.10, 7.11), 8 (пункт 8.1), 9 (пункты 9.2, 9.5), 11 (пункты 11.4,11.28); таблицы 1, 8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2.04 - 88 «Основания и фундаменты на вечномерзлых грунтах». Разделы 1, 2 (пункты 2.5 - 2.8), 3 (пункты 3.2 - 3.19, 3.23, 3.27 -3.32, 3.36, 3.37), 4 (пункты 4.1-4.12, 4.14-4.17, 4.20- 4.22, 4.25-4.45), 5 - 8, 9 (пункты 9.4 - 9.18); приложения 1,3-5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5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42. 13330.2011 «СНиП 2.07.01-89* «Градостроительство. Планировка и застройка городских и сельских поселений». Разделы 4-10, 11 (пункты 11.1 – 11.27), 12-14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5.09-90 «Трамвайные и троллейбусные линии». Разделы 1-5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5.13-90 «Нефтепродуктопроводы, прокладываемые на территории городов и населенных пунктов». Разделы 2, 3 (пункт 3.1), 4 (пункты 4.1 - 4.31,4.33 - 4.35), 6, 7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1.09 - 91 «Здания и сооружения на подрабатываемых территориях и просадочных грунтах». Разделы 1, 2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21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.05.07-91* «Промышленный транспорт». Разделы 1 (пункты 1.9-1.13*), 2 (пункты 2.1-2.5*), 3 (пункты 3.1* - 3.126, 3.128*-3.142,3.144-3.159,3.161 - 3.168, абзац второй пункта 3.169, пункты 3.175 - 3.235, 3.237- 3.253, 3.255-3.271, 3.273-3.276), 4 (пункты4.1-4.113, 4.116-4.132), 5 (пункты 5.1 - 5.114), 6 (пункты 6.1 - 6.51), 7, 8 (пункты 8.1 -8.23, 8.26, 8.28 - 8.37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.06.04 -91 «Мосты и трубы» (правила производства и приемки работ). Разделы 1 - 10; приложение 1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52. 13330.2011 «СНиП23 - 05 - 95* «Естественное и искусственное освещение». Разделы 1, 4-6, 7 (пункты 7.1 - 7.35, 7.46  - 86, 7.104, 7.122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2-01-95 «Железные дороги колеи 1520 мм». Разделы 1, 3, 4 (пункты 4.2 - 4.39), 5 - 9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11 - 02 - 96 «Инженерные изыскания для строительства». Основные положения. Разделы 4 (пункты 4.9, 4.12, 4.13, 4.15, 4.19, 4.20, 4.22), 5 (пункты 5.2, 5.7 - 5.14, 5.17), 6 (пункты 6.1, 6.3, 6.6, 6.7, 6.9 - 6.23), 7 (пункты 7.1 - 7.3, 7.8, 7.10 - 7.14, 7.17, 7.18; таблица 7.2), 8 (пункты 8.2, 8.6, 8.8, 8.9, 8.16-8.18, 8.28); приложения Б и В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2 - 03 - 96 «Аэродромы». Разделы 4 (пункты 4.2-4.12), 5-9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2 - 04 - 97 «Тоннели железнодорожные и автодорожные». Разделы 3 - 5 (пункты 5.1 - 5.16, 5.18 - 5.41), 6, 7 (пункты 7.1 - 7.34, 7.37 -7.69), 9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1-02-99* «Стоянки автомобилей». Разделы 4 (пункт 4.2), 5 (пункты 5.2, 5.7, 5.10, 5.11, 5.23 - 5.30, 5.48), 6 (пункты 6.10 -6.13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3-01-99* «Строительная климатология». Раздел 1, Таблицы 1-5; рисунки 1, 3 -6*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4 - 02 - 99 «Подземные хранилища газа, нефти и продуктов их переработки». Разделы 3 (пункты 3.1 - 3.5, 3.7, 3.8, 3.10-3.13, 3.15), 4, 5 (пункты 5.1, 5.2, 5.4 - 5.7), 6,9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 xml:space="preserve">СП 56. 13330.2011 «СНиП 31 - 03 – 2001 «Производственные здания». Разделы 4 (пункты 4.5, 4.11), 5 (пункты 5.1,  5.4, 5.7 -  5.12, </w:t>
      </w:r>
      <w:r>
        <w:rPr>
          <w:bCs/>
          <w:sz w:val="24"/>
          <w:szCs w:val="24"/>
        </w:rPr>
        <w:t>5.15,</w:t>
      </w:r>
      <w:r>
        <w:rPr>
          <w:sz w:val="24"/>
          <w:szCs w:val="24"/>
        </w:rPr>
        <w:t xml:space="preserve">  5.17 - </w:t>
      </w:r>
      <w:r>
        <w:rPr>
          <w:bCs/>
          <w:sz w:val="24"/>
          <w:szCs w:val="24"/>
        </w:rPr>
        <w:t>5.19</w:t>
      </w:r>
      <w:r>
        <w:rPr>
          <w:sz w:val="24"/>
          <w:szCs w:val="24"/>
        </w:rPr>
        <w:t xml:space="preserve"> , </w:t>
      </w:r>
      <w:r>
        <w:rPr>
          <w:bCs/>
          <w:sz w:val="24"/>
          <w:szCs w:val="24"/>
        </w:rPr>
        <w:t>5.23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</w:rPr>
        <w:t>5.26, 5.29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.30,</w:t>
      </w:r>
      <w:r>
        <w:rPr>
          <w:sz w:val="24"/>
          <w:szCs w:val="24"/>
        </w:rPr>
        <w:t xml:space="preserve"> 5.33, </w:t>
      </w:r>
      <w:r>
        <w:rPr>
          <w:bCs/>
          <w:sz w:val="24"/>
          <w:szCs w:val="24"/>
        </w:rPr>
        <w:t>5.36</w:t>
      </w:r>
      <w:r>
        <w:rPr>
          <w:sz w:val="24"/>
          <w:szCs w:val="24"/>
        </w:rPr>
        <w:t>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62. 13330.2011 « СНиП 42-01 – 2002 «Газораспределительные системы». Разделы 4, 5 (пункты 5.1.2 - 5.1.8, 5.2.1-5.2.4, 5.3.4, 5.3.5, 5.4.1-5.4.4, 5.5.1-5.5.5, 5.6.1-5.6.6, 5.7.1-5.7.3), 6 (пункты 6.3.1, 6.4.1, 6.4.2, 6.5.1-6.5.8), 7 (пункты 7.1-7.7, 7.9, 7.10), 8 (пункты 8.1.1 - 8.1.5, 8.2.1-8.2.3, 8.2.6), 9 (пункты 9.1.2, 9.2.2, 9.3.2, 9.4.1 -9.4.3, 9.4.5, 9.4.6, 9.4.24-9.4.26), 10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2 - 02 - 2003 «Инженерная защита территорий, зданий и сооружений от опасных геологических процессов. Основные положения». Разделы 4 -14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23 - 02 - 2003 «Тепловая защита зданий». Разделы 4-12; приложения В, Г, Д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П 51. 13330.2011 «СНиП 23 - 03 – 2003 «Защита от шума». Разделы 1,4 (пункты 4.3 – 4.5), 5-9, 11 (пункты 11.1, 11.16, 11.19, 11.20), 12, 13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/>
      </w:pPr>
      <w:r>
        <w:rPr>
          <w:sz w:val="24"/>
          <w:szCs w:val="24"/>
        </w:rPr>
        <w:t xml:space="preserve">СП 54. 13330.2011 «СНиП 31 - 01 – 2003 «Здания жилые многоквартирные». Разделы 1, 4 (пункты 4.5, 4.6, 4.8, 4.11), 5 (пункт 5.8), 6 (пункты 6.2, 6.5), 7, 8 (пункты 8.2, 8.3, 8.6, 8.11, 8.12), 9 (пункты 9.2, 9.3, 9.4, 9.7, 9.13, 9.16, 9.19,  9.20, 9.23, 9.25, 9.27, 9.28), 10 (пункт 10.6), 11 (пункты </w:t>
      </w:r>
      <w:r>
        <w:rPr>
          <w:bCs/>
        </w:rPr>
        <w:t>11.4, 11.3</w:t>
      </w:r>
      <w:r>
        <w:rPr>
          <w:sz w:val="24"/>
          <w:szCs w:val="24"/>
        </w:rPr>
        <w:t>) Приложение Г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1 - 05 - 2003 «Общественные здания административного назначения». Разделы 4 (пункты 4.5 - 4.9, абзац второй пункта 4.10, абзац второй пункта 4.12, пункты 4.13-4.18), 5 (пункты 5.1 - 5.6, 5.8, абзацы первый и второй пункта 5.9, пункт 5.10), 7 (пункты 7.1, 7.3 - 7.14), 8,9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32 - 02 - 2003 «Метрополитены». Разделы 3 (пункты 3.1-3.5, 3.14-3.16, 3.21), 4 (пункт 4.4), 5 (пункты 5.3 - 5.8.7, 5.8.9- 5.10.10, 5.10.12-5.15.15, 5.17.1-5.23.5, 5.25, 5.26), 6 (пункты 6.1 - 6.3, 6.5- 6.7, 6.10-6.14),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3 - 01 - 2003 «Гидротехнические сооружения. Общие положения». Разделы 4, 5; приложения А, Б, Г, Д, Е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58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41 - 01 - 2003 «Отопление, вентиляция, кондиционирование воздуха». Разделы 4 - 6 (пункты 6.1.1 - 6.4.4, 6.4.6, 6.4.7, 6.5.4, 6.5.5, 6.5.7 -6.5.14, 6.6.2-6.6.26), 7 (пункты 7.1.1-7.1.5, 7.1.8- 7.1.13, 7.2.1- 7.2.4, абзацы первый и второй пункта 7.2.10, пункты 7.2.13, 7.2.14, 7.2.17, 7.3.1, 7.3.2, 7.4.1, 7.4.2, 7.4.5, 7.5.1, 7.5.3-7.5.11, 7.6.4, 7.6.5, 7.7.1-7.7.3, 7.8.2, 7.8.6, 7.8.7, 7.9.13, 7.9.15, 7.9.16, 7.10.7, 7.10.8, 7.11.18), 9-11, 12 (пункты 12.7 - 12.9,12.11 - 12.21), 13 (пункты 13.1,13.3 - 13.5, 13.8, 13.9)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41 - 02 - 2003 «Тепловые сети». Разделы 9,10,12,15,16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41 - 03-2003 «Тепловая изоляция оборудования и трубопроводов». Разделы 2-4.</w:t>
      </w:r>
    </w:p>
    <w:p>
      <w:pPr>
        <w:pStyle w:val="List2"/>
        <w:spacing w:before="120" w:after="100"/>
        <w:ind w:left="454" w:hanging="0"/>
        <w:jc w:val="both"/>
        <w:rPr/>
      </w:pPr>
      <w:r>
        <w:rPr/>
        <w:t xml:space="preserve">Примечание. Взамен данного СНиПа утвержден свод правил СП 61.13330.2012, который находится в процессе подготовки к официальному изданию. Соответствующие поправки в настоящий Перечень будут внесены после опубликования официального издания. 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52 - 01 - 2003 «Бетонные и железобетонные конструкции». Разделы 3-8.</w:t>
      </w:r>
    </w:p>
    <w:p>
      <w:pPr>
        <w:pStyle w:val="List2"/>
        <w:numPr>
          <w:ilvl w:val="0"/>
          <w:numId w:val="2"/>
        </w:numPr>
        <w:spacing w:before="120" w:after="100"/>
        <w:jc w:val="both"/>
        <w:rPr>
          <w:sz w:val="24"/>
          <w:szCs w:val="24"/>
        </w:rPr>
      </w:pPr>
      <w:r>
        <w:rPr>
          <w:sz w:val="24"/>
          <w:szCs w:val="24"/>
        </w:rPr>
        <w:t>СНиП 31-06-2009 «Общественные здания и сооружения». Разделы 3 (пункты 3.1 - 3.13, 3.15-3.20, абзац первый пункта 3.21, пункты 3.22 - 3.25), 4, 5 (пункты 5.1 - 5.19, 5.30 - 5.32, 5.34 - 5.40), 7 - 9.</w:t>
      </w:r>
    </w:p>
    <w:p>
      <w:pPr>
        <w:pStyle w:val="BodyTextFirstIndent2"/>
        <w:spacing w:before="120" w:after="100"/>
        <w:ind w:left="426" w:hanging="0"/>
        <w:jc w:val="both"/>
        <w:rPr/>
      </w:pPr>
      <w:r>
        <w:rPr>
          <w:b/>
          <w:spacing w:val="-3"/>
        </w:rPr>
        <w:t>Примечание</w:t>
      </w:r>
      <w:r>
        <w:rPr>
          <w:spacing w:val="-3"/>
        </w:rPr>
        <w:t xml:space="preserve">. В отношении опасных производственных объектов </w:t>
      </w:r>
      <w:r>
        <w:rPr/>
        <w:t xml:space="preserve">наряду с соответствующими требованиями национальных стандартов и сводов правил, </w:t>
      </w:r>
      <w:r>
        <w:rPr>
          <w:spacing w:val="-6"/>
        </w:rPr>
        <w:t xml:space="preserve">включенных в настоящий перечень, применяются требования нормативных правовых актов Российской Федерации и нормативных технических документов в </w:t>
      </w:r>
      <w:r>
        <w:rPr/>
        <w:t>области промышленной безопасности.</w:t>
      </w:r>
    </w:p>
    <w:p>
      <w:pPr>
        <w:pStyle w:val="Normal"/>
        <w:shd w:fill="FFFFFF" w:val="clear"/>
        <w:spacing w:before="12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64"/>
        </w:tabs>
        <w:ind w:left="864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8"/>
        </w:tabs>
        <w:ind w:left="1008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52"/>
        </w:tabs>
        <w:ind w:left="1152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96"/>
        </w:tabs>
        <w:ind w:left="1296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440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84"/>
        </w:tabs>
        <w:ind w:left="158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96"/>
        </w:tabs>
        <w:ind w:left="81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40"/>
        </w:tabs>
        <w:ind w:left="16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16"/>
        </w:tabs>
        <w:ind w:left="2016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851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39:00Z</dcterms:created>
  <dc:creator>Inna</dc:creator>
  <dc:description/>
  <cp:keywords/>
  <dc:language>en-US</dc:language>
  <cp:lastModifiedBy>Александр Лысенко</cp:lastModifiedBy>
  <cp:lastPrinted>2012-01-24T15:58:00Z</cp:lastPrinted>
  <dcterms:modified xsi:type="dcterms:W3CDTF">2013-09-16T06:58:00Z</dcterms:modified>
  <cp:revision>3</cp:revision>
  <dc:subject/>
  <dc:title>ПРАВИТЕЛЬСТВО ЮССИЙСКОЙ ФЕДЕРАЦИИ</dc:title>
</cp:coreProperties>
</file>