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П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ршенствования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едико-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ы и реабилитации инвал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Медико-социальная экспертиза и реабилитация инвалидов являются важными элементами системы обеспечения инвалидам условий для преодоления ограничений жизнедеятельности, направленными на создание им равных возможностей для участия в жизни общества. </w:t>
      </w:r>
    </w:p>
    <w:p>
      <w:pPr>
        <w:pStyle w:val="Normal"/>
        <w:ind w:firstLine="709"/>
        <w:jc w:val="both"/>
        <w:rPr/>
      </w:pPr>
      <w:r>
        <w:rPr/>
        <w:t>Медико-социальная экспертиза - определение в установленном порядке потребностей освидетельствуемого лица в мерах социальной защиты, включая реабилитацию, на основе оценки ограничений жизнедеятельности, вызванных стойким расстройством функций организма.</w:t>
      </w:r>
    </w:p>
    <w:p>
      <w:pPr>
        <w:pStyle w:val="Normal"/>
        <w:ind w:firstLine="709"/>
        <w:jc w:val="both"/>
        <w:rPr/>
      </w:pPr>
      <w:r>
        <w:rPr/>
        <w:t xml:space="preserve">Медико-социальная экспертиза осуществляется исходя из комплексной оценки состояния организма на основе анализа клинико-функциональных, социально-бытовых, профессионально-трудовых, психологических данных освидетельствуемого лица. </w:t>
      </w:r>
    </w:p>
    <w:p>
      <w:pPr>
        <w:pStyle w:val="Normal"/>
        <w:ind w:firstLine="709"/>
        <w:jc w:val="both"/>
        <w:rPr/>
      </w:pPr>
      <w:r>
        <w:rPr/>
        <w:t xml:space="preserve">Институционально система государственной медико-социальной экспертизы включает: </w:t>
      </w:r>
    </w:p>
    <w:p>
      <w:pPr>
        <w:pStyle w:val="Normal"/>
        <w:ind w:firstLine="709"/>
        <w:jc w:val="both"/>
        <w:rPr/>
      </w:pPr>
      <w:r>
        <w:rPr/>
        <w:t>федеральные государственные учреждения медико-социальной экспертизы: Федеральное бюро медико-социальной экспертизы, главные бюро медико-социальной экспертизы по соответствующему субъекту Российской Федерации (84 единицы), главное бюро, осуществляющее медико-социальную экспертизу работников организаций отдельных отраслей промышленности с особо опасными условиями труда и населения отдельных территорий, и их филиалы – бюро медико-социальной экспертизы в городах и районах (1936 единиц);</w:t>
      </w:r>
    </w:p>
    <w:p>
      <w:pPr>
        <w:pStyle w:val="Normal"/>
        <w:ind w:firstLine="709"/>
        <w:jc w:val="both"/>
        <w:rPr/>
      </w:pPr>
      <w:r>
        <w:rPr/>
        <w:t>учреждения науки, специализирующиеся в области медико-социальной экспертизы, протезирования и реабилитации инвалидов (ФГУ «Санкт-Петербургский институт усовершенствования врачей экспертов Федерального медико-биологического агентства», ФГУ «Новокузнецкий научно-практический центр медико-социальной экспертизы и реабилитации инвалидов Федерального медико-биологического агентства» и ФГУ «Санкт-Петербургский научно-практический центр медико-социальной экспертизы, протезирования и реабилитации инвалидов им Г.А.Альбрехта Федерального медико-биологического агентства»), подведомственные Федеральному медико–биологическому агентству (ФМБА России).</w:t>
      </w:r>
    </w:p>
    <w:p>
      <w:pPr>
        <w:pStyle w:val="Normal"/>
        <w:ind w:firstLine="709"/>
        <w:jc w:val="both"/>
        <w:rPr/>
      </w:pPr>
      <w:r>
        <w:rPr/>
        <w:t>Реабилитация инвалидов - система и процесс полного или частичного восстановления способностей инвалидов к бытовой, общественной и профессиональной деятельности. Реабилитация инвалидов направлена на устранение или возможно более полную компенсацию ограничений жизнедеятельности, вызванных нарушением здоровья со стойким расстройством функций организма, в целях социальной адаптации инвалидов, достижения ими материальной независимости и их интеграции в общество.</w:t>
      </w:r>
    </w:p>
    <w:p>
      <w:pPr>
        <w:pStyle w:val="Normal"/>
        <w:ind w:firstLine="540"/>
        <w:jc w:val="both"/>
        <w:rPr/>
      </w:pPr>
      <w:r>
        <w:rPr/>
        <w:t xml:space="preserve">В реабилитационном процессе принимают участие органы государственной власти, органы местного самоуправления, а также организации независимо от организационно-правовых форм и форм собственности, осуществляющие мероприятия по медицинской, профессиональной и социальной реабилитации. </w:t>
      </w:r>
    </w:p>
    <w:p>
      <w:pPr>
        <w:pStyle w:val="Normal"/>
        <w:ind w:firstLine="540"/>
        <w:jc w:val="both"/>
        <w:rPr/>
      </w:pPr>
      <w:r>
        <w:rPr/>
        <w:t xml:space="preserve">В настоящее время в Российской Федерации функционирует около 600 реабилитационных центров, учреждений и специализированных отделений, а также 11 колледжей-интернатов для инвалидов, подведомственных Минздравсоцразвития России. </w:t>
      </w:r>
    </w:p>
    <w:p>
      <w:pPr>
        <w:pStyle w:val="Normal"/>
        <w:ind w:firstLine="540"/>
        <w:jc w:val="both"/>
        <w:rPr/>
      </w:pPr>
      <w:r>
        <w:rPr/>
        <w:t xml:space="preserve">Проблема комплексной реабилитации инвалидов в Российской Федерации в последние годы постепенно из категории «социальной» перешла в категорию «национальной безопасности». Объясняется это тем, что на фоне устойчивой и долговременной убыли населения быстро увеличивается численность инвалидов в стране. Если в 1992 году в России было 3,98 млн. инвалидов, то сегодня их численность составляет 13,1 млн. человек. Ежегодно в учреждениях медико-социальной экспертизы освидетельствуется более 4 млн. человек, из них впервые признаются инвалидами около 1 млн. человек, повторно – 2,5 млн. граждан. </w:t>
      </w:r>
    </w:p>
    <w:p>
      <w:pPr>
        <w:pStyle w:val="Normal"/>
        <w:ind w:firstLine="540"/>
        <w:jc w:val="both"/>
        <w:rPr/>
      </w:pPr>
      <w:r>
        <w:rPr/>
        <w:t xml:space="preserve">Существующая в настоящее время нормативная правовая база не обеспечивает должной объективности в установлении инвалидности и назначения реабилитационных мероприятий, что сказывается на качестве медико-социальной экспертизы. В связи с этим доля измененных решений бюро медико-социальной экспертизы главными бюро медико-социальной экспертизы по обжалованию граждан среди всех проверенных решений по обжалованию составляет более 10 процентов. </w:t>
      </w:r>
    </w:p>
    <w:p>
      <w:pPr>
        <w:pStyle w:val="Normal"/>
        <w:ind w:firstLine="540"/>
        <w:jc w:val="both"/>
        <w:rPr/>
      </w:pPr>
      <w:r>
        <w:rPr/>
        <w:t xml:space="preserve">Специалистами Всемирной организации здравоохранения (ВОЗ) прогнозируется, что при сохранении действующей системы медико-социальной экспертизы и реабилитации инвалидов к 2015 году численность взрослых инвалидов в Российской Федерации составит 15,3 – 15,5 млн. </w:t>
      </w:r>
    </w:p>
    <w:p>
      <w:pPr>
        <w:pStyle w:val="Normal"/>
        <w:ind w:firstLine="540"/>
        <w:jc w:val="both"/>
        <w:rPr/>
      </w:pPr>
      <w:r>
        <w:rPr/>
        <w:t xml:space="preserve">человек. Это увеличение числа инвалидов произойдет на фоне продолжающегося демографического кризиса </w:t>
      </w:r>
    </w:p>
    <w:p>
      <w:pPr>
        <w:pStyle w:val="Normal"/>
        <w:ind w:firstLine="540"/>
        <w:jc w:val="both"/>
        <w:rPr/>
      </w:pPr>
      <w:r>
        <w:rPr/>
        <w:t>В 90-е годы прошлого столетия были утрачены некоторые достижения профилактической медицины, ухудшились основные показатели здоровья (продолжительность жизни, рождаемость, смертность, инвалидность).</w:t>
      </w:r>
    </w:p>
    <w:p>
      <w:pPr>
        <w:pStyle w:val="Normal"/>
        <w:ind w:firstLine="540"/>
        <w:jc w:val="both"/>
        <w:rPr/>
      </w:pPr>
      <w:r>
        <w:rPr/>
        <w:t xml:space="preserve">Существующие реабилитационные учреждения социальной направленности работают без достаточной координации своих действий, разрозненно, и это резко отрицательно сказывается на эффективности реабилитационного процесса. </w:t>
      </w:r>
    </w:p>
    <w:p>
      <w:pPr>
        <w:pStyle w:val="Normal"/>
        <w:ind w:firstLine="540"/>
        <w:jc w:val="both"/>
        <w:rPr/>
      </w:pPr>
      <w:r>
        <w:rPr/>
        <w:t>Действующая система медико-социальной экспертизы и реабилитации предполагает неоднократное посещение гражданами ряда учреждений, затрату времени и усилий для получения документов, необходимых для предоставления услуг по медико-социальной экспертизе.</w:t>
      </w:r>
    </w:p>
    <w:p>
      <w:pPr>
        <w:pStyle w:val="Normal"/>
        <w:ind w:firstLine="540"/>
        <w:jc w:val="both"/>
        <w:rPr/>
      </w:pPr>
      <w:r>
        <w:rPr/>
        <w:t>Крайне медленно в работу структур, участвующих в решении проблем комплексной реабилитации, внедряются современные информационные технологии. Это приводит, с одной стороны, к низкой эффективности работы данных структур, а, с другой, затрудняют контроль целевого использования выделяемых для решения этой задачи средств.</w:t>
      </w:r>
    </w:p>
    <w:p>
      <w:pPr>
        <w:pStyle w:val="Normal"/>
        <w:ind w:firstLine="540"/>
        <w:jc w:val="both"/>
        <w:rPr/>
      </w:pPr>
      <w:r>
        <w:rPr/>
        <w:t xml:space="preserve">В настоящее время около 20 процентов инвалидов трудоспособного возраста продолжают трудиться. </w:t>
      </w:r>
    </w:p>
    <w:p>
      <w:pPr>
        <w:pStyle w:val="Normal"/>
        <w:ind w:firstLine="709"/>
        <w:jc w:val="both"/>
        <w:rPr/>
      </w:pPr>
      <w:r>
        <w:rPr/>
        <w:t>Реальное трудоустройство инвалидов и, как следствие, создание условий для их экономической независимости затруднено отсутствием стройной системы их профессиональной реабилитации, а так же обусловленной этим низкой эффективности ее элементов: профессиональной ориентации, подготовки, переподготовки и рационального трудоустройства, а так же отсутствием профессиографического справочника.</w:t>
      </w:r>
    </w:p>
    <w:p>
      <w:pPr>
        <w:pStyle w:val="Normal"/>
        <w:ind w:firstLine="709"/>
        <w:jc w:val="both"/>
        <w:rPr/>
      </w:pPr>
      <w:r>
        <w:rPr/>
        <w:t xml:space="preserve">Особенно остро стоит вопрос оценки доступности рабочих мест для инвалидов с учетом объективно имеющихся у них ограничений способности к трудовой деятельности. </w:t>
      </w:r>
    </w:p>
    <w:p>
      <w:pPr>
        <w:pStyle w:val="Normal"/>
        <w:ind w:firstLine="540"/>
        <w:jc w:val="both"/>
        <w:rPr/>
      </w:pPr>
      <w:r>
        <w:rPr/>
        <w:t>Таким образом, недостатки в решении проблем комплексной реабилитации инвалидов носят системный характер, и устранить их можно только в результате поэтапного совершенствования системы медико-социальной экспертизы и реабилитации инвалидов, повышения эффективности социальной поддержки отдельны групп населения, в том числе путем усиления адресности региональных программ государственной социальной помощи, формирования эффективной системы социальной поддержки лиц, находящихся в трудной жизненной ситуации.</w:t>
      </w:r>
    </w:p>
    <w:p>
      <w:pPr>
        <w:pStyle w:val="Normal"/>
        <w:ind w:firstLine="709"/>
        <w:jc w:val="both"/>
        <w:rPr/>
      </w:pPr>
      <w:r>
        <w:rPr/>
        <w:t>Организационное и институциональное совершенствование систем медико-социальной экспертизы и реабилитации инвалидов является одним из основных направлений Концепции долгосрочного социально-экономического развития Российской Федерации до 2020 года, утвержденной распоряжением Правительства Российской Федерации от 17 ноября 2008 г. № 1662-р.</w:t>
      </w:r>
    </w:p>
    <w:p>
      <w:pPr>
        <w:pStyle w:val="Normal"/>
        <w:ind w:firstLine="709"/>
        <w:jc w:val="both"/>
        <w:rPr/>
      </w:pPr>
      <w:r>
        <w:rPr/>
        <w:t>Совершенствование медико-социальной экспертизы и реабилитации инвалидов, включая их профессиональную ориентацию и трудоустройство, предусмотрено Основными направлениями деятельности Правительства Российской Федерации на период до 2012 года, утвержденными распоряжением Правительства Российской Федерации от 17 ноября 2008 г. № 1663-р.</w:t>
      </w:r>
    </w:p>
    <w:p>
      <w:pPr>
        <w:pStyle w:val="Normal"/>
        <w:ind w:firstLine="539"/>
        <w:jc w:val="both"/>
        <w:rPr/>
      </w:pPr>
      <w:r>
        <w:rPr/>
        <w:t>Конвенция ООН о правах инвалидов, принятая Генеральной Ассамблеей ООН 13 декабря 2006 г. и подписанная Российской Федерацией 24 сентября 2008 г. (далее – Конвенция), устанавливает международные обязательства государств – участников в области реабилитации инвалидов, предусматривающие осуществление мер по предоставлению инвалидам возможностей для достижения и сохранения максимальной независимости, реализации физических, умственных, социальных и профессиональных способностей и полного включения и вовлечения во все аспекты жизни общества, - путем организации, укрепления и расширения комплексных реабилитационных услуг и программ.</w:t>
      </w:r>
    </w:p>
    <w:p>
      <w:pPr>
        <w:pStyle w:val="Normal"/>
        <w:ind w:firstLine="709"/>
        <w:jc w:val="both"/>
        <w:rPr/>
      </w:pPr>
      <w:r>
        <w:rPr/>
        <w:t xml:space="preserve">Настоящая концепция совершенствования государственной системы медико-социальной экспертизы и реабилитации инвалидов (далее – концепция) определяет цели, задачи, основные направления и этапы совершенствования государственной системы медико-социальной экспертизы и реабилитации инвалидов, с учетом достигнутого уровня ее развития, национальных и международных обязательств Российской Федерации, отечественного и зарубежного опыта, а также положений Международной классификации функционирования, ограничений жизнедеятельности и здоровья (далее – МКФ). </w:t>
      </w:r>
    </w:p>
    <w:p>
      <w:pPr>
        <w:pStyle w:val="Style14"/>
        <w:spacing w:before="0" w:after="0"/>
        <w:ind w:left="720" w:hanging="0"/>
        <w:jc w:val="center"/>
        <w:rPr/>
      </w:pPr>
      <w:r>
        <w:rPr/>
        <w:t>II. Цели, задачи и основные направления совершенствования государственной системы медико-социальной экспертизы и реабилитации инвалидов</w:t>
      </w:r>
    </w:p>
    <w:p>
      <w:pPr>
        <w:pStyle w:val="Normal"/>
        <w:ind w:firstLine="539"/>
        <w:jc w:val="both"/>
        <w:rPr/>
      </w:pPr>
      <w:r>
        <w:rPr/>
        <w:t>Целями концепции являются повышение качества, объективности, доступности и эффективности медико-социальных экспертных и реабилитационных услуг, приведение принципов и механизмов их осуществления в соответствие с требованиями Конвенции.</w:t>
      </w:r>
    </w:p>
    <w:p>
      <w:pPr>
        <w:pStyle w:val="Normal"/>
        <w:ind w:firstLine="709"/>
        <w:jc w:val="both"/>
        <w:rPr/>
      </w:pPr>
      <w:r>
        <w:rPr/>
        <w:t>Достижение указанной цели в значительной степени зависит от успешного решения двух основных задач:</w:t>
      </w:r>
    </w:p>
    <w:p>
      <w:pPr>
        <w:pStyle w:val="Normal"/>
        <w:ind w:firstLine="709"/>
        <w:jc w:val="both"/>
        <w:rPr/>
      </w:pPr>
      <w:r>
        <w:rPr/>
        <w:t xml:space="preserve">повышение уровня объективности оценки ограничений жизнедеятельности инвалидов и обоснованности назначаемых (рекомендуемых) мер по их преодолению; </w:t>
      </w:r>
    </w:p>
    <w:p>
      <w:pPr>
        <w:pStyle w:val="Normal"/>
        <w:ind w:firstLine="709"/>
        <w:jc w:val="both"/>
        <w:rPr/>
      </w:pPr>
      <w:r>
        <w:rPr/>
        <w:t>повышение доступности и эффективности предоставляемых реабилитационных услуг и технических средств реабилитации.</w:t>
      </w:r>
    </w:p>
    <w:p>
      <w:pPr>
        <w:pStyle w:val="Normal"/>
        <w:ind w:firstLine="709"/>
        <w:jc w:val="both"/>
        <w:rPr/>
      </w:pPr>
      <w:r>
        <w:rPr/>
        <w:t>Основными направлениями решения задач совершенствования государственной системы медико-социальной экспертизы и повышения доступности реабилитации инвалидов являются:</w:t>
      </w:r>
    </w:p>
    <w:p>
      <w:pPr>
        <w:pStyle w:val="Normal"/>
        <w:ind w:firstLine="709"/>
        <w:jc w:val="both"/>
        <w:rPr/>
      </w:pPr>
      <w:r>
        <w:rPr/>
        <w:t>разработка инновационных подходов к организации и проведению медико-социальной экспертизы и реабилитации инвалидов, с учетом положений МКФ;</w:t>
      </w:r>
    </w:p>
    <w:p>
      <w:pPr>
        <w:pStyle w:val="Normal"/>
        <w:ind w:firstLine="709"/>
        <w:jc w:val="both"/>
        <w:rPr/>
      </w:pPr>
      <w:r>
        <w:rPr/>
        <w:t xml:space="preserve">совершенствование учета инвалидов; </w:t>
      </w:r>
    </w:p>
    <w:p>
      <w:pPr>
        <w:pStyle w:val="Normal"/>
        <w:ind w:firstLine="709"/>
        <w:jc w:val="both"/>
        <w:rPr/>
      </w:pPr>
      <w:r>
        <w:rPr/>
        <w:t>улучшение межведомственного взаимодействия при проведении медико-социальной экспертизы и реабилитации инвалидов, включая взаимодействие с общественными организациями инвалидов;</w:t>
      </w:r>
    </w:p>
    <w:p>
      <w:pPr>
        <w:pStyle w:val="Normal"/>
        <w:ind w:firstLine="709"/>
        <w:jc w:val="both"/>
        <w:rPr/>
      </w:pPr>
      <w:r>
        <w:rPr/>
        <w:t>разработка стандартов оказания услуг и выполнения мероприятий по реабилитации инвалидов;</w:t>
      </w:r>
    </w:p>
    <w:p>
      <w:pPr>
        <w:pStyle w:val="Normal"/>
        <w:ind w:firstLine="709"/>
        <w:jc w:val="both"/>
        <w:rPr/>
      </w:pPr>
      <w:r>
        <w:rPr/>
        <w:t>обеспечение физической и информационной доступности государственной системы медико-социальной экспертизы и реабилитации инвалидов.</w:t>
      </w:r>
    </w:p>
    <w:p>
      <w:pPr>
        <w:pStyle w:val="Style14"/>
        <w:spacing w:before="0" w:after="0"/>
        <w:ind w:firstLine="709"/>
        <w:jc w:val="center"/>
        <w:rPr/>
      </w:pPr>
      <w:r>
        <w:rPr/>
        <w:t>2.1. Разработка инновационных подходов к организации и проведению медико-социальной экспертизы и реабилитации инвалидов, с учетом положений МКФ</w:t>
      </w:r>
    </w:p>
    <w:p>
      <w:pPr>
        <w:pStyle w:val="Normal"/>
        <w:ind w:firstLine="539"/>
        <w:jc w:val="both"/>
        <w:rPr/>
      </w:pPr>
      <w:r>
        <w:rPr/>
        <w:t xml:space="preserve">Действующие классификации и критерии, используемые при осуществлении медико-социальной экспертизы федеральными государственными учреждениями медико-социальной экспертизы, (разработаны на основе Международной классификации нарушений, ограничений жизнедеятельности и социальной недостаточности (МКН), которая впервые была опубликована Всемирной Организацией Здравоохранения в 1980 г.),. не в полной мере обеспечивают объективность и достоверность оценки ограничений жизнедеятельности инвалидов, с учетом влияния на жизнедеятельность инвалида факторов окружающей среды, что не позволяют разрабатывать и осуществлять эффективные индивидуальные программы реабилитации инвалидов. </w:t>
      </w:r>
    </w:p>
    <w:p>
      <w:pPr>
        <w:pStyle w:val="Normal"/>
        <w:ind w:firstLine="709"/>
        <w:jc w:val="both"/>
        <w:rPr/>
      </w:pPr>
      <w:r>
        <w:rPr/>
        <w:t>В связи с этим необходима разработка новых подходов к организации и проведению медико-социальной экспертизы и реабилитации.</w:t>
      </w:r>
    </w:p>
    <w:p>
      <w:pPr>
        <w:pStyle w:val="Normal"/>
        <w:ind w:firstLine="709"/>
        <w:jc w:val="both"/>
        <w:rPr/>
      </w:pPr>
      <w:r>
        <w:rPr/>
        <w:t>Достижение поставленной цели возможно при решении задачи создания условий для объективизации оценок ограничений жизнедеятельности инвалидов, потребностей инвалидов в различных видах социальной защиты, включая реабилитацию, для чего необходимо разработать новые классификации, используемые при осуществлении медико-социальной экспертизы с учетом МКФ. С целью более эффективного функционирования системы медико-социальной экспертизы и реабилитации инвалидов, необходим единовременный переход на использование МКФ в оценке здоровья населения и в других учреждениях, в том числе и в учреждениях здравоохранения.</w:t>
      </w:r>
    </w:p>
    <w:p>
      <w:pPr>
        <w:pStyle w:val="Normal"/>
        <w:ind w:firstLine="540"/>
        <w:jc w:val="both"/>
        <w:rPr/>
      </w:pPr>
      <w:r>
        <w:rPr/>
        <w:t>Распространение положений МКФ не только для установления инвалидности в деятельности государственных учреждений медико-социальной экспертизы, но и в деятельности всех учреждений здравоохранения и социальной сферы, является условием, которое позволит унифицировать подход к медико-социальной реабилитации инвалидов, что вытекает из целей создания МКФ.</w:t>
      </w:r>
    </w:p>
    <w:p>
      <w:pPr>
        <w:pStyle w:val="Normal"/>
        <w:ind w:firstLine="709"/>
        <w:jc w:val="both"/>
        <w:rPr/>
      </w:pPr>
      <w:r>
        <w:rPr/>
        <w:t xml:space="preserve">Применение предусмотренной МКФ классификации функций и структур организма, активности и участия, в том числе по степени выраженности, а также факторов окружающей среды, позволит с высокой степенью достоверности и объективности оценивать здоровье индивида с биологической, психологической и социальной точек зрения и определять его нуждаемость в различных видах социальной защиты, включая реабилитацию, в мерах по разумному приспособлению окружающей среды. </w:t>
      </w:r>
    </w:p>
    <w:p>
      <w:pPr>
        <w:pStyle w:val="Normal"/>
        <w:ind w:firstLine="709"/>
        <w:jc w:val="both"/>
        <w:rPr/>
      </w:pPr>
      <w:r>
        <w:rPr/>
        <w:t>Кроме того, с учетом положений МКФ будут законодательно или нормативно определены рамки для описания указанных показателей «универсальным» языком - в виде системы буквенных кодов, что обеспечит идентификацию преимущественных видов ограничений жизнедеятельности у инвалидов, доступности физического и информационного окружения с целью устранения индивидуальных барьеров службами, ведомствами и другими организациями вне зависимости от организационно-правовых форм и форм собственности. Эти коды будут указывать на необходимость помощи при передвижении, нуждаемость в сопровождении, дублирование световыми устройствами, информационными табло с тактильной (пространственно-рельефной) информацией и учитываться вышеуказанными службами при предоставлении услуг инвалидам.</w:t>
      </w:r>
    </w:p>
    <w:p>
      <w:pPr>
        <w:pStyle w:val="Normal"/>
        <w:ind w:firstLine="709"/>
        <w:jc w:val="both"/>
        <w:rPr/>
      </w:pPr>
      <w:r>
        <w:rPr/>
        <w:t>Для обеспечения избирательности мер социальной поддержки инвалидов в различных жизненных ситуациях, на основе МКФ предусматривается разработать и нормативно установить кодификатор (социально значимых) категорий инвалидности в зависимости от вида и тяжести ограничения жизнедеятельности с выделением основных групп инвалидов, дифференцированных по преимущественному виду помощи, в которых они нуждаютс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) тяжелые инвалиды – нуждающиеся в постоянном постороннем уходе, надзоре и помощи другого человека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Б) самостоятельно не могут передвигаться, нуждаются в постоянной помощи других лиц для осуществления передвижения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) самостоятельно себя не обслуживают, нуждаются в постоянном постороннем уходе и помощи других лиц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) самостоятельно не ориентируются, нуждаются в постоянной посторонней помощи и сопровождении (в том числе, вследствие слепоты)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) не контролируют свое поведение, нуждаются в постоянном надзоре и сопровождении (в том числе, вследствие психических расстройств)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Ж) инвалиды, нуждающиеся в частичной посторонней помощи, уходе и надзоре (преимущественно вне дома)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) передвижение ограничено, нуждается в посторонней помощи при передвижении вне дома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Е) нуждается в частичной посторонней помощи при выполнении отдельных действия по самообслуживанию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) нуждается в частичной помощи при передвижении вне дома (в том числе, вследствие слабовидения)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Л) нуждается в частичной коррекции, надзоре и сопровождении вне дома (в том числе, вследствие психических расстройств)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) глухонемота со снижением интеллекта и невозможностью обучения речи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) инвалиды, нуждающиеся в специализированной помощи в отдельных жизненных ситуациях (преимущественно вне дома)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) нуждается в специализированной помощи в отдельных жизненных ситуациях (в том числе, глухие, нуждающиеся в услугах сурдопереводчика)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Каждой группе будет нормативно установлен буквенный код, что позволит упростить и систематизировать деятельность всех учреждений, служб и организаций по предоставлению инвалидам услуг и видов помощи, предусмотренных законодательством. </w:t>
      </w:r>
    </w:p>
    <w:p>
      <w:pPr>
        <w:pStyle w:val="Normal"/>
        <w:ind w:firstLine="709"/>
        <w:jc w:val="both"/>
        <w:rPr/>
      </w:pPr>
      <w:r>
        <w:rPr/>
        <w:t xml:space="preserve">Таким образом, МКФ позволит создать эффективный инструмент для реализации обязательств, определенных национальным законодательством, а также международными соглашениями, в которых участвует Российская Федерация. </w:t>
      </w:r>
    </w:p>
    <w:p>
      <w:pPr>
        <w:pStyle w:val="Normal"/>
        <w:ind w:firstLine="709"/>
        <w:jc w:val="both"/>
        <w:rPr/>
      </w:pPr>
      <w:r>
        <w:rPr/>
        <w:t xml:space="preserve">МКФ не содержит условий для установления гражданам инвалидности и не расширяет оснований для признания лица инвалидом, а четко идентифицирует преимущественный вид ограничений жизнедеятельности инвалида. При этом система буквенных кодов будет являться дополнением к существующей системе классификации, используемой при осуществлении медико-социальной экспертизы. </w:t>
      </w:r>
    </w:p>
    <w:p>
      <w:pPr>
        <w:pStyle w:val="Normal"/>
        <w:ind w:firstLine="709"/>
        <w:jc w:val="both"/>
        <w:rPr/>
      </w:pPr>
      <w:r>
        <w:rPr/>
        <w:t xml:space="preserve">В связи с этим переход на новые классификации осуществления медико-социальной экспертизы не повлечет за собой роста числа инвалидов. </w:t>
      </w:r>
    </w:p>
    <w:p>
      <w:pPr>
        <w:pStyle w:val="Normal"/>
        <w:ind w:firstLine="709"/>
        <w:jc w:val="both"/>
        <w:rPr/>
      </w:pPr>
      <w:r>
        <w:rPr/>
        <w:t>Основными условиями для перехода на новые классификации являются:</w:t>
      </w:r>
    </w:p>
    <w:p>
      <w:pPr>
        <w:pStyle w:val="Normal"/>
        <w:ind w:firstLine="709"/>
        <w:jc w:val="both"/>
        <w:rPr/>
      </w:pPr>
      <w:r>
        <w:rPr/>
        <w:t>обеспечение стабильности в период преобразований;</w:t>
      </w:r>
    </w:p>
    <w:p>
      <w:pPr>
        <w:pStyle w:val="Normal"/>
        <w:ind w:firstLine="709"/>
        <w:jc w:val="both"/>
        <w:rPr/>
      </w:pPr>
      <w:r>
        <w:rPr/>
        <w:t>этапность преобразований;</w:t>
      </w:r>
    </w:p>
    <w:p>
      <w:pPr>
        <w:pStyle w:val="Normal"/>
        <w:ind w:firstLine="709"/>
        <w:jc w:val="both"/>
        <w:rPr/>
      </w:pPr>
      <w:r>
        <w:rPr/>
        <w:t xml:space="preserve">сохранение действующих механизмов до перехода на новую классификацию; </w:t>
      </w:r>
    </w:p>
    <w:p>
      <w:pPr>
        <w:pStyle w:val="Normal"/>
        <w:ind w:firstLine="709"/>
        <w:jc w:val="both"/>
        <w:rPr/>
      </w:pPr>
      <w:r>
        <w:rPr/>
        <w:t>экспериментальная отработка разрабатываемых новых классификаций в пилотных регионах;</w:t>
      </w:r>
    </w:p>
    <w:p>
      <w:pPr>
        <w:pStyle w:val="Normal"/>
        <w:ind w:firstLine="709"/>
        <w:jc w:val="both"/>
        <w:rPr/>
      </w:pPr>
      <w:r>
        <w:rPr/>
        <w:t xml:space="preserve">преемственность лучшего опыта; </w:t>
      </w:r>
    </w:p>
    <w:p>
      <w:pPr>
        <w:pStyle w:val="Normal"/>
        <w:ind w:firstLine="709"/>
        <w:jc w:val="both"/>
        <w:rPr/>
      </w:pPr>
      <w:r>
        <w:rPr/>
        <w:t>предварительная профессиональная подготовка кадрового потенциала системы медико-социальной экспертизы.</w:t>
      </w:r>
    </w:p>
    <w:p>
      <w:pPr>
        <w:pStyle w:val="Normal"/>
        <w:ind w:firstLine="709"/>
        <w:jc w:val="both"/>
        <w:rPr/>
      </w:pPr>
      <w:r>
        <w:rPr/>
        <w:t>Существующая штатная численность учреждений медико-социальной экспертизы в количестве 33 тыс. человек, а также наличие более 600 реабилитационных центров, учреждений и специализированных отделений по своим количественным показателям являются достаточной базой для реализации основных направлений концепции, в связи с чем не предполагается увеличение численности персонала.</w:t>
      </w:r>
    </w:p>
    <w:p>
      <w:pPr>
        <w:pStyle w:val="Normal"/>
        <w:ind w:firstLine="720"/>
        <w:jc w:val="both"/>
        <w:rPr/>
      </w:pPr>
      <w:r>
        <w:rPr/>
        <w:t>В то же время изменение деятельности экспертов и работников реабилитационных учреждений с учетом положений МКФ и Концепции потребует поэтапной профессиональной переподготовки не менее 80% специалистов за счет средств федерального бюджета в рамках мероприятий государственной программы «Доступная среда» на 2011-2015 годы» предусмотренные на реализацию мероприятий по совершенствованию механизма предоставления услуг в сфере реабилитации и государственной системы медико-социальной экспертизы.</w:t>
      </w:r>
    </w:p>
    <w:p>
      <w:pPr>
        <w:pStyle w:val="Normal"/>
        <w:ind w:firstLine="709"/>
        <w:jc w:val="both"/>
        <w:rPr/>
      </w:pPr>
      <w:r>
        <w:rPr/>
        <w:t>Организацию переподготовки предусматривается осуществить на базе Санкт-Петербургского института усовершенствования врачей-экспертов и Федерального бюро медико-социальной экспертизы, а также на базе «Санкт-Петербургского научно-практического центра медико-социальной экспертизы, протезирования и реабилитации инвалидов им Г.А.Альбрехта Федерального медико-биологического агентства».</w:t>
      </w:r>
    </w:p>
    <w:p>
      <w:pPr>
        <w:pStyle w:val="Style14"/>
        <w:spacing w:before="0" w:after="0"/>
        <w:ind w:firstLine="709"/>
        <w:jc w:val="center"/>
        <w:rPr>
          <w:b/>
          <w:b/>
        </w:rPr>
      </w:pPr>
      <w:r>
        <w:rPr>
          <w:b/>
        </w:rPr>
        <w:t>2.2. Совершенствование учета инвалидов</w:t>
      </w:r>
    </w:p>
    <w:p>
      <w:pPr>
        <w:pStyle w:val="Normal"/>
        <w:ind w:firstLine="709"/>
        <w:jc w:val="both"/>
        <w:rPr/>
      </w:pPr>
      <w:r>
        <w:rPr/>
        <w:t>В настоящее время государственные и региональные информационные ресурсы в отношении инвалидов существуют в условиях отсутствия единой системы учета в виде обособленных ведомственных информационных систем, существенно отличающихся по целям создания и функционирования, структурам и качеством данных.</w:t>
      </w:r>
    </w:p>
    <w:p>
      <w:pPr>
        <w:pStyle w:val="Normal"/>
        <w:ind w:firstLine="709"/>
        <w:jc w:val="both"/>
        <w:rPr/>
      </w:pPr>
      <w:r>
        <w:rPr/>
        <w:t xml:space="preserve">Органами, обладающими вышеуказанными системами, являются: федеральные государственные учреждения медико-социальной экспертизы, лечебно-профилактические учреждения, федеральные государственные протезно-ортопедические предприятия, государственные внебюджетные фонды, органы и учреждения социальной защиты населения, органы государственной службы занятости населения субъектов Российской Федерации. Содержащиеся в данных информационных системах сведения об инвалидах не всегда доступны иным органам государственной власти, органам местного самоуправления для оперативного практического использования. </w:t>
      </w:r>
    </w:p>
    <w:p>
      <w:pPr>
        <w:pStyle w:val="Normal"/>
        <w:ind w:firstLine="709"/>
        <w:jc w:val="both"/>
        <w:rPr/>
      </w:pPr>
      <w:r>
        <w:rPr/>
        <w:t>Внутриведомственный характер информационно-коммуникационных технологий не позволяет обеспечить координацию и межведомственное взаимодействие при осуществлении медико-социальной экспертизы и реабилитации инвалидов, осуществлять мониторинг и оценку хода и результатов реабилитационных услуг.</w:t>
      </w:r>
    </w:p>
    <w:p>
      <w:pPr>
        <w:pStyle w:val="Normal"/>
        <w:ind w:firstLine="709"/>
        <w:jc w:val="both"/>
        <w:rPr/>
      </w:pPr>
      <w:r>
        <w:rPr/>
        <w:t xml:space="preserve">Использование различных информационных технологий (форматов данных, протоколов обмена и др.), низкий уровень автоматизации и отсутствие всеобъемлющей, унифицированной классификации, справочников и других документов информационно-методического характера ограничивают возможности интеграции, обобщения и комплексного анализа информации, содержащейся в различных системах, а также затрудняют доступ к указанным государственным ресурсам организаций и граждан. </w:t>
      </w:r>
    </w:p>
    <w:p>
      <w:pPr>
        <w:pStyle w:val="Normal"/>
        <w:ind w:firstLine="709"/>
        <w:jc w:val="both"/>
        <w:rPr/>
      </w:pPr>
      <w:r>
        <w:rPr/>
        <w:t xml:space="preserve">В результате осложняется актуальное и оперативное использование баз данных при осуществлении медико-социальной экспертизы и реабилитации инвалидов, проведении анализа и прогнозировании инвалидности, ее причин, реализации индивидуальных программ реабилитации, а также при оценке эффективности </w:t>
      </w:r>
    </w:p>
    <w:p>
      <w:pPr>
        <w:pStyle w:val="Normal"/>
        <w:ind w:firstLine="709"/>
        <w:jc w:val="both"/>
        <w:rPr/>
      </w:pPr>
      <w:r>
        <w:rPr/>
        <w:t>предоставленных реабилитационных услуг и расходования 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В связи с этим предполагается на основе имеющихся информационных баз данных об инвалидах в соответствии с Федеральным законом от 24 ноября 1995 г. «О социальной защите инвалидов в Российской Федерации» установить единую систему учета инвалидов в Российской Федерации, в том числе детей-инвалидов, организовать на основе этой системы статистическое наблюдение за социально-экономическим положением инвалидов и их демографическим составом. Это позволит в режиме реального времени и в соответствии с законодательством Российской Федерации проводить анализ и прогнозировать инвалидность, ее социальные и медико-биологические причины, оценивать результаты реализации индивидуальных программ реабилитации, обеспечения доступности физического и информационного окружения конкретного инвалида и на их основе принимать необходимые решения для предоставления высококачественных услуг по медико-социальной экспертизе, реабилитации инвалидов и эффективного расходования бюджетных средств, выделяемых на эти цели. Кроме того, решение указанной задачи позволит оценивать эффективность работы по реабилитации и социальной интеграции инвалидов на федеральном, региональном и муниципальном уровнях. </w:t>
      </w:r>
    </w:p>
    <w:p>
      <w:pPr>
        <w:pStyle w:val="Normal"/>
        <w:ind w:firstLine="709"/>
        <w:jc w:val="both"/>
        <w:rPr/>
      </w:pPr>
      <w:r>
        <w:rPr/>
        <w:t xml:space="preserve">Введение единой системы учета инвалидов в Российской Федерации позволит отображать и передавать, в том числе данные об экспертизе и прохождении реабилитационного «маршрута» инвалидов, а также о результатах реабилитационных мероприятий, что даст возможность решить ряд вопросов, имеющих ключевое значение для разработки стратегии профилактики инвалидности, направлений реабилитации инвалидов, информационно-справочной поддержки граждан и организаций. </w:t>
      </w:r>
    </w:p>
    <w:p>
      <w:pPr>
        <w:pStyle w:val="Normal"/>
        <w:ind w:firstLine="540"/>
        <w:jc w:val="both"/>
        <w:rPr/>
      </w:pPr>
      <w:r>
        <w:rPr/>
        <w:t xml:space="preserve">Основу профилактики инвалидности составляют новые и новейшие технологии реабилитации, а также реализация замкнутого цикла в соответствии с рекомендациями Всемирной организации здравоохранения: поликлиника - стационар - реабилитация – поликлиника. </w:t>
      </w:r>
    </w:p>
    <w:p>
      <w:pPr>
        <w:pStyle w:val="Normal"/>
        <w:ind w:firstLine="709"/>
        <w:jc w:val="both"/>
        <w:rPr/>
      </w:pPr>
      <w:r>
        <w:rPr/>
        <w:t>Основными источниками информации для ведения единой системы учета инвалидов предусматривается определить с учетом региональной специфики:</w:t>
      </w:r>
    </w:p>
    <w:p>
      <w:pPr>
        <w:pStyle w:val="Normal"/>
        <w:ind w:firstLine="709"/>
        <w:jc w:val="both"/>
        <w:rPr/>
      </w:pPr>
      <w:r>
        <w:rPr/>
        <w:t>федеральный регистр лиц, имеющих право на получение государственной социальной помощи;</w:t>
      </w:r>
    </w:p>
    <w:p>
      <w:pPr>
        <w:pStyle w:val="Normal"/>
        <w:ind w:firstLine="709"/>
        <w:jc w:val="both"/>
        <w:rPr/>
      </w:pPr>
      <w:r>
        <w:rPr/>
        <w:t>базу данных Федерального медико-биологического агентства о результатах медико-социальной экспертизы и реализации индивидуальных программ реабилитации инвалидов;</w:t>
      </w:r>
    </w:p>
    <w:p>
      <w:pPr>
        <w:pStyle w:val="Normal"/>
        <w:ind w:firstLine="709"/>
        <w:jc w:val="both"/>
        <w:rPr/>
      </w:pPr>
      <w:r>
        <w:rPr/>
        <w:t>статистические наблюдения Фонда социального страхования Российской Федерации и уполномоченных органов субъектов Российской Федерации в сфере социальной защиты населения о предоставлении инвалидам технических средств реабилитации, в том числе протезно-ортопедических изделий, и услуг по санаторно-курортному лечению;</w:t>
      </w:r>
    </w:p>
    <w:p>
      <w:pPr>
        <w:pStyle w:val="Normal"/>
        <w:ind w:firstLine="709"/>
        <w:jc w:val="both"/>
        <w:rPr/>
      </w:pPr>
      <w:r>
        <w:rPr/>
        <w:t>статистические наблюдения Минздравсоцразвития России и уполномоченных органов субъектов Российской Федерации в сфере социальной защиты населения о предоставлении инвалидам мер социальной поддержки по улучшению жилищных условий, оплате жилой площади и коммунальных услуг;</w:t>
      </w:r>
    </w:p>
    <w:p>
      <w:pPr>
        <w:pStyle w:val="Normal"/>
        <w:ind w:firstLine="709"/>
        <w:jc w:val="both"/>
        <w:rPr/>
      </w:pPr>
      <w:r>
        <w:rPr/>
        <w:t>статистические наблюдения Минздравсоцразвития России по осуществлению восстановительных медицинских мероприятий и реконструктивной хирургии для инвалидов, мониторинг эффективности влияния высокотехнологичной медицинской помощи, на инвалидизацию населения;</w:t>
      </w:r>
    </w:p>
    <w:p>
      <w:pPr>
        <w:pStyle w:val="Normal"/>
        <w:ind w:firstLine="709"/>
        <w:jc w:val="both"/>
        <w:rPr/>
      </w:pPr>
      <w:r>
        <w:rPr/>
        <w:t>статистические наблюдения Федеральной службы по труду и занятости и уполномоченных органов субъектов Российской Федерации в сфере занятости населения по осуществлению профессиональной ориентации, содействия в трудоустройстве, трудовой адаптации.</w:t>
      </w:r>
    </w:p>
    <w:p>
      <w:pPr>
        <w:pStyle w:val="Normal"/>
        <w:ind w:firstLine="709"/>
        <w:jc w:val="both"/>
        <w:rPr/>
      </w:pPr>
      <w:r>
        <w:rPr/>
        <w:t>Установление единой системы учета инвалидов в Российской Федерации должно осуществляться на основе следующих принципов:</w:t>
      </w:r>
    </w:p>
    <w:p>
      <w:pPr>
        <w:pStyle w:val="Normal"/>
        <w:ind w:firstLine="709"/>
        <w:jc w:val="both"/>
        <w:rPr/>
      </w:pPr>
      <w:r>
        <w:rPr/>
        <w:t>обеспечение высокого качества (целостность, валидность, взаимоувязанность) информации;</w:t>
      </w:r>
    </w:p>
    <w:p>
      <w:pPr>
        <w:pStyle w:val="Normal"/>
        <w:ind w:firstLine="709"/>
        <w:jc w:val="both"/>
        <w:rPr/>
      </w:pPr>
      <w:r>
        <w:rPr/>
        <w:t>сохранение конфиденциальности персональных данных инвалидов и других заявителей;</w:t>
      </w:r>
    </w:p>
    <w:p>
      <w:pPr>
        <w:pStyle w:val="Normal"/>
        <w:ind w:firstLine="709"/>
        <w:jc w:val="both"/>
        <w:rPr/>
      </w:pPr>
      <w:r>
        <w:rPr/>
        <w:t>поддержка различных форматов данных, сформированных в отношении инвалида и его окружения институционально обособленными ведомственными структурами, унифицированных в соответствии с МКФ;</w:t>
      </w:r>
    </w:p>
    <w:p>
      <w:pPr>
        <w:pStyle w:val="Normal"/>
        <w:ind w:firstLine="709"/>
        <w:jc w:val="both"/>
        <w:rPr/>
      </w:pPr>
      <w:r>
        <w:rPr/>
        <w:t>наличие и взаимосвязь двух уровней (федеральный и региональный), каждый из которых реализует набор функций в рамках государственной системы медико-социальной экспертизы и реабилитации инвалидов в соответствии с их компетенциями и существующими обязательствами в отношении инвалидов.</w:t>
      </w:r>
    </w:p>
    <w:p>
      <w:pPr>
        <w:pStyle w:val="Normal"/>
        <w:ind w:firstLine="709"/>
        <w:jc w:val="both"/>
        <w:rPr/>
      </w:pPr>
      <w:r>
        <w:rPr/>
        <w:t>Введение единой системы учета инвалидов в Российской Федерации будет осуществляться в рамках единого комплекса мер по информатизации и построению инфраструктуры электронного Правительства.</w:t>
      </w:r>
    </w:p>
    <w:p>
      <w:pPr>
        <w:pStyle w:val="Normal"/>
        <w:ind w:firstLine="709"/>
        <w:jc w:val="both"/>
        <w:rPr/>
      </w:pPr>
      <w:r>
        <w:rPr/>
        <w:t>В рамках государственной программы «Доступная среда на 2011-2015 годы» предусмотрено выделение 47,06 млн. рублей для разработки программного обеспечения, позволяющего интегрировать информацию ведомственных баз данных о реабилитации инвалидов на основе моделей внутри- и межведомственного взаимодействия.</w:t>
      </w:r>
    </w:p>
    <w:p>
      <w:pPr>
        <w:pStyle w:val="Normal"/>
        <w:ind w:left="720" w:hanging="0"/>
        <w:jc w:val="center"/>
        <w:rPr/>
      </w:pPr>
      <w:r>
        <w:rPr/>
        <w:t>2.3. Улучшение межведомственного взаимодействия при проведении медико-социальной экспертизы и реабилитации инвалидов, включая взаимодействие с общественными организациями инвалидов</w:t>
      </w:r>
    </w:p>
    <w:p>
      <w:pPr>
        <w:pStyle w:val="Normal"/>
        <w:ind w:firstLine="709"/>
        <w:jc w:val="both"/>
        <w:rPr/>
      </w:pPr>
      <w:r>
        <w:rPr/>
        <w:t>В настоящее время осуществление медико-социальной экспертизы и реабилитации предполагает непосредственное последовательное, иногда неоднократное, посещение гражданами ряда учреждений – лечебно-профилактических, медико-социальной экспертизы, Пенсионного фонда Российской Федерации, Фонда социального страхования Российской Федерации, протезно-ортопедических предприятий и т.п. В основном это вызвано не объективной необходимостью, а несовершенством процедур, схем и документов межведомственного организационного и информационного взаимодействия.</w:t>
      </w:r>
    </w:p>
    <w:p>
      <w:pPr>
        <w:pStyle w:val="Normal"/>
        <w:ind w:firstLine="709"/>
        <w:jc w:val="both"/>
        <w:rPr/>
      </w:pPr>
      <w:r>
        <w:rPr/>
        <w:t>В связи с этим предполагается разработать и внедрить в практику технологии проведения медико-социальной экспертизы и реабилитации инвалидов, сокращающие «маршрут» движения граждан, затраты их времени и усилий, связанных с получением документов, необходимых для предоставления экспертных и реабилитационных услуг, что, в свою очередь, потребует:</w:t>
      </w:r>
    </w:p>
    <w:p>
      <w:pPr>
        <w:pStyle w:val="Normal"/>
        <w:ind w:firstLine="709"/>
        <w:jc w:val="both"/>
        <w:rPr/>
      </w:pPr>
      <w:r>
        <w:rPr/>
        <w:t>усовершенствовать систему управления органами и учреждениями, осуществляющими государственные функции и оказывающими государственные услуги в системе медико-социальной экспертизы и реабилитации инвалидов, уточнить их компетенцию, нормативную, методическую, информационную основу деятельности с целью повышения ее эффективности, а также снижения риска коррупциогенности;</w:t>
      </w:r>
    </w:p>
    <w:p>
      <w:pPr>
        <w:pStyle w:val="Normal"/>
        <w:ind w:firstLine="709"/>
        <w:jc w:val="both"/>
        <w:rPr/>
      </w:pPr>
      <w:r>
        <w:rPr/>
        <w:t>продолжить работу по разработке стандартов оказания услуг по проведению медико-социальной экспертизы и осуществлению реабилитации инвалидов;</w:t>
      </w:r>
    </w:p>
    <w:p>
      <w:pPr>
        <w:pStyle w:val="Normal"/>
        <w:ind w:firstLine="709"/>
        <w:jc w:val="both"/>
        <w:rPr/>
      </w:pPr>
      <w:r>
        <w:rPr/>
        <w:t xml:space="preserve">обобщить, систематизировать и актуализировать с позиций принципа доступности и «универсального дизайна» положений действующих технических регламентов, национальных стандартов Российской Федерации, сводов правил (СП), строительных норм и правил Российской Федерации (СНиП), инструкций и рекомендаций, иных нормативных документов, устанавливающих требования доступности для инвалидов и других маломобильных групп населения к зданиям и сооружениям; </w:t>
      </w:r>
    </w:p>
    <w:p>
      <w:pPr>
        <w:pStyle w:val="Normal"/>
        <w:ind w:firstLine="709"/>
        <w:jc w:val="both"/>
        <w:rPr/>
      </w:pPr>
      <w:r>
        <w:rPr/>
        <w:t>разработать технологии организации и проведения медико-социальной экспертизы и предоставления реабилитационных услуг инвалидам, с использованием электронного документооборота;</w:t>
      </w:r>
    </w:p>
    <w:p>
      <w:pPr>
        <w:pStyle w:val="Normal"/>
        <w:ind w:firstLine="709"/>
        <w:jc w:val="both"/>
        <w:rPr/>
      </w:pPr>
      <w:r>
        <w:rPr/>
        <w:t>разработать механизм взаимодействия органов и учреждений государственной системы медико-социальной экспертизы с организациями, предоставляющими реабилитационные услуги инвалидам, в том числе с медицинскими организациями, оказывающими лечебно-профилактическую помощь, вне зависимости от организационно-правовых форм и форм собственности, отражающих единство системы медико-социальной экспертизы и реабилитации инвалидов;</w:t>
      </w:r>
    </w:p>
    <w:p>
      <w:pPr>
        <w:pStyle w:val="Normal"/>
        <w:ind w:firstLine="709"/>
        <w:jc w:val="both"/>
        <w:rPr/>
      </w:pPr>
      <w:r>
        <w:rPr/>
        <w:t>разработать и внедрить в практику лечебно-профилактических учреждений новую форму направления на медико-социальную экспертизу граждан, формируемую на базе стандартов обследования граждан в лечебно-профилактических учреждениях при направлении на медико-социальную экспертизу с применением единых, с учетом МКФ, классификаций и критериев по оценке здоровья (нарушения функций и структуры), предусмотрев электронный вариант данной формы и возможность ее передачи в учреждение медико-социальной экспертизы в электронном виде, что должно стать единой интегрированной информационно-аналитической системой автоматизации взаимодействия лечебно-профилактических учреждений и учреждений медико-социальной экспертизы;</w:t>
      </w:r>
    </w:p>
    <w:p>
      <w:pPr>
        <w:pStyle w:val="Normal"/>
        <w:ind w:firstLine="709"/>
        <w:jc w:val="both"/>
        <w:rPr/>
      </w:pPr>
      <w:r>
        <w:rPr/>
        <w:t>разработать административный регламент проведения медико-социальной экспертизы инвалидов, организовать обучение специалистов государственной системы медико-социальной экспертизы и реабилитации (абилитации) инвалидов работе с использованием технологий электронного документооборота, базирующихся на новых классификациях, основанных на МКФ;</w:t>
      </w:r>
    </w:p>
    <w:p>
      <w:pPr>
        <w:pStyle w:val="Normal"/>
        <w:ind w:firstLine="709"/>
        <w:jc w:val="both"/>
        <w:rPr/>
      </w:pPr>
      <w:r>
        <w:rPr/>
        <w:t>провести экспериментальную отработку технологии работы с использованием технологий электронного документооборота в пилотных регионах, с последующим ее распространением в регионах Российской Федерации с учетом результатов проведенных экспериментов;</w:t>
      </w:r>
    </w:p>
    <w:p>
      <w:pPr>
        <w:pStyle w:val="Normal"/>
        <w:ind w:firstLine="709"/>
        <w:jc w:val="both"/>
        <w:rPr/>
      </w:pPr>
      <w:r>
        <w:rPr/>
        <w:t>разработать, совместно с всероссийскими общественными организациями инвалидов предложения по развитию реабилитационных услуг, оказываемых негосударственным сектором экономики.</w:t>
      </w:r>
    </w:p>
    <w:p>
      <w:pPr>
        <w:pStyle w:val="Style14"/>
        <w:spacing w:before="0" w:after="0"/>
        <w:ind w:firstLine="709"/>
        <w:jc w:val="center"/>
        <w:rPr>
          <w:b/>
          <w:b/>
        </w:rPr>
      </w:pPr>
      <w:r>
        <w:rPr>
          <w:b/>
        </w:rPr>
        <w:t>2.4. Развитие инфраструктуры реабилитации инвалидов</w:t>
      </w:r>
    </w:p>
    <w:p>
      <w:pPr>
        <w:pStyle w:val="Normal"/>
        <w:ind w:firstLine="709"/>
        <w:jc w:val="both"/>
        <w:rPr/>
      </w:pPr>
      <w:r>
        <w:rPr/>
        <w:t xml:space="preserve">Целью реабилитации инвалидов является наделение их возможностью самостоятельно участвовать во всех аспектах жизни, в том числе заниматься трудовой деятельностью. </w:t>
      </w:r>
    </w:p>
    <w:p>
      <w:pPr>
        <w:pStyle w:val="Normal"/>
        <w:ind w:firstLine="709"/>
        <w:jc w:val="both"/>
        <w:rPr/>
      </w:pPr>
      <w:r>
        <w:rPr/>
        <w:t xml:space="preserve">Основные направления реабилитации инвалидов включают в себя восстановительные медицинские мероприятия, реконструктивную хирургию, протезирование и ортезирование, включая слухопротезирование, санаторно-курортное лечение; профессиональную ориентацию, обучение и образование, содействие в трудоустройстве, производственную адаптацию; социально-средовую, социально-педагогическую, социально-психологическую, и социокультурную реабилитацию, социально-бытовую адаптацию; физкультурно-оздоровительные мероприятия, спорт. </w:t>
      </w:r>
    </w:p>
    <w:p>
      <w:pPr>
        <w:pStyle w:val="Normal"/>
        <w:ind w:firstLine="709"/>
        <w:jc w:val="both"/>
        <w:rPr/>
      </w:pPr>
      <w:r>
        <w:rPr/>
        <w:t>Система медицинской реабилитации должна быть единой для инвалидов и граждан, не являющихся инвалидами и выстраиваться в медицинском учреждении, как неделимая и целостная система реабилитации.</w:t>
      </w:r>
    </w:p>
    <w:p>
      <w:pPr>
        <w:pStyle w:val="Normal"/>
        <w:ind w:firstLine="709"/>
        <w:jc w:val="both"/>
        <w:rPr/>
      </w:pPr>
      <w:r>
        <w:rPr/>
        <w:t>Такой же подход будет реализовываться для профессиональной и социальной реабилитации отдельных групп населения, включая инвалидов, пенсионеров, безработных.</w:t>
      </w:r>
    </w:p>
    <w:p>
      <w:pPr>
        <w:pStyle w:val="Normal"/>
        <w:ind w:firstLine="709"/>
        <w:jc w:val="both"/>
        <w:rPr/>
      </w:pPr>
      <w:r>
        <w:rPr/>
        <w:t xml:space="preserve">Предполагается провести мероприятия по модернизации деятельности существующих реабилитационных центров, путем создания в них условий для организации обучения инвалидов самостоятельности (обучение навыкам персонального ухода, технике и методическим приемам самообслуживания, обучение пользования техническими средствами реабилитации (далее – ТСР), обучение передвижению, организации быта, в которых нуждается инвалид для самостоятельного проживания), возможности предоставления инвалидам услуг по профессиональной реабилитации (профессиональное информирование, консультирование, профессиональный отбор, профессиональный подбор, профессиональная тренировка, оказание помощи по пути к месту работы и обратно), профессиографического справочника, содержащего профессиограммы по каждой конкретной специальности и типовым рабочим местам, содержащие описание основных осуществляемых работником действий, операций, процедур и требований к его профессиональной пригодности (физической, интеллектуальной, психологической), без соответствия которым он не сможет выполнять должностные обязанности по данной профессии на данном рабочем месте, а также занятий физкультурой и спортом. </w:t>
      </w:r>
    </w:p>
    <w:p>
      <w:pPr>
        <w:pStyle w:val="Normal"/>
        <w:ind w:firstLine="709"/>
        <w:jc w:val="both"/>
        <w:rPr/>
      </w:pPr>
      <w:r>
        <w:rPr/>
        <w:t>Концепция предусматривает меры, направленные на повышение эффективности реабилитационных услуг, в том числе, путем совершенствования механизма предоставления ТСР, включая протезно-ортопедические изделия.</w:t>
      </w:r>
    </w:p>
    <w:p>
      <w:pPr>
        <w:pStyle w:val="Normal"/>
        <w:ind w:firstLine="540"/>
        <w:jc w:val="both"/>
        <w:rPr/>
      </w:pPr>
      <w:r>
        <w:rPr/>
        <w:t>В рамках ФЦП «Социальная поддержка инвалидов на 2006-2010 годы» по направлению «Развитие отечественного протезостроения. Разработка и внедрение современных реабилитационных технологий оказания протезно-ортопедической помощи инвалидам» были разработаны национальные стандарты на продукцию и услуги протезно-ортопедических предприятий и учреждений, требования к услугам организаций, осуществляющих реабилитацию инвалидов; осуществлялась разработка новых образцов материалов для производства протезно-ортопедических изделий и их компонентов, новых моделей протезно-ортопедических изделий, отвечающих современным требованиям.</w:t>
      </w:r>
    </w:p>
    <w:p>
      <w:pPr>
        <w:pStyle w:val="Normal"/>
        <w:ind w:firstLine="709"/>
        <w:jc w:val="both"/>
        <w:rPr/>
      </w:pPr>
      <w:r>
        <w:rPr/>
        <w:t xml:space="preserve">Выполненные мероприятия в области стандартизации заложили основу для дальнейшего развития нормативной базы по повышению качества и расширению номенклатуры, производимой протезно-ортопедическими предприятиями продукции и оказываемых ими услуг. </w:t>
      </w:r>
    </w:p>
    <w:p>
      <w:pPr>
        <w:pStyle w:val="Normal"/>
        <w:ind w:firstLine="709"/>
        <w:jc w:val="both"/>
        <w:rPr/>
      </w:pPr>
      <w:r>
        <w:rPr/>
        <w:t>Вместе с тем, остается нерешенным ряд проблем, среди которых отсутствие инвестиционно-привлекательных условий для протезостроения, недостаточный уровень квалификации специалистов и эффективности механизмов управления деятельностью протезно-ортопедическими предприятиями и их имущественным комплексом.</w:t>
      </w:r>
    </w:p>
    <w:p>
      <w:pPr>
        <w:pStyle w:val="Normal"/>
        <w:ind w:firstLine="709"/>
        <w:jc w:val="both"/>
        <w:rPr/>
      </w:pPr>
      <w:r>
        <w:rPr/>
        <w:t>В настоящее время наметилось существенное отставание отечественного уровня производства ТСР от мирового. Устарели технологии и оборудование, используемые при производстве ТСР, материалов (узлов, полуфабрикатов, сырья) для их изготовления. Как следствие, значительная часть ТСР и их компонентов приобретается за рубежом, что порождает неоправданный рост расходов федерального бюджета на эти цели. Механизмы управления протезно-ортопедическими предприятиями не способствуют инновационному развитию. Организация обеспечения инвалидов ТСР также не способствует эффективной реабилитации инвалидов, достижению их экономической и социальной самостоятельности, эффективному использованию средств федерального бюджета.</w:t>
      </w:r>
    </w:p>
    <w:p>
      <w:pPr>
        <w:pStyle w:val="Normal"/>
        <w:ind w:firstLine="709"/>
        <w:jc w:val="both"/>
        <w:rPr/>
      </w:pPr>
      <w:r>
        <w:rPr/>
        <w:t>В то же время мировой опыт свидетельствует, что производство средств, обеспечивающих доступность и индивидуальную мобильность, ТСР, в том числе протезостроение и протезирование, включая слухопротезирование, не являются дотационными видами экономической деятельности, а представляют собой высокотехнологичные виды бизнеса, успешно развивающиеся в конкурентной рыночной среде.</w:t>
      </w:r>
    </w:p>
    <w:p>
      <w:pPr>
        <w:pStyle w:val="Normal"/>
        <w:ind w:firstLine="709"/>
        <w:jc w:val="both"/>
        <w:rPr/>
      </w:pPr>
      <w:r>
        <w:rPr/>
        <w:t xml:space="preserve">В современных условиях система управления государственными предприятиями, производящими ТСР, включая протезно-ортопедические изделия, должна стать гибкой и использовать все механизмы, доступные другим субъектам рыночной экономики. Любые изменения принципов управления этими предприятиями должны учитывать социальную значимость, обеспечивать их стабильное функционирование, а также учитывать возможные негативные последствия и риски. </w:t>
      </w:r>
    </w:p>
    <w:p>
      <w:pPr>
        <w:pStyle w:val="Normal"/>
        <w:ind w:firstLine="709"/>
        <w:jc w:val="both"/>
        <w:rPr/>
      </w:pPr>
      <w:r>
        <w:rPr/>
        <w:t>Основными направлениями развития инфраструктуры производства и обеспечения инвалидов ТСР и сопутствующими услугами (наладка/настройка, обучение, ремонт и т.д.) являются:</w:t>
      </w:r>
    </w:p>
    <w:p>
      <w:pPr>
        <w:pStyle w:val="Normal"/>
        <w:ind w:firstLine="709"/>
        <w:jc w:val="both"/>
        <w:rPr/>
      </w:pPr>
      <w:r>
        <w:rPr/>
        <w:t>создание инвестиционно-привлекательных условий для протезостроения и протезирования, включая слухопротезирование;</w:t>
      </w:r>
    </w:p>
    <w:p>
      <w:pPr>
        <w:pStyle w:val="Normal"/>
        <w:ind w:firstLine="709"/>
        <w:jc w:val="both"/>
        <w:rPr/>
      </w:pPr>
      <w:r>
        <w:rPr/>
        <w:t>повышение квалификации сотрудников государственных предприятий, производящих ТСР, включая протезно-ортопедические изделия и сопутствующие услуги, за счет организации обучения специалистов в области протезостроения и протезирования, включая слухопротезирование;</w:t>
      </w:r>
    </w:p>
    <w:p>
      <w:pPr>
        <w:pStyle w:val="Normal"/>
        <w:ind w:firstLine="709"/>
        <w:jc w:val="both"/>
        <w:rPr/>
      </w:pPr>
      <w:r>
        <w:rPr/>
        <w:t>разработка механизма предоставления реабилитационных услуг с учетом потребностей и индивидуального выбора инвалида;</w:t>
      </w:r>
    </w:p>
    <w:p>
      <w:pPr>
        <w:pStyle w:val="Normal"/>
        <w:ind w:firstLine="709"/>
        <w:jc w:val="both"/>
        <w:rPr/>
      </w:pPr>
      <w:r>
        <w:rPr/>
        <w:t>совершенствование механизма ценообразования, оптимизацию имущественного комплекса предприятий, в том числе их реорганизацию.</w:t>
      </w:r>
    </w:p>
    <w:p>
      <w:pPr>
        <w:pStyle w:val="Normal"/>
        <w:ind w:firstLine="709"/>
        <w:jc w:val="both"/>
        <w:rPr/>
      </w:pPr>
      <w:r>
        <w:rPr/>
        <w:t xml:space="preserve">При этом необходимо обеспечить стабильность функционирования существующих государственных предприятий, производящих ТСР, в период преобразований, с целью недопущения ухудшения условий обеспечения инвалидов продукцией (этапность преобразований, преемственность лучшего опыта, сохранение кадрового потенциала). </w:t>
      </w:r>
    </w:p>
    <w:p>
      <w:pPr>
        <w:pStyle w:val="Normal"/>
        <w:ind w:firstLine="709"/>
        <w:jc w:val="both"/>
        <w:rPr/>
      </w:pPr>
      <w:r>
        <w:rPr/>
        <w:t>В целях развития инфраструктуры производства и обеспечения инвалидов ТСР предполагается в рамках государственной программы «Доступная среда на 2011-2015 годы» осуществить следующие мероприятия:</w:t>
      </w:r>
    </w:p>
    <w:p>
      <w:pPr>
        <w:pStyle w:val="Normal"/>
        <w:ind w:firstLine="709"/>
        <w:jc w:val="both"/>
        <w:rPr/>
      </w:pPr>
      <w:r>
        <w:rPr/>
        <w:t>разработку способов государственной поддержки отечественных производителей;</w:t>
      </w:r>
    </w:p>
    <w:p>
      <w:pPr>
        <w:pStyle w:val="Normal"/>
        <w:ind w:firstLine="709"/>
        <w:jc w:val="both"/>
        <w:rPr/>
      </w:pPr>
      <w:r>
        <w:rPr/>
        <w:t xml:space="preserve">меры по импортозамещающему развитию протезно-ортопедической отрасли в Российской Федерации в части производства протезно-ортопедических изделий, сырья, материалов и комплектующих. </w:t>
      </w:r>
    </w:p>
    <w:p>
      <w:pPr>
        <w:pStyle w:val="Normal"/>
        <w:ind w:firstLine="709"/>
        <w:jc w:val="both"/>
        <w:rPr/>
      </w:pPr>
      <w:r>
        <w:rPr/>
        <w:t>Предусматривается строительство протезно-ортопедического восстановительного центра в городе Москве с объемом финансирования 636 млн. рублей.</w:t>
      </w:r>
    </w:p>
    <w:p>
      <w:pPr>
        <w:pStyle w:val="Normal"/>
        <w:ind w:firstLine="709"/>
        <w:jc w:val="both"/>
        <w:rPr/>
      </w:pPr>
      <w:r>
        <w:rPr/>
        <w:t>Предполагается продолжить работу по совершенствованию порядка предоставления инвалидам ТСР, включая освоение новых механизмов взаимодействия органов государственной власти и негосударственных организаций в этой сфере в целях обеспечения наиболее удобных для инвалидов «схем» и «маршрутов» оформления предоставляемых ему услуг и изделий.</w:t>
      </w:r>
    </w:p>
    <w:p>
      <w:pPr>
        <w:pStyle w:val="Normal"/>
        <w:ind w:firstLine="709"/>
        <w:jc w:val="both"/>
        <w:rPr/>
      </w:pPr>
      <w:r>
        <w:rPr/>
        <w:t>Будут уточнены функции реабилитационных учреждений и механизмы их взаимодействия с федеральными и региональными учреждениями науки, образования и здравоохранения, государственной службы занятости.</w:t>
      </w:r>
    </w:p>
    <w:p>
      <w:pPr>
        <w:pStyle w:val="Normal"/>
        <w:ind w:firstLine="709"/>
        <w:jc w:val="both"/>
        <w:rPr/>
      </w:pPr>
      <w:r>
        <w:rPr/>
        <w:t xml:space="preserve">Важным направлением повышения эффективности реабилитационных услуг инвалидам должна стать разработка новых подходов к организации реабилитации инвалидов, при которых будут созданы условия для проведения их комплексной медицинской, социальной и профессиональной реабилитации. </w:t>
      </w:r>
    </w:p>
    <w:p>
      <w:pPr>
        <w:pStyle w:val="Normal"/>
        <w:ind w:firstLine="709"/>
        <w:jc w:val="both"/>
        <w:rPr/>
      </w:pPr>
      <w:r>
        <w:rPr/>
        <w:t>В связи с этим предполагается:</w:t>
      </w:r>
    </w:p>
    <w:p>
      <w:pPr>
        <w:pStyle w:val="Normal"/>
        <w:ind w:firstLine="709"/>
        <w:jc w:val="both"/>
        <w:rPr/>
      </w:pPr>
      <w:r>
        <w:rPr/>
        <w:t xml:space="preserve">перепрофилирование отдельных образовательных, санаторно-курортных и лечебно-профилактических учреждений, подведомственных Минздравсоцразвития России, в реабилитационные учреждения, с учетом обеспеченности реабилитационными услугами населения, в том числе детей-инвалидов; </w:t>
      </w:r>
    </w:p>
    <w:p>
      <w:pPr>
        <w:pStyle w:val="Normal"/>
        <w:ind w:firstLine="709"/>
        <w:jc w:val="both"/>
        <w:rPr/>
      </w:pPr>
      <w:r>
        <w:rPr/>
        <w:t>установление (с учетом накопленного опыта) в качестве постоянно дейсвующих законодательных мер по стимулированию за счет средств федерального бюджета создания работодателями специальных рабочих мест для инвалидов по финансовой поддержке создания ими собственного дела;</w:t>
      </w:r>
    </w:p>
    <w:p>
      <w:pPr>
        <w:pStyle w:val="Normal"/>
        <w:ind w:firstLine="709"/>
        <w:jc w:val="both"/>
        <w:rPr/>
      </w:pPr>
      <w:r>
        <w:rPr/>
        <w:t xml:space="preserve">отработка правовых, организационных и финансовых механизмов обеспечивающих эффективное взаимодействие органов и учреждений, оказывающих реабилитационные услуги инвалидам – как государственных, так и негосударственных (коммерческих и некоммерческих), в том числе услуг в области здравоохранения, образования, профессиональной ориентации и трудоустройства, на федеральном и региональном уровнях; </w:t>
      </w:r>
    </w:p>
    <w:p>
      <w:pPr>
        <w:pStyle w:val="Normal"/>
        <w:ind w:firstLine="709"/>
        <w:jc w:val="both"/>
        <w:rPr/>
      </w:pPr>
      <w:r>
        <w:rPr/>
        <w:t>выработка подходов по установлению стандартов реабилитационных услуг и мероприятий, а также порядок их оказания.</w:t>
      </w:r>
    </w:p>
    <w:p>
      <w:pPr>
        <w:pStyle w:val="Normal"/>
        <w:ind w:firstLine="709"/>
        <w:jc w:val="both"/>
        <w:rPr/>
      </w:pPr>
      <w:r>
        <w:rPr/>
        <w:t>Предусмотрено передать органам государственной власти субъектов Российской Федерации полномочия по обеспечению инвалидов техническими средствами реабилитации с направлениями на эти цели средств федерального бюджета в виде субвенций.</w:t>
      </w:r>
    </w:p>
    <w:p>
      <w:pPr>
        <w:pStyle w:val="Normal"/>
        <w:ind w:firstLine="709"/>
        <w:jc w:val="both"/>
        <w:rPr/>
      </w:pPr>
      <w:r>
        <w:rPr/>
        <w:t xml:space="preserve">Конвенция ООН о правах инвалидов признает, что для инвалидов важна их личная самостоятельность и независимость, включая свободу делать свой собственный выбор. Исходя из этого, Концепция предусматривает разработку и внедрение нового механизма предоставления реабилитационных услуг и товаров реабилитационного назначения с учетом потребностей и индивидуального выбора инвалида и в пределах стоимости </w:t>
      </w:r>
    </w:p>
    <w:p>
      <w:pPr>
        <w:pStyle w:val="Normal"/>
        <w:ind w:firstLine="709"/>
        <w:jc w:val="both"/>
        <w:rPr/>
      </w:pPr>
      <w:r>
        <w:rPr/>
        <w:t xml:space="preserve">таких товаров и услуг в соответствии с индивидуальной программой реабилитации. </w:t>
      </w:r>
    </w:p>
    <w:p>
      <w:pPr>
        <w:pStyle w:val="Heading2"/>
        <w:spacing w:before="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2.5. Обеспечение физической и информационной доступности государственной системы медико-социальной экспертизы и реабилитации инвалидов</w:t>
      </w:r>
    </w:p>
    <w:p>
      <w:pPr>
        <w:pStyle w:val="Normal"/>
        <w:ind w:firstLine="709"/>
        <w:jc w:val="both"/>
        <w:rPr/>
      </w:pPr>
      <w:r>
        <w:rPr/>
        <w:t>Обеспечение физической и информационной доступности для инвалидов является одним из принципиальных положений российского законодательства о социальной защите инвалидов, а также Конвенции ООН о правах инвалидов. Между тем, как показывают данные социологических опросов и других объективных измерений, в настоящее время физическая и информационная доступность окружающей среды для инвалидов, в том числе объектов государственной системы медико-социальной экспертизы и реабилитации в Российской Федерации находится на низком уровне. В этих условиях любые самые высокоэффективные решения и мероприятия в области экспертизы и реабилитации не принесут ощутимых результатов.</w:t>
      </w:r>
    </w:p>
    <w:p>
      <w:pPr>
        <w:pStyle w:val="Normal"/>
        <w:ind w:firstLine="709"/>
        <w:jc w:val="both"/>
        <w:rPr/>
      </w:pPr>
      <w:r>
        <w:rPr/>
        <w:t>Обеспечение, в соответствии с настоящей концепцией, доступности объектов государственной системы медико-социальной экспертизы и реабилитации инвалидов предполагает, в частности:</w:t>
      </w:r>
    </w:p>
    <w:p>
      <w:pPr>
        <w:pStyle w:val="Normal"/>
        <w:ind w:firstLine="709"/>
        <w:jc w:val="both"/>
        <w:rPr/>
      </w:pPr>
      <w:r>
        <w:rPr/>
        <w:t>приспособление входных групп, лестниц, пандусных съездов, путей движения внутри зданий, зон оказания услуг, санитарно-гигиенических помещений, прилегающих территорий;</w:t>
      </w:r>
    </w:p>
    <w:p>
      <w:pPr>
        <w:pStyle w:val="Normal"/>
        <w:ind w:firstLine="709"/>
        <w:jc w:val="both"/>
        <w:rPr/>
      </w:pPr>
      <w:r>
        <w:rPr/>
        <w:t>оборудование зданий и сооружений лифтами и подъемными устройствами с системой голосового оповещения;</w:t>
      </w:r>
    </w:p>
    <w:p>
      <w:pPr>
        <w:pStyle w:val="Normal"/>
        <w:ind w:firstLine="709"/>
        <w:jc w:val="both"/>
        <w:rPr/>
      </w:pPr>
      <w:r>
        <w:rPr/>
        <w:t xml:space="preserve">оснащение зданий и сооружений системами противопожарной сигнализации и оповещения с дублирующими световыми устройствами, информационными табло с тактильной (пространственно-рельефной) информацией. </w:t>
      </w:r>
    </w:p>
    <w:p>
      <w:pPr>
        <w:pStyle w:val="Normal"/>
        <w:ind w:firstLine="709"/>
        <w:jc w:val="both"/>
        <w:rPr/>
      </w:pPr>
      <w:r>
        <w:rPr/>
        <w:t>На решение вышеуказанных задач в рамка государственной программы «Доступная среда на 2011-2015 годы» предусматривается освоить 170 млн. рублей.</w:t>
      </w:r>
    </w:p>
    <w:p>
      <w:pPr>
        <w:pStyle w:val="Normal"/>
        <w:ind w:firstLine="709"/>
        <w:jc w:val="both"/>
        <w:rPr/>
      </w:pPr>
      <w:r>
        <w:rPr/>
        <w:t xml:space="preserve">Решение задачи обеспечения устойчивого формирования физической и информационной доступности государственной системы медико-социальной экспертизы и реабилитации инвалидов предполагается осуществлять за счет ассигнований, предусмотренных Федеральному медико-биологическому агентству. </w:t>
      </w:r>
    </w:p>
    <w:p>
      <w:pPr>
        <w:pStyle w:val="Style14"/>
        <w:spacing w:before="0" w:after="0"/>
        <w:ind w:left="720" w:hanging="0"/>
        <w:jc w:val="center"/>
        <w:rPr/>
      </w:pPr>
      <w:r>
        <w:rPr/>
        <w:t>III . Этапы совершенствования государственной системы медико-социальной экспертизы и реабилитации инвалидов</w:t>
      </w:r>
    </w:p>
    <w:p>
      <w:pPr>
        <w:pStyle w:val="Normal"/>
        <w:ind w:firstLine="709"/>
        <w:jc w:val="both"/>
        <w:rPr/>
      </w:pPr>
      <w:r>
        <w:rPr/>
        <w:t xml:space="preserve">Для обеспечения стабильного осуществления медико-социальной экспертизы и реабилитации инвалидов, а также предотвращения возможных негативных социально-экономических последствий и рисков, связанных с намеченными масштабными изменениями, предполагается внедрение мер по совершенствованию государственной системы медико-социальной экспертизы и реабилитации инвалидов в 2 этапа. </w:t>
      </w:r>
    </w:p>
    <w:p>
      <w:pPr>
        <w:pStyle w:val="Normal"/>
        <w:ind w:firstLine="709"/>
        <w:jc w:val="both"/>
        <w:rPr/>
      </w:pPr>
      <w:r>
        <w:rPr/>
        <w:t xml:space="preserve">На первом этапе (2011-2012 годы) будет осуществлена разработка основных законодательных, других нормативных правовых актов, методических, информационных и учебных материалов, необходимых для реализации концепции, а также реализован пилотный проект по отработке осуществления медико-социальной экспертизы и реабилитации инвалидов с учетом МКФ и основных положений настоящей концепции в 3 субъектах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Предусматривается внести изменения и дополнения в отдельные законодательные акты и принять государственную программу «Доступная среда» на 2011-2015 годы». </w:t>
      </w:r>
    </w:p>
    <w:p>
      <w:pPr>
        <w:pStyle w:val="Normal"/>
        <w:ind w:firstLine="709"/>
        <w:jc w:val="both"/>
        <w:rPr/>
      </w:pPr>
      <w:r>
        <w:rPr/>
        <w:t>Одновременно будет проведена профессиональная подготовка сотрудников федеральных учреждений, органов государственной власти субъектов Российской Федерации и подведомственных им учреждений для участия в деятельности государственной системы медико-социальной экспертизы и реабилитации инвалидов в соответствии с положениями настоящей концепции.</w:t>
      </w:r>
    </w:p>
    <w:p>
      <w:pPr>
        <w:pStyle w:val="Normal"/>
        <w:ind w:firstLine="709"/>
        <w:jc w:val="both"/>
        <w:rPr/>
      </w:pPr>
      <w:r>
        <w:rPr/>
        <w:t xml:space="preserve">Будут разработаны и приняты решения, необходимые для установления единой системы учета инвалидов в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На втором этапе (2013-2015 годы) будут осуществляться мероприятия по полномасштабному переходу к функционированию государственной системы медико-социальной экспертизы и реабилитации инвалидов во всех субъектах Российской Федерации в соответствии с положениями настоящей концепции, включая обеспечение ее физической и информационной доступности. </w:t>
      </w:r>
    </w:p>
    <w:p>
      <w:pPr>
        <w:pStyle w:val="Style14"/>
        <w:spacing w:before="0" w:after="0"/>
        <w:ind w:firstLine="709"/>
        <w:jc w:val="center"/>
        <w:rPr/>
      </w:pPr>
      <w:r>
        <w:rPr/>
        <w:t>IV . Основные результаты реализации Концепции</w:t>
      </w:r>
    </w:p>
    <w:p>
      <w:pPr>
        <w:pStyle w:val="Normal"/>
        <w:ind w:firstLine="720"/>
        <w:jc w:val="both"/>
        <w:rPr/>
      </w:pPr>
      <w:r>
        <w:rPr/>
        <w:t xml:space="preserve">Для оценки результатов реализации концепции будут использованы следующие показатели: </w:t>
      </w:r>
    </w:p>
    <w:p>
      <w:pPr>
        <w:pStyle w:val="Normal"/>
        <w:ind w:firstLine="720"/>
        <w:jc w:val="both"/>
        <w:rPr/>
      </w:pPr>
      <w:r>
        <w:rPr/>
        <w:t xml:space="preserve">целевой показатель: </w:t>
      </w:r>
    </w:p>
    <w:p>
      <w:pPr>
        <w:pStyle w:val="Normal"/>
        <w:ind w:firstLine="720"/>
        <w:jc w:val="both"/>
        <w:rPr/>
      </w:pPr>
      <w:r>
        <w:rPr/>
        <w:t>- повышение удельного веса численности инвалидов, получивших положительные результаты реабилитации от общей численности инвалидов, прошедших реабилитацию, взрослые/дети, процент.</w:t>
      </w:r>
    </w:p>
    <w:p>
      <w:pPr>
        <w:pStyle w:val="Normal"/>
        <w:ind w:firstLine="720"/>
        <w:jc w:val="both"/>
        <w:rPr/>
      </w:pPr>
      <w:r>
        <w:rPr/>
        <w:t>индикаторы:</w:t>
      </w:r>
    </w:p>
    <w:p>
      <w:pPr>
        <w:pStyle w:val="Normal"/>
        <w:ind w:firstLine="708"/>
        <w:jc w:val="both"/>
        <w:rPr/>
      </w:pPr>
      <w:r>
        <w:rPr/>
        <w:t>- удельный вес численности инвалидов, получивших в отчетном году положительные результаты реабилитации от общей численности переосвидетельствованных граждан для установления инвалидности, взрослые/дети, процент,</w:t>
      </w:r>
    </w:p>
    <w:p>
      <w:pPr>
        <w:pStyle w:val="Normal"/>
        <w:ind w:firstLine="708"/>
        <w:jc w:val="both"/>
        <w:rPr/>
      </w:pPr>
      <w:r>
        <w:rPr/>
        <w:t xml:space="preserve">- удельный вес главных бюро медико-социальной экспертизы по субъекту Российской Федерации, оснащенных реабилитационно-диагностическим оборудованием, процентов; </w:t>
      </w:r>
    </w:p>
    <w:p>
      <w:pPr>
        <w:pStyle w:val="Normal"/>
        <w:ind w:firstLine="720"/>
        <w:jc w:val="both"/>
        <w:rPr/>
      </w:pPr>
      <w:r>
        <w:rPr/>
        <w:t>- удельный вес инвалидов, обеспеченных техническими средствами реабилитации в соответствии с федеральным перечнем в рамках индивидуальной программы реабилитации, в общей численности инвалидов, процент.</w:t>
      </w:r>
    </w:p>
    <w:p>
      <w:pPr>
        <w:pStyle w:val="Normal"/>
        <w:ind w:firstLine="720"/>
        <w:jc w:val="both"/>
        <w:rPr/>
      </w:pPr>
      <w:r>
        <w:rPr/>
        <w:t>Реализация Концепции позволит достичь следующих показателей социально-экономической эффективности:</w:t>
      </w:r>
    </w:p>
    <w:p>
      <w:pPr>
        <w:pStyle w:val="Normal"/>
        <w:ind w:firstLine="709"/>
        <w:jc w:val="both"/>
        <w:rPr/>
      </w:pPr>
      <w:r>
        <w:rPr/>
        <w:t>повысить удельный вес численности инвалидов, получивших положительные результаты реабилитации от общей численности инвалидов, прошедших реабилитацию, взрослые/дети, до 12,5/8% в 2011 году, до 13,0/9% в 2012 году, до 13,5/10% в 2013 году, до 14/11% в 2014 году, до 14.5/12% в 2015 году;</w:t>
      </w:r>
    </w:p>
    <w:p>
      <w:pPr>
        <w:pStyle w:val="Normal"/>
        <w:ind w:firstLine="720"/>
        <w:jc w:val="both"/>
        <w:rPr/>
      </w:pPr>
      <w:r>
        <w:rPr/>
        <w:t>удельный вес главных бюро медико-социальной экспертизы по субъекту Российской Федерации, оснащенных реабилитационно-диагностическим оборудованием, процентов, с 15% в 2011 году, до 19% в 2013 году, до 66,9% в 2014 году, до 86,8% в 2015;</w:t>
      </w:r>
    </w:p>
    <w:p>
      <w:pPr>
        <w:pStyle w:val="Normal"/>
        <w:ind w:firstLine="709"/>
        <w:jc w:val="both"/>
        <w:rPr/>
      </w:pPr>
      <w:r>
        <w:rPr/>
        <w:t xml:space="preserve">повысить удельный вес инвалидов, обеспеченных техническими средствами реабилитации в соответствии с федеральным перечнем, а также реабилитационными мероприятиями и услугами в общей численности инвалидов, в рамках индивидуальной программы реабилитации, до 93% в 2011 году, до 94% в 2012 году; до 95% в 2013 году, до 96% в 2014 году, до 98% в 2015 году. </w:t>
      </w:r>
    </w:p>
    <w:p>
      <w:pPr>
        <w:pStyle w:val="Normal"/>
        <w:ind w:firstLine="709"/>
        <w:jc w:val="both"/>
        <w:rPr/>
      </w:pPr>
      <w:r>
        <w:rPr/>
        <w:t xml:space="preserve">Нормативы оснащения специальным диагностическим оборудованием для осуществления медико-социальной экспертизы утверждаются федеральным органом исполнительной власти, осуществляющим выработку государственной политики и нормативно-правовое регулирование в сфере здравоохранения и социального развития. </w:t>
      </w:r>
    </w:p>
    <w:p>
      <w:pPr>
        <w:pStyle w:val="Normal"/>
        <w:ind w:firstLine="709"/>
        <w:jc w:val="both"/>
        <w:rPr/>
      </w:pPr>
      <w:r>
        <w:rPr/>
        <w:t xml:space="preserve">Использование вышеназванных показателей позволит обеспечить объективный анализ деятельности федеральных органов исполнительной власти, органов государственной власти субъектов Российской Федерации по совершенствованию медико-социальной экспертизы и повышению доступности реабилитационных мероприятий. </w:t>
      </w:r>
    </w:p>
    <w:p>
      <w:pPr>
        <w:pStyle w:val="Normal"/>
        <w:ind w:firstLine="720"/>
        <w:jc w:val="both"/>
        <w:rPr/>
      </w:pPr>
      <w:r>
        <w:rPr/>
        <w:t>Качество, объективность и оперативность функционирования учреждений медико-социальной экспертизы характеризуется снижением удельного веса  измененных решений бюро МСЭ главными бюро МСЭ среди всех проверенных решений по обжалованию граждан с 10% в 2009 году  до  3-3,5 %  в 2015 году. Основная причина изменения решения бюро медико-социальной экспертизы – сложные случаи, при которых требуются дополнительные обследования, в том числе с использованием реабилитационно-диагностического оборудования. Повышение уровня оснащенности учреждений медико-социальной экспертизы реабилитационно-диагностическим оборудованием, формирование условий доступности в этих учреждениях, введение эффективного межведомственного взаимодействия, в том числе с использованием электронного документооборота, позволит оптимизировать работу и минимизирует принятие ошибочных решений в сложных случаях.</w:t>
      </w:r>
    </w:p>
    <w:p>
      <w:pPr>
        <w:pStyle w:val="Normal"/>
        <w:ind w:firstLine="720"/>
        <w:jc w:val="both"/>
        <w:rPr/>
      </w:pPr>
      <w:r>
        <w:rPr/>
        <w:t xml:space="preserve">Критерием оценки эффективности проведенной реабилитации является социальная адаптация и интеграция инвалида в обществе с учетом потребностей и индивидуального выбора инвалида. </w:t>
      </w:r>
    </w:p>
    <w:p>
      <w:pPr>
        <w:pStyle w:val="Style14"/>
        <w:spacing w:before="0" w:after="0"/>
        <w:ind w:firstLine="709"/>
        <w:jc w:val="both"/>
        <w:rPr/>
      </w:pPr>
      <w:r>
        <w:rPr/>
        <w:t>V . Механизм реализации, объемы и источники финансирования мероприятий Концепции</w:t>
      </w:r>
    </w:p>
    <w:p>
      <w:pPr>
        <w:pStyle w:val="Normal"/>
        <w:ind w:firstLine="709"/>
        <w:jc w:val="both"/>
        <w:rPr/>
      </w:pPr>
      <w:r>
        <w:rPr/>
        <w:t>Для решения задач, предусмотренных непосредственно Концепцией, не потребуется выделения дополнительных средств федерального бюджета, так как достижение ее целей предполагается осуществить, прежде всего, за счет совершенствования законодательства, упорядочения механизмов и порядка функционирования действующих социальных институтов, перераспределения их функций в рамках существующей штатной числен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ход на новые классификации осуществления медико-социальной экспертизы с учетом положений МКФ не расширяет условий и возможностей для признания граждан инвалидами. МКФ не содержит критериев установления инвалидности, а посвящена классификациям функций и структур организма, а также факторов окружающей среды, позволяющих унифицированным языком описывать состояние индивида и назначать гражданам, признанным инвалидами, наиболее подходящие им реабилитационные средства и услуги. В связи с этим отсутствуют основания для прогнозирования роста численности инвалидов, увеличения количества бюро медико-социальной экспертизы и их штатной численност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задач, обеспечивающих достижение целей Концепции, будет осуществляться в рамках мероприятий государственной программы «Доступная среда» на 2011-2015 годы», а также ежегодных перечней мероприятий по реализации Концеп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й объем средств, предусмотренный Программой на реализацию мероприятий по совершенствованию механизма предоставления услуг в сфере реабилитации и государственной системы медико-социальной экспертизы, составляет 4,6 млрд.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ретные объемы и источники финансирования реализации основных направлений Концепции на каждый год будут определяться в федеральном бюджете на очередной финансовый год в пределах ассигнований, выделяемых на выполнение государственной программы «Доступная среда» на 2011-2015 годы». 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46:00Z</dcterms:created>
  <dc:creator>user</dc:creator>
  <dc:description/>
  <cp:keywords/>
  <dc:language>en-US</dc:language>
  <cp:lastModifiedBy>user</cp:lastModifiedBy>
  <cp:lastPrinted>2012-07-13T17:35:00Z</cp:lastPrinted>
  <dcterms:modified xsi:type="dcterms:W3CDTF">2012-07-13T13:35:00Z</dcterms:modified>
  <cp:revision>2</cp:revision>
  <dc:subject/>
  <dc:title>КОНЦЕПЦИЯ </dc:title>
</cp:coreProperties>
</file>