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280"/>
        <w:rPr/>
      </w:pPr>
      <w:r>
        <w:rPr/>
        <w:t>О государственной программе Российской Федерации "Доступная среда" на 2011 - 2015 годы"</w:t>
      </w:r>
    </w:p>
    <w:p>
      <w:pPr>
        <w:pStyle w:val="Normal"/>
        <w:jc w:val="center"/>
        <w:rPr/>
      </w:pPr>
      <w:r>
        <w:rPr/>
        <w:t>ПРАВИТЕЛЬСТВО РОССИЙСКОЙ ФЕДЕРАЦИИ</w:t>
        <w:br/>
        <w:br/>
        <w:t>ПОСТАНОВЛЕНИЕ</w:t>
        <w:br/>
        <w:t>от 17 марта 2011 г. N 175</w:t>
        <w:br/>
        <w:br/>
        <w:t>О ГОСУДАРСТВЕННОЙ ПРОГРАММЕ</w:t>
        <w:br/>
        <w:t>РОССИЙСКОЙ ФЕДЕРАЦИИ "ДОСТУПНАЯ СРЕДА" НА 2011 - 2015 ГОДЫ</w:t>
        <w:br/>
        <w:br/>
        <w:t>(в ред. Постановлений Правительства РФ от 05.12.2011 N 1002,</w:t>
        <w:br/>
        <w:t>от 26.12.2011 N 1154, от 11.09.2012 N 919)</w:t>
      </w:r>
    </w:p>
    <w:p>
      <w:pPr>
        <w:pStyle w:val="Normal"/>
        <w:spacing w:before="0" w:after="240"/>
        <w:rPr/>
      </w:pPr>
      <w:r>
        <w:rPr/>
        <w:br/>
        <w:br/>
        <w:t>В целях формирования условий для беспрепятственного доступа инвалидов и других маломобильных групп населения к объектам и услугам, а также интеграции инвалидов с обществом и повышения уровня их жизни Правительство Российской Федерации постановляет:</w:t>
        <w:br/>
        <w:br/>
        <w:t>1. Утвердить прилагаемую государственную программу Российской Федерации "Доступная среда" на 2011 - 2015 годы.</w:t>
        <w:br/>
        <w:br/>
        <w:t>2. Утвердить ответственным исполнителем государственной программы Российской Федерации "Доступная среда" на 2011 - 2015 годы (далее - Программа) Министерство здравоохранения и социального развития Российской Федерации, соисполнителями Программы - Министерство культуры Российской Федерации, Министерство образования и науки Российской Федерации, Министерство регионального развития Российской Федерации, Министерство промышленности и торговли Российской Федерации, Министерство связи и массовых коммуникаций Российской Федерации, Министерство спорта, туризма и молодежной политики Российской Федерации, Министерство транспорта Российской Федерации и Федеральное медико-биологическое агентство.</w:t>
        <w:br/>
        <w:br/>
        <w:t>3. Министерству экономического развития Российской Федерации и Министерству финансов Российской Федерации при формировании проекта федерального бюджета на очередной финансовый год и плановый период предусматривать бюджетные ассигнования на реализацию Программы.</w:t>
        <w:br/>
        <w:br/>
        <w:t>4. Министерству здравоохранения и социального развития Российской Федерации по согласованию с Министерством экономического развития Российской Федерации до 1 апреля 2011 г. внести предложения об актуализации Федерального плана статистических работ, утвержденного распоряжением Правительства Российской Федерации от 6 мая 2008 г. N 671-р, с учетом форм федерального статистического наблюдения, обеспечивающих получение сведений для характеристики результатов реализации Программы.</w:t>
        <w:br/>
        <w:br/>
        <w:t>5. Министерству здравоохранения и социального развития Российской Федерации до 31 декабря 2011 г. разработать методические указания по реализации мероприятий, обеспечивающих доступность объектов и услуг для инвалидов и других маломобильных групп населения, с целью последующего контроля их выполнения соисполнителями Программы.</w:t>
        <w:br/>
        <w:br/>
        <w:t>6. Министерству здравоохранения и социального развития Российской Федерации по согласованию с Министерством экономического развития Российской Федерации и Министерством финансов Российской Федерации до 15 апреля 2011 г. представить в установленном порядке предложения о внесении изменений в Программу с учетом методических указаний по разработке и реализации государственных программ Российской Федерации, утвержденных в соответствии с постановлением Правительства Российской Федерации от 2 августа 2010 г. N 588 "Об утверждении Порядка разработки, реализации и оценки эффективности государственных программ Российской Федерации".</w:t>
        <w:br/>
        <w:br/>
        <w:t>7. Рекомендовать органам исполнительной власти субъектов Российской Федерации разработать программы субъектов Российской Федерации, направленные на обеспечение доступности приоритетных объектов и услуг в приоритетных сферах жизнедеятельности инвалидов и других маломобильных групп населения, с учетом положений Программы.</w:t>
      </w:r>
    </w:p>
    <w:p>
      <w:pPr>
        <w:pStyle w:val="Normal"/>
        <w:jc w:val="right"/>
        <w:rPr/>
      </w:pPr>
      <w:r>
        <w:rPr/>
        <w:t>Председатель Правительства</w:t>
        <w:br/>
        <w:t>Российской Федерации</w:t>
        <w:br/>
        <w:t>В.ПУТИН</w:t>
      </w:r>
    </w:p>
    <w:p>
      <w:pPr>
        <w:pStyle w:val="Normal"/>
        <w:spacing w:before="0" w:after="240"/>
        <w:rPr/>
      </w:pPr>
      <w:r>
        <w:rPr/>
        <w:br/>
        <w:br/>
      </w:r>
    </w:p>
    <w:p>
      <w:pPr>
        <w:pStyle w:val="Normal"/>
        <w:jc w:val="right"/>
        <w:rPr/>
      </w:pPr>
      <w:r>
        <w:rPr/>
        <w:t>Утверждена</w:t>
        <w:br/>
        <w:t>Постановлением Правительства</w:t>
        <w:br/>
        <w:t>Российской Федерации</w:t>
        <w:br/>
        <w:t>от 17 марта 2011 г. N 175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АЯ ПРОГРАММА</w:t>
        <w:br/>
        <w:t>РОССИЙСКОЙ ФЕДЕРАЦИИ "ДОСТУПНАЯ СРЕДА" НА 2011 - 2015 ГОДЫ</w:t>
        <w:br/>
        <w:br/>
        <w:t>(в ред. Постановлений Правительства РФ от 05.12.2011 N 1002,</w:t>
        <w:br/>
        <w:t>от 26.12.2011 N 1154, от 11.09.2012 N 919)</w:t>
        <w:br/>
        <w:br/>
        <w:t>ПАСПОРТ</w:t>
        <w:br/>
        <w:t>государственной программы Российской Федерации</w:t>
        <w:br/>
        <w:t>"Доступная среда" на 2011 - 2015 годы</w:t>
      </w:r>
    </w:p>
    <w:p>
      <w:pPr>
        <w:pStyle w:val="Normal"/>
        <w:rPr/>
      </w:pPr>
      <w:r>
        <w:rPr/>
        <w:br/>
        <w:br/>
      </w:r>
      <w:r>
        <w:rPr>
          <w:b/>
          <w:bCs/>
        </w:rPr>
        <w:t>Ответственный исполнитель Программы</w:t>
      </w:r>
      <w:r>
        <w:rPr/>
        <w:t xml:space="preserve"> - Министерство здравоохранения и социального развития Российской Федерации</w:t>
        <w:br/>
        <w:br/>
      </w:r>
      <w:r>
        <w:rPr>
          <w:b/>
          <w:bCs/>
        </w:rPr>
        <w:t>Соисполнители Программы</w:t>
      </w:r>
      <w:r>
        <w:rPr/>
        <w:t xml:space="preserve"> - Министерство культуры Российской Федерации, Министерство образования и науки Российской Федерации, Министерство регионального развития Российской Федерации, Министерство промышленности и торговли Российской Федерации, Министерство связи и массовых коммуникаций Российской Федерации, Министерство спорта, туризма и молодежной политики Российской Федерации, Министерство транспорта Российской Федерации и Федеральное медико-биологическое агентство.</w:t>
        <w:br/>
        <w:br/>
      </w:r>
      <w:r>
        <w:rPr>
          <w:b/>
          <w:bCs/>
        </w:rPr>
        <w:t>Программно-целевые инструменты Программы</w:t>
      </w:r>
      <w:r>
        <w:rPr/>
        <w:t xml:space="preserve"> - отдельные мероприятия органов государственной власти, общественных организаций инвалидов и организаций независимо от организационно-правовой формы.</w:t>
        <w:br/>
        <w:br/>
      </w:r>
      <w:r>
        <w:rPr>
          <w:b/>
          <w:bCs/>
        </w:rPr>
        <w:t>Цели Программы</w:t>
      </w:r>
      <w:r>
        <w:rPr/>
        <w:t xml:space="preserve"> - формирование к 2016 году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; совершенствование механизма предоставления услуг в сфере реабилитации и государственной системы медико-социальной экспертизы с целью интеграции инвалидов с обществом.</w:t>
        <w:br/>
        <w:br/>
      </w:r>
      <w:r>
        <w:rPr>
          <w:b/>
          <w:bCs/>
        </w:rPr>
        <w:t>Задачи Программы</w:t>
      </w:r>
      <w:r>
        <w:rPr/>
        <w:t xml:space="preserve"> - оценка состояния доступности приоритетных объектов и услуг в приоритетных сферах жизнедеятельности инвалидов и других маломобильных групп населения; повышение уровня доступности приоритетных объектов и услуг в приоритетных сферах жизнедеятельности инвалидов и других маломобильных групп населения; устранение социальной разобщенности инвалидов и граждан, не являющихся инвалидами; модернизация государственной системы медико-социальной экспертизы; обеспечение равного доступа инвалидов к реабилитационным услугам.</w:t>
        <w:br/>
        <w:br/>
      </w:r>
      <w:r>
        <w:rPr>
          <w:b/>
          <w:bCs/>
        </w:rPr>
        <w:t xml:space="preserve">Целевые индикаторы и показатели Программы </w:t>
      </w:r>
      <w:r>
        <w:rPr/>
        <w:t>- 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; доля субъектов Российской Федерации, имеющих сформированные и обновляемые карты доступности объектов и услуг, в общем количестве субъектов Российской Федерации; 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; доля общеобразовательных учреждений, 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общеобразовательных учреждений; доля парка подвижного состава автомобильного и городского наземного электрического транспорта общего пользования, оборудованного для перевозки маломобильных групп населения, в парке этого подвижного состава; количество произведенных и транслированных субтитров для субтитрирования телевизионных программ общероссийских обязательных общедоступных каналов; доля лиц с ограниченными возможностями здоровья и инвалидов, систематически занимающихся физической культурой и спортом, в общей численности этой категории населения; количество рабочих мест для инвалидов, созданных общественными организациями инвалидов; доля инвалидов, положительно оценивающих отношение населения к проблемам инвалидов, в общей численности опрошенных инвалидов; доля инвалидов, получивших положительные результаты реабилитации в общей численности инвалидов, прошедших реабилитацию (взрослые (дети)); доля главных бюро медико-социальной экспертизы по субъектам Российской Федерации, оснащенных специальным диагностическим оборудованием, в общем количестве главных бюро медико-социальной экспертизы по субъектам Российской Федерации; доля инвалидов, обеспеченных техническими средствами реабилитации (услугами) в соответствии с федеральным перечнем в рамках индивидуальной программы реабилитации, в общей численности инвалидов.</w:t>
        <w:br/>
        <w:br/>
      </w:r>
      <w:r>
        <w:rPr>
          <w:b/>
          <w:bCs/>
        </w:rPr>
        <w:t>Этапы и сроки реализации Программы</w:t>
      </w:r>
      <w:r>
        <w:rPr/>
        <w:t xml:space="preserve"> - 2011 - 2015 годы: I этап - 2011 - 2012 годы; II этап - 2013 - 2015 годы</w:t>
        <w:br/>
        <w:br/>
      </w:r>
      <w:r>
        <w:rPr>
          <w:b/>
          <w:bCs/>
        </w:rPr>
        <w:t>Объемы бюджетных ассигнований Программы</w:t>
      </w:r>
      <w:r>
        <w:rPr/>
        <w:t xml:space="preserve"> - прогнозируемый объем финансирования мероприятий Программы (в ценах соответствующих лет) в 2011 - 2015 годах составляет 46252,33 млн. рублей, в том числе: за счет средств федерального бюджета - 26264 млн. рублей; за счет средств бюджетов субъектов Российской Федерации - 19718,99 млн. рублей; за счет внебюджетных источников - 269,34 млн. рублей</w:t>
        <w:br/>
        <w:t>(в ред. Постановления Правительства РФ от 11.09.2012 N 919)</w:t>
        <w:br/>
        <w:br/>
      </w:r>
      <w:r>
        <w:rPr>
          <w:b/>
          <w:bCs/>
        </w:rPr>
        <w:t xml:space="preserve">Ожидаемые результаты реализации Программы </w:t>
      </w:r>
      <w:r>
        <w:rPr/>
        <w:t>- увеличение количества школ, в которых создана универсальная безбарьерная среда, позволяющая обучаться совместно инвалидам и детям, не имеющим нарушений развития; увеличение количества автомобильного и городского наземного электрического общественного транспорта, оборудованного для перевозки инвалидов и других маломобильных групп населения; увеличение количества субтитрированных телевизионных программ на общероссийских обязательных общедоступных каналах; увеличение численности инвалидов и других маломобильных групп населения, систематически занимающихся физической культурой и спортом; увеличение количества рабочих мест для инвалидов, созданных общественными организациями инвалидов; увеличение количества главных бюро медико- социальной экспертизы по субъекту Российской Федерации, оснащенных специальным диагностическим оборудованием; увеличение численности инвалидов, положительно оценивающих отношение населения к проблемам инвалидности; увеличение численности инвалидов, обеспеченных техническими средствами реабилитации (услугами) в соответствии с федеральным перечнем в рамках индивидуальной программы реабилит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5:59:00Z</dcterms:created>
  <dc:creator>admin</dc:creator>
  <dc:description/>
  <dc:language>en-US</dc:language>
  <cp:lastModifiedBy>User</cp:lastModifiedBy>
  <dcterms:modified xsi:type="dcterms:W3CDTF">2013-09-29T15:59:00Z</dcterms:modified>
  <cp:revision>2</cp:revision>
  <dc:subject/>
  <dc:title>О государственной программе Российской Федерации "Доступная среда" на 2011 - 2015 годы"</dc:title>
</cp:coreProperties>
</file>