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ЗОР ИЗМЕНЕ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КОНА РФ от 02.07.1992 N 3185-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"О ПСИХИАТРИЧЕСКОЙ ПОМОЩИ И ГАРАНТИЯХ ПРАВ ГРАЖДАН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И ЕЕ ОКАЗАНИИ"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Материал подготовлен специалистами АО "Консультант Плюс" и содержит информацию об изменениях к новым редакциям документа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0" w:name="Par9"/>
      <w:bookmarkEnd w:id="0"/>
      <w:r>
        <w:rPr>
          <w:b/>
          <w:bCs/>
        </w:rPr>
        <w:t>Редакция от 28.12.20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3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">
        <w:r>
          <w:rPr>
            <w:color w:val="0000FF"/>
          </w:rPr>
          <w:t>законом</w:t>
        </w:r>
      </w:hyperlink>
      <w:r>
        <w:rPr/>
        <w:t xml:space="preserve"> от 28.12.2013 N 421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четвертого части первой статьи 2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новление        сокращенной        Установление        сокращ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олжительности         рабочего     продолжительности         рабоч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мени,    повышенного    размера     времени,    повышенного    разме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латы  труда   и   предоставление     оплаты  труда   и   предоста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жегодного         дополнительного     ежегодного         дополни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лачиваемого отпуска за работу  с     оплачиваемого отпуска за работу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дными    и    (или)    опасными     вредными    и    (или)    опас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ями  труда   участвующим   в     условиями  труда   участвующим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психиатрической   помощи     оказании  психиатрической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ым    работникам     медицинских     иным    работникам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изаций,      подведомственных     организаций,      подведом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льным                органам     федеральным                орган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            власти,     исполнительной             в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м  академиям   наук,     государственным  академиям   наук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х           организаций,     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ведомственных    исполнительным     подведомственных    исполните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ам   государственной   власти     органам   государственной   в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,  а     субъектов Российской Федерации, 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же  иным  работникам  из  числа     также  иным  работникам  из  чис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ского  персонала   воинских     гражданского  персонала   во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астей,        учреждений        и     частей,        учреждений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разделений федеральных  органов     подразделений федеральных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власти,  в  которых     исполнительной власти,  в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редусмотрена  военная  и     законом  предусмотрена  военна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     приравненная   к    ней    служ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тся   по    результатам     осуществляются   по    результат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ттестации   рабочих    мест    по     специальной оценки условий труд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словиям труд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1" w:name="Par52"/>
      <w:bookmarkEnd w:id="1"/>
      <w:r>
        <w:rPr>
          <w:b/>
          <w:bCs/>
        </w:rPr>
        <w:t>Редакция от 25.11.20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8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9">
        <w:r>
          <w:rPr>
            <w:color w:val="0000FF"/>
          </w:rPr>
          <w:t>законом</w:t>
        </w:r>
      </w:hyperlink>
      <w:r>
        <w:rPr/>
        <w:t xml:space="preserve"> от 25.11.2013 N 317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1 - </w:t>
      </w:r>
      <w:hyperlink r:id="rId1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Психиатрическая    помощь        (1)   Психиатрическая    помощ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ает   в   себя   обследование     оказывается  по  основаниям  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ого здоровья  граждан  по     порядке,    которые    установл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ям    и     в     порядке,     настоящим   Законом   и    друг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ым настоящим Законом  и     законами Российской  Федерации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ругими    законами     Российской     включает  в  себя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,             диагностику     обследование   и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х расстройств,  лечение,     освидетельствование,  профилактик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ход      и      медико-социальную     и     диагностику      психи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билитацию    лиц,    страдающих     расстройств,       лечение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и расстройствами.           медицинскую   реабилитацию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сстройствам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   Настоящий       Закон        (1)       Настоящий       Зак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пространяется    на     граждан     распространяется    на     гражд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 при  оказании     Российской Федерации при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   психиатрической   помощи    и     им   психиатрической   помощи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меняется   в   отношении   всех     применяется   в   отношении   все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й</w:t>
      </w:r>
      <w:r>
        <w:rPr>
          <w:rFonts w:cs="Courier New" w:ascii="Courier New" w:hAnsi="Courier New"/>
          <w:sz w:val="20"/>
          <w:szCs w:val="20"/>
        </w:rPr>
        <w:t xml:space="preserve">  и   лиц,   оказывающих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й</w:t>
      </w:r>
      <w:r>
        <w:rPr>
          <w:rFonts w:cs="Courier New" w:ascii="Courier New" w:hAnsi="Courier New"/>
          <w:sz w:val="20"/>
          <w:szCs w:val="20"/>
        </w:rPr>
        <w:t xml:space="preserve">  и  лиц,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ую     помощь      на     психиатрическую     помощь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ерритории Российской Федерации.       территории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Психиатрическая    помощь        (1)   Психиатрическая    помощ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ывается    при    добровольном     оказывается    при    доброволь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бращении   лица   </w:t>
      </w:r>
      <w:r>
        <w:rPr>
          <w:rFonts w:cs="Courier New" w:ascii="Courier New" w:hAnsi="Courier New"/>
          <w:b/>
          <w:bCs/>
          <w:sz w:val="20"/>
          <w:szCs w:val="20"/>
        </w:rPr>
        <w:t>или    с    его</w:t>
      </w:r>
      <w:r>
        <w:rPr>
          <w:rFonts w:cs="Courier New" w:ascii="Courier New" w:hAnsi="Courier New"/>
          <w:sz w:val="20"/>
          <w:szCs w:val="20"/>
        </w:rPr>
        <w:t xml:space="preserve">     обращении лица </w:t>
      </w:r>
      <w:r>
        <w:rPr>
          <w:rFonts w:cs="Courier New" w:ascii="Courier New" w:hAnsi="Courier New"/>
          <w:b/>
          <w:bCs/>
          <w:sz w:val="20"/>
          <w:szCs w:val="20"/>
        </w:rPr>
        <w:t>и при  наличии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ия</w:t>
      </w:r>
      <w:r>
        <w:rPr>
          <w:rFonts w:cs="Courier New" w:ascii="Courier New" w:hAnsi="Courier New"/>
          <w:sz w:val="20"/>
          <w:szCs w:val="20"/>
        </w:rPr>
        <w:t xml:space="preserve">, за исключением  случаев,     </w:t>
      </w:r>
      <w:r>
        <w:rPr>
          <w:rFonts w:cs="Courier New" w:ascii="Courier New" w:hAnsi="Courier New"/>
          <w:b/>
          <w:bCs/>
          <w:sz w:val="20"/>
          <w:szCs w:val="20"/>
        </w:rPr>
        <w:t>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ых          настоящим     </w:t>
      </w:r>
      <w:r>
        <w:rPr>
          <w:rFonts w:cs="Courier New" w:ascii="Courier New" w:hAnsi="Courier New"/>
          <w:b/>
          <w:bCs/>
          <w:sz w:val="20"/>
          <w:szCs w:val="20"/>
        </w:rPr>
        <w:t>согласия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оном.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мешательство</w:t>
      </w:r>
      <w:r>
        <w:rPr>
          <w:rFonts w:cs="Courier New" w:ascii="Courier New" w:hAnsi="Courier New"/>
          <w:sz w:val="20"/>
          <w:szCs w:val="20"/>
        </w:rPr>
        <w:t>,   за  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лучаев,           предусмотр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им Законо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4 - </w:t>
      </w:r>
      <w:hyperlink r:id="rId1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Несовершеннолетнему    в        (2)    Несовершеннолетнему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лет, а также  лицу,     возрасте  до  пятнадцати  лет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му    в     установленном     больному               наркоман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несовершеннолетнему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ли   такое   лицо   по    своему     шестнадцати  лет   психиатрическ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ю   не    способно    дать     помощь  оказывается  при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е    на    оказание     ему     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        помощи,     согласия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ая             помощь     вмешательство одного из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ывается  по  просьбе   или   с     или        иного    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       их        законных     представителя,       а       лицу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ей     в      порядке,     признанному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ом          настоящим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.                          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формированное       доброво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е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мешательство,     психиатрическ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  оказывается  при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я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мешательство    его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я      в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настоящим Законо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Допол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4 частью третьей. См. текст </w:t>
      </w:r>
      <w:hyperlink r:id="rId2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новой 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Лицо, обратившееся за оказанием психиатрической  помощи,  один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ителей или  иной  законный  представитель  лица,  указанного  в  ч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торой  настоящей  статьи,  имеют  право   отказаться   от   медиц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мешательства или потребовать его прекращения,  за  исключением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ых   настоящим   Законом.   Законный    представитель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в установленном законом порядке недееспособным,  осуществля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нное право в случае, если такое лицо по своему  состоянию  не  способ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казаться от медицинского вмешательств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пятый части второй статьи 5 - </w:t>
      </w:r>
      <w:hyperlink r:id="rId2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держание  в   психиатрическом        пребывание    в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е   только   в    течение     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рока,      необходимого       для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следования и лечения;                стационарных  условиях,  тольк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течение  срока,  необходимого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ания психиатрической помощ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таких условиях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осьмого части второй статьи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варительное   согласие    и        предварительное   согласие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каз   на   любой    стадии    от     отказ   на   любой    стадии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ьзования в  качестве  объекта     использования в  качестве  о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спытаний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средств  и</w:t>
      </w:r>
      <w:r>
        <w:rPr>
          <w:rFonts w:cs="Courier New" w:ascii="Courier New" w:hAnsi="Courier New"/>
          <w:sz w:val="20"/>
          <w:szCs w:val="20"/>
        </w:rPr>
        <w:t xml:space="preserve">     испытаний  </w:t>
      </w:r>
      <w:r>
        <w:rPr>
          <w:rFonts w:cs="Courier New" w:ascii="Courier New" w:hAnsi="Courier New"/>
          <w:b/>
          <w:bCs/>
          <w:sz w:val="20"/>
          <w:szCs w:val="20"/>
        </w:rPr>
        <w:t>методов   профилактик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тодов</w:t>
      </w:r>
      <w:r>
        <w:rPr>
          <w:rFonts w:cs="Courier New" w:ascii="Courier New" w:hAnsi="Courier New"/>
          <w:sz w:val="20"/>
          <w:szCs w:val="20"/>
        </w:rPr>
        <w:t xml:space="preserve">, научных исследований  или     </w:t>
      </w:r>
      <w:r>
        <w:rPr>
          <w:rFonts w:cs="Courier New" w:ascii="Courier New" w:hAnsi="Courier New"/>
          <w:b/>
          <w:bCs/>
          <w:sz w:val="20"/>
          <w:szCs w:val="20"/>
        </w:rPr>
        <w:t>диагностики,       лечения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бучения,  от  фото-,  видео-  ил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реабилит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иносъемки;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екарственных    препаратов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го           приме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пециализированных       прод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ечебного  питания  и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изделий</w:t>
      </w:r>
      <w:r>
        <w:rPr>
          <w:rFonts w:cs="Courier New" w:ascii="Courier New" w:hAnsi="Courier New"/>
          <w:sz w:val="20"/>
          <w:szCs w:val="20"/>
        </w:rPr>
        <w:t>, научных исследований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учения,  от  фото-,  видео-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иносъемк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Ограничение прав  и  свобод        (3) Ограничение прав  и  своб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   страдающих    психическими     лиц,    страдающих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ми,     только      на     расстройствами,     только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и         психиатрического     основании         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иагноза,  фактов  нахождения  </w:t>
      </w:r>
      <w:r>
        <w:rPr>
          <w:rFonts w:cs="Courier New" w:ascii="Courier New" w:hAnsi="Courier New"/>
          <w:b/>
          <w:bCs/>
          <w:sz w:val="20"/>
          <w:szCs w:val="20"/>
        </w:rPr>
        <w:t>под</w:t>
      </w:r>
      <w:r>
        <w:rPr>
          <w:rFonts w:cs="Courier New" w:ascii="Courier New" w:hAnsi="Courier New"/>
          <w:sz w:val="20"/>
          <w:szCs w:val="20"/>
        </w:rPr>
        <w:t xml:space="preserve">     диагноза,  фактов  нахождения  </w:t>
      </w:r>
      <w:r>
        <w:rPr>
          <w:rFonts w:cs="Courier New" w:ascii="Courier New" w:hAnsi="Courier New"/>
          <w:b/>
          <w:bCs/>
          <w:sz w:val="20"/>
          <w:szCs w:val="20"/>
        </w:rPr>
        <w:t>п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испансерным     наблюдением     в     диспансерным    наблюдением 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стационаре либо  в     пребывания      в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м    учреждении     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 допускается. Должностные  лица,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иновные  в  подобных  нарушениях,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, а  такж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сут      ответственность       в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ом            учреж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ответствии  с  законодательством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оссийской Федерации  и  субъектов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оссийской Федерации.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</w:t>
      </w:r>
      <w:r>
        <w:rPr>
          <w:rFonts w:cs="Courier New" w:ascii="Courier New" w:hAnsi="Courier New"/>
          <w:sz w:val="20"/>
          <w:szCs w:val="20"/>
        </w:rPr>
        <w:t xml:space="preserve">  не   допускаетс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лжностные   лица,   виновные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добных     нарушениях,     несу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ветственность в  соответств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 и  субъектов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6 - </w:t>
      </w:r>
      <w:hyperlink r:id="rId3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Гражданин   может    быть        (1)   Гражданин   может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менно (на срок  не  более  пяти     временно (на срок  не  более  пя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ет  и   с   правом   последующего     лет  и   с   правом   последу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еосвидетельствования)   признан     переосвидетельствования)   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пригодным             вследствие     результатам     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ого    расстройства     к     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полнению     отдельных     видов     освидетельствования        призн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ессиональной  деятельности   и     непригодным             вследств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ятельности,     связанной      с     психического    расстройства   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точником  повышенной  опасности.     выполнению     отдельных     ви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ое     решение      принимается     профессиональной  деятельности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ой               комиссией,     деятельности,     связанной  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олномоченной   на   то   органом     источником  повышенной  опасност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я,   на    основании     Такое     решение      приним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ценки   состояния    психического     врачебной  комиссией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оровья       гражданина        в     организации, уполномоченной на  т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     с       перечнем     федеральным                орга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х        психиатрических     исполнительной  власти   в  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тивопоказаний  и   может   быть     здравоохранения    или     орга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жаловано в суд.                      исполнительной   власти   су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в  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,   на    основ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ценки   состояния    псих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доровья       гражданина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ответствии      с       перечн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их        психиатри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тивопоказаний  и   может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жаловано в суд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7 - </w:t>
      </w:r>
      <w:hyperlink r:id="rId3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Защиту  прав  и   законных        (2)        При  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 несовершеннолетнего   в     психиатрической   помощи    защи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 до  15   лет   и   лица,     прав и  законных  интересов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 оказании  им  психиатрической     осуществляет  его  опекун,  защи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  осуществляют  их  законные     прав    и    законных    интерес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и           (родители,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ыновители, опекуны), а в  случае     пятнадцати   лет   или    б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х  отсутствия   -   администрация     наркоманией несовершеннолетне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стационара  либо     возрасте   до   шестнадцати   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го учреждения.      осуществляет  один  из 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ли иной  законный  представитель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     случаях,     предусмотр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частями   3   и   5   статьи    1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закона от  24  апр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2008 года  N  48-ФЗ  "Об  опеке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е",  защиту  прав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ных      интересов  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знанных 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 порядке  недееспособны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      несовершеннолетних,   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стигших возраста,  указ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ей   части,    осуществля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 опеки и  попечительства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изация    (в    том     числ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ая           организац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ывающая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ционарное       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сстройствами),    на     котор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   возложено    исполн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язанностей      опекуна   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Защиту  прав  и   законных        (3)  Защиту  прав  и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гражданина при  оказании     интересов гражданина при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му психиатрической  помощи  может     ему психиатрической  помощи 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ть  адвокат,   а   также     осуществлять  адвокат,   а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ник          государственного     работник          государстве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дического бюро или  иное  лицо,     юридического бюро или  иное  лиц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олномоченные     государственным     уполномоченные     государств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дическим     бюро     оказывать     юридическим     бюро     оказы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есплатную   юридическую   помощь.     бесплатную   юридическую   помощь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,   страдающие    психическими     Лица,   страдающие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ми,  при  оказании  им     расстройствами,  при  оказании  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помощи    имеют     психиатрической    помощи    име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  на   получение   бесплатной     право  на   получение   бесплат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дической   помощи   в    рамках     юридической   помощи   в    рамк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й            системы     государственной           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есплатной  юридической  помощи  в     бесплатной  юридической  помощ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    с     Федеральным     соответствии     с     Федер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"О бесплатной  юридической     законом "О бесплатной  юрид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  в  Российской  Федерации".     помощи  в  Российской  Федерации"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я          учреждения,     Организация,           оказываю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го</w:t>
      </w:r>
      <w:r>
        <w:rPr>
          <w:rFonts w:cs="Courier New" w:ascii="Courier New" w:hAnsi="Courier New"/>
          <w:sz w:val="20"/>
          <w:szCs w:val="20"/>
        </w:rPr>
        <w:t xml:space="preserve">       психиатрическую     психиатрическую            помощь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,  обеспечивает  возможность     обеспечивает           возмож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глашения  адвоката,   работника     приглашения  адвоката,   работни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     уполномоченного      лица     или      уполномоченного      ли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го      юридического     государственного      юрид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юро  (при  наличии),  оказывающих     бюро  (при  наличии),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ам  бесплатную  юридическую     гражданам  бесплатную  юрид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    в     соответствии     с     помощь    в     соответствии 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льным законом "О  бесплатной     Федеральным законом "О  бесплат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юридической  помощи  в  Российской     юридической  помощи  в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",     за     исключением     Федерации",     за   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тложных                случаев,     неотложных              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х пунктом "а"  части     предусмотренных пунктом "а"  ч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етвертой статьи 23 и пунктом  "а"     четвертой статьи 23 и пунктом  "а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и 29 настоящего Закона.           статьи 29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Сведения    о     наличии     у        Сведения  о   факте   обра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гражданина            психического     гражданина   за  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, фактах обращения  за     помощью,       состоянии  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й помощью и  лечении     психического здоровья  и  диагноз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  учреждении,  оказывающем  такую     психического  расстройства,   и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ощь, а также  иные  сведения  о     сведения, полученные при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стоянии  психического   здоровья     ему    психиатрической 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являются     врачебной     тайной,     составляют    врачебную     тайну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храняемой      законом.</w:t>
      </w:r>
      <w:r>
        <w:rPr>
          <w:rFonts w:cs="Courier New" w:ascii="Courier New" w:hAnsi="Courier New"/>
          <w:sz w:val="20"/>
          <w:szCs w:val="20"/>
        </w:rPr>
        <w:t xml:space="preserve">       Для     </w:t>
      </w:r>
      <w:r>
        <w:rPr>
          <w:rFonts w:cs="Courier New" w:ascii="Courier New" w:hAnsi="Courier New"/>
          <w:b/>
          <w:bCs/>
          <w:sz w:val="20"/>
          <w:szCs w:val="20"/>
        </w:rPr>
        <w:t>охраняемую      законом.</w:t>
      </w:r>
      <w:r>
        <w:rPr>
          <w:rFonts w:cs="Courier New" w:ascii="Courier New" w:hAnsi="Courier New"/>
          <w:sz w:val="20"/>
          <w:szCs w:val="20"/>
        </w:rPr>
        <w:t xml:space="preserve"> 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лизации   прав    и    законных     реализации   прав    и 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   лица,     страдающего     интересов    лица,   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расстройством, по  его     психическим расстройством, по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либо   по   просьбе   его     просьбе  либо   по   просьбе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ого представителя  им  могут     законного представителя  им  могу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ть  предоставлены   сведения   о     быть  предоставлены   сведения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и  психического   здоровья     состоянии  психического   здоров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нного лица и  об  оказанной  ему     данного лица и  об  оказанной  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помощи.                психиатрической помощ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10 - </w:t>
      </w:r>
      <w:hyperlink r:id="rId4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Для диагностики  и  лечения        (2)       Для       диагнос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,   страдающего    психическим     психических расстройств и 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     применяются     лица,   страдающего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е  средства  и   методы,     расстройством, применяются  мет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решенные       в       порядке,     диагностики    и    лечения, 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 законодательством     запрещенные      законод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Федерации       о     Российской  Федерации,   а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и.                       лекарственные    препараты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ого     применения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ие               издел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е   в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   законод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1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3)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е   средства   и</w:t>
      </w:r>
      <w:r>
        <w:rPr>
          <w:rFonts w:cs="Courier New" w:ascii="Courier New" w:hAnsi="Courier New"/>
          <w:sz w:val="20"/>
          <w:szCs w:val="20"/>
        </w:rPr>
        <w:t xml:space="preserve">        (3)   </w:t>
      </w:r>
      <w:r>
        <w:rPr>
          <w:rFonts w:cs="Courier New" w:ascii="Courier New" w:hAnsi="Courier New"/>
          <w:b/>
          <w:bCs/>
          <w:sz w:val="20"/>
          <w:szCs w:val="20"/>
        </w:rPr>
        <w:t>Методы   диагностики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тоды</w:t>
      </w:r>
      <w:r>
        <w:rPr>
          <w:rFonts w:cs="Courier New" w:ascii="Courier New" w:hAnsi="Courier New"/>
          <w:sz w:val="20"/>
          <w:szCs w:val="20"/>
        </w:rPr>
        <w:t xml:space="preserve">   применяются   только    в     </w:t>
      </w:r>
      <w:r>
        <w:rPr>
          <w:rFonts w:cs="Courier New" w:ascii="Courier New" w:hAnsi="Courier New"/>
          <w:b/>
          <w:bCs/>
          <w:sz w:val="20"/>
          <w:szCs w:val="20"/>
        </w:rPr>
        <w:t>лечения,  а  также   лекарств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иагностических и  лечебных  целях     </w:t>
      </w:r>
      <w:r>
        <w:rPr>
          <w:rFonts w:cs="Courier New" w:ascii="Courier New" w:hAnsi="Courier New"/>
          <w:b/>
          <w:bCs/>
          <w:sz w:val="20"/>
          <w:szCs w:val="20"/>
        </w:rPr>
        <w:t>препараты     для     медиц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   соответствии   с    характером     </w:t>
      </w:r>
      <w:r>
        <w:rPr>
          <w:rFonts w:cs="Courier New" w:ascii="Courier New" w:hAnsi="Courier New"/>
          <w:b/>
          <w:bCs/>
          <w:sz w:val="20"/>
          <w:szCs w:val="20"/>
        </w:rPr>
        <w:t>применения и  медицинские  издел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олезненных   расстройств   и   не     применяются        только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лжны     использоваться      для     диагностических и  лечебных  цел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казания    лица,     страдающего     в   соответствии   с    характер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расстройством,  или  в     болезненных   расстройств   и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ах других лиц.                  должны     использоваться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казания    лица,   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ческим расстройством,  ил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тересах других лиц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11 - </w:t>
      </w:r>
      <w:hyperlink r:id="rId5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5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11. Согласие на лечение         Статья   11.    Информ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бровольное      согласие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ое вмешатель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11 - </w:t>
      </w:r>
      <w:hyperlink r:id="rId5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5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Лечение  лица,  страдающего        (1) Лечение  лица,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        расстройством,     психическим         расстройство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ится  после  получения   его     осуществляется   при   наличи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исьменного      согласия,      за     соответствии  с  законод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ключением               случаев,     в  сфере   охраны   здоровь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х  частью  четвертой     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й статьи.                      согласия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мешательство,   за  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лучаев,  предусмотренных   ча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четвертой настоящей стать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5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1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5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5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3)   </w:t>
      </w:r>
      <w:r>
        <w:rPr>
          <w:rFonts w:cs="Courier New" w:ascii="Courier New" w:hAnsi="Courier New"/>
          <w:b/>
          <w:bCs/>
          <w:sz w:val="20"/>
          <w:szCs w:val="20"/>
        </w:rPr>
        <w:t>Согласие    на    лечение</w:t>
      </w:r>
      <w:r>
        <w:rPr>
          <w:rFonts w:cs="Courier New" w:ascii="Courier New" w:hAnsi="Courier New"/>
          <w:sz w:val="20"/>
          <w:szCs w:val="20"/>
        </w:rPr>
        <w:t xml:space="preserve">        (3)             </w:t>
      </w:r>
      <w:r>
        <w:rPr>
          <w:rFonts w:cs="Courier New" w:ascii="Courier New" w:hAnsi="Courier New"/>
          <w:b/>
          <w:bCs/>
          <w:sz w:val="20"/>
          <w:szCs w:val="20"/>
        </w:rPr>
        <w:t>Информ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его в возрасте  до     добровольное      согласие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15 лет, а также лица,  признанного     медицинское    вмешательство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  установленном  законом  порядке     отношении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дееспособным,  если  такое  лицо     возрасте  до  пятнадцати  лет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 своему  состоянию  не  способно     больного               наркоман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ать согласие на  лечение,  дается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их    законными    представителями     шестнадцати  лет  дает   один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сле   сообщения   им   сведений,     родителей   или   иной 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усмотренных   частью    второй     представитель, в  отношении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астоящей     статьи.</w:t>
      </w:r>
      <w:r>
        <w:rPr>
          <w:rFonts w:cs="Courier New" w:ascii="Courier New" w:hAnsi="Courier New"/>
          <w:sz w:val="20"/>
          <w:szCs w:val="20"/>
        </w:rPr>
        <w:t xml:space="preserve">     Законный     </w:t>
      </w:r>
      <w:r>
        <w:rPr>
          <w:rFonts w:cs="Courier New" w:ascii="Courier New" w:hAnsi="Courier New"/>
          <w:b/>
          <w:bCs/>
          <w:sz w:val="20"/>
          <w:szCs w:val="20"/>
        </w:rPr>
        <w:t>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ь лица, признанного  в     </w:t>
      </w:r>
      <w:r>
        <w:rPr>
          <w:rFonts w:cs="Courier New" w:ascii="Courier New" w:hAnsi="Courier New"/>
          <w:b/>
          <w:bCs/>
          <w:sz w:val="20"/>
          <w:szCs w:val="20"/>
        </w:rPr>
        <w:t>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становленном   законом    порядке     </w:t>
      </w:r>
      <w:r>
        <w:rPr>
          <w:rFonts w:cs="Courier New" w:ascii="Courier New" w:hAnsi="Courier New"/>
          <w:b/>
          <w:bCs/>
          <w:sz w:val="20"/>
          <w:szCs w:val="20"/>
        </w:rPr>
        <w:t>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ееспособным,   извещает   орган     </w:t>
      </w:r>
      <w:r>
        <w:rPr>
          <w:rFonts w:cs="Courier New" w:ascii="Courier New" w:hAnsi="Courier New"/>
          <w:b/>
          <w:bCs/>
          <w:sz w:val="20"/>
          <w:szCs w:val="20"/>
        </w:rPr>
        <w:t>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пеки и  попечительства  по  месту     </w:t>
      </w:r>
      <w:r>
        <w:rPr>
          <w:rFonts w:cs="Courier New" w:ascii="Courier New" w:hAnsi="Courier New"/>
          <w:b/>
          <w:bCs/>
          <w:sz w:val="20"/>
          <w:szCs w:val="20"/>
        </w:rPr>
        <w:t>информированное       доброво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жительства  подопечного   о   даче     </w:t>
      </w:r>
      <w:r>
        <w:rPr>
          <w:rFonts w:cs="Courier New" w:ascii="Courier New" w:hAnsi="Courier New"/>
          <w:b/>
          <w:bCs/>
          <w:sz w:val="20"/>
          <w:szCs w:val="20"/>
        </w:rPr>
        <w:t>согласие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ия  на  лечение</w:t>
      </w:r>
      <w:r>
        <w:rPr>
          <w:rFonts w:cs="Courier New" w:ascii="Courier New" w:hAnsi="Courier New"/>
          <w:sz w:val="20"/>
          <w:szCs w:val="20"/>
        </w:rPr>
        <w:t xml:space="preserve">  не  позднее     </w:t>
      </w:r>
      <w:r>
        <w:rPr>
          <w:rFonts w:cs="Courier New" w:ascii="Courier New" w:hAnsi="Courier New"/>
          <w:b/>
          <w:bCs/>
          <w:sz w:val="20"/>
          <w:szCs w:val="20"/>
        </w:rPr>
        <w:t>вмешательство,  -   его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ня,    следующего     за     днем    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ь   после    сооб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казанного согласия.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ицам,   дающим    информ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добровольное      согласие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е         вмешательств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ведений,  предусмотренных  ча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торой настоящей статьи.</w:t>
      </w:r>
      <w:r>
        <w:rPr>
          <w:rFonts w:cs="Courier New" w:ascii="Courier New" w:hAnsi="Courier New"/>
          <w:sz w:val="20"/>
          <w:szCs w:val="20"/>
        </w:rPr>
        <w:t xml:space="preserve">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ь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ееспособным,   извещает   орг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еки и  попечительства  по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 подопечного   о   дач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огласия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мешательство</w:t>
      </w:r>
      <w:r>
        <w:rPr>
          <w:rFonts w:cs="Courier New" w:ascii="Courier New" w:hAnsi="Courier New"/>
          <w:sz w:val="20"/>
          <w:szCs w:val="20"/>
        </w:rPr>
        <w:t xml:space="preserve">  не   позднее   дн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ледующего  за   днем   указ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6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ятой статьи 1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6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6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5) В отношении лиц,  указанных        (5) В отношении лиц,  указа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 части   четвертой    настоящей     в   части   четвертой    настоя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и,  применение  для   лечения     статьи,  применение  для  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х            расстройств     психических            расстрой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ирургических  и  других  методов,     хирургических  и  других  метод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зывающих             необратимые     вызывающих             необратим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ледствия,  а  также  проведение     последствия,  а  также  прове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спытаний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средств  и</w:t>
      </w:r>
      <w:r>
        <w:rPr>
          <w:rFonts w:cs="Courier New" w:ascii="Courier New" w:hAnsi="Courier New"/>
          <w:sz w:val="20"/>
          <w:szCs w:val="20"/>
        </w:rPr>
        <w:t xml:space="preserve">     испытаний  </w:t>
      </w:r>
      <w:r>
        <w:rPr>
          <w:rFonts w:cs="Courier New" w:ascii="Courier New" w:hAnsi="Courier New"/>
          <w:b/>
          <w:bCs/>
          <w:sz w:val="20"/>
          <w:szCs w:val="20"/>
        </w:rPr>
        <w:t>методов   профилактик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тодов</w:t>
      </w:r>
      <w:r>
        <w:rPr>
          <w:rFonts w:cs="Courier New" w:ascii="Courier New" w:hAnsi="Courier New"/>
          <w:sz w:val="20"/>
          <w:szCs w:val="20"/>
        </w:rPr>
        <w:t xml:space="preserve"> не допускаются.                </w:t>
      </w:r>
      <w:r>
        <w:rPr>
          <w:rFonts w:cs="Courier New" w:ascii="Courier New" w:hAnsi="Courier New"/>
          <w:b/>
          <w:bCs/>
          <w:sz w:val="20"/>
          <w:szCs w:val="20"/>
        </w:rPr>
        <w:t>диагностики,       лечения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реабилит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екарственных    препаратов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го           приме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пециализированных       проду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ечебного  питания  и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изделий</w:t>
      </w:r>
      <w:r>
        <w:rPr>
          <w:rFonts w:cs="Courier New" w:ascii="Courier New" w:hAnsi="Courier New"/>
          <w:sz w:val="20"/>
          <w:szCs w:val="20"/>
        </w:rPr>
        <w:t xml:space="preserve"> не допускаютс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6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1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6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6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1)      </w:t>
      </w:r>
      <w:r>
        <w:rPr>
          <w:rFonts w:cs="Courier New" w:ascii="Courier New" w:hAnsi="Courier New"/>
          <w:b/>
          <w:bCs/>
          <w:sz w:val="20"/>
          <w:szCs w:val="20"/>
        </w:rPr>
        <w:t>Лицо,       страдающее</w:t>
      </w:r>
      <w:r>
        <w:rPr>
          <w:rFonts w:cs="Courier New" w:ascii="Courier New" w:hAnsi="Courier New"/>
          <w:sz w:val="20"/>
          <w:szCs w:val="20"/>
        </w:rPr>
        <w:t xml:space="preserve">        (1)      </w:t>
      </w:r>
      <w:r>
        <w:rPr>
          <w:rFonts w:cs="Courier New" w:ascii="Courier New" w:hAnsi="Courier New"/>
          <w:b/>
          <w:bCs/>
          <w:sz w:val="20"/>
          <w:szCs w:val="20"/>
        </w:rPr>
        <w:t>Лицо,       страдающ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         расстройством,     психическим  расстройством,   о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аконный             представитель     из  родителей  или  иной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его в возрасте  до     представитель  несовершеннолетн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15 лет  и  законный  представитель     в возрасте до пятнадцати  лет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лица, признанного в  установленном     больного               наркоман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аконом  порядке   недееспособным,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если   такое   лицо   по    своему     шестнадцати     лет,   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стоянию не  способно  отказаться     представитель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т    лечения,     имеют     право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тказаться    от     предлагаемого     недееспособным,  если  такое  лиц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лечения  или  прекратить  его,  за     по своему  состоянию  не  способ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исключением               случаев,     отказаться   от   лечения,   име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усмотренных  частью  четвертой     право отказаться от  предлагаем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тьи   11   настоящего   Закона.     лечения   или   потребовать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онный    представитель    лица,     </w:t>
      </w:r>
      <w:r>
        <w:rPr>
          <w:rFonts w:cs="Courier New" w:ascii="Courier New" w:hAnsi="Courier New"/>
          <w:b/>
          <w:bCs/>
          <w:sz w:val="20"/>
          <w:szCs w:val="20"/>
        </w:rPr>
        <w:t>прекращения       в 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изнанного    в     установленном     </w:t>
      </w:r>
      <w:r>
        <w:rPr>
          <w:rFonts w:cs="Courier New" w:ascii="Courier New" w:hAnsi="Courier New"/>
          <w:b/>
          <w:bCs/>
          <w:sz w:val="20"/>
          <w:szCs w:val="20"/>
        </w:rPr>
        <w:t>установленном законодательством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оном  порядке   недееспособным,     </w:t>
      </w:r>
      <w:r>
        <w:rPr>
          <w:rFonts w:cs="Courier New" w:ascii="Courier New" w:hAnsi="Courier New"/>
          <w:b/>
          <w:bCs/>
          <w:sz w:val="20"/>
          <w:szCs w:val="20"/>
        </w:rPr>
        <w:t>сфере    охраны    здоровья, 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звещает     орган     опеки     и     </w:t>
      </w:r>
      <w:r>
        <w:rPr>
          <w:rFonts w:cs="Courier New" w:ascii="Courier New" w:hAnsi="Courier New"/>
          <w:b/>
          <w:bCs/>
          <w:sz w:val="20"/>
          <w:szCs w:val="20"/>
        </w:rPr>
        <w:t>исключением             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печительства      по       месту     </w:t>
      </w:r>
      <w:r>
        <w:rPr>
          <w:rFonts w:cs="Courier New" w:ascii="Courier New" w:hAnsi="Courier New"/>
          <w:b/>
          <w:bCs/>
          <w:sz w:val="20"/>
          <w:szCs w:val="20"/>
        </w:rPr>
        <w:t>предусмотренных  частью  четверт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жительства подопечного  об  отказе     </w:t>
      </w:r>
      <w:r>
        <w:rPr>
          <w:rFonts w:cs="Courier New" w:ascii="Courier New" w:hAnsi="Courier New"/>
          <w:b/>
          <w:bCs/>
          <w:sz w:val="20"/>
          <w:szCs w:val="20"/>
        </w:rPr>
        <w:t>статьи   11   настоящего  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лечения или его прекращении  не     Законный    представитель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зднее дня,  следующего  за  днем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казанных отказа  от  лечения  или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го прекращения.                       извещает     орган 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а      по   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подопечного  об  отказ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 лечения или его прекращении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зднее дня,  следующего  за  дн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ых отказа  от  лечения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его прекращ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6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1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6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6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Лицу,  отказывающемуся  от        (2)  Лицу,  отказывающемуся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ечения,   либо   его    законному     лечения,   либо   его    закон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ю     должны      быть     представителю     должны 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ъяснены  возможные  последствия     разъяснены  возможные  послед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кращения  лечения.   </w:t>
      </w:r>
      <w:r>
        <w:rPr>
          <w:rFonts w:cs="Courier New" w:ascii="Courier New" w:hAnsi="Courier New"/>
          <w:b/>
          <w:bCs/>
          <w:sz w:val="20"/>
          <w:szCs w:val="20"/>
        </w:rPr>
        <w:t>Отказ   от     такого  отказа   или</w:t>
      </w:r>
      <w:r>
        <w:rPr>
          <w:rFonts w:cs="Courier New" w:ascii="Courier New" w:hAnsi="Courier New"/>
          <w:sz w:val="20"/>
          <w:szCs w:val="20"/>
        </w:rPr>
        <w:t xml:space="preserve">   прекра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лечения  с  указанием  сведений  о</w:t>
      </w:r>
      <w:r>
        <w:rPr>
          <w:rFonts w:cs="Courier New" w:ascii="Courier New" w:hAnsi="Courier New"/>
          <w:sz w:val="20"/>
          <w:szCs w:val="20"/>
        </w:rPr>
        <w:t xml:space="preserve">     лечения.    </w:t>
      </w:r>
      <w:r>
        <w:rPr>
          <w:rFonts w:cs="Courier New" w:ascii="Courier New" w:hAnsi="Courier New"/>
          <w:b/>
          <w:bCs/>
          <w:sz w:val="20"/>
          <w:szCs w:val="20"/>
        </w:rPr>
        <w:t>Отказ    от   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озможных             последствиях     оформляется  в  письменной  форм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формляется записью в  медицинской     подписывается лицом,  отказавшим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окументации за подписью лица  или     от  лечения,  одним  из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его  законного   представителя   и     или иным законным  представителе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рача-психиатра.                       медицинским      работником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одержится      в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документ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13 - </w:t>
      </w:r>
      <w:hyperlink r:id="rId6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7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7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Принудительные     меры        (2)     Принудительные     ме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ого             характера     медицинского             характе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тся  в  психиатрических     осуществляются    в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х                органов     организациях     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я. Лица,  помещенные     системы           здравоохра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психиатрический  стационар   по     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ю    суда    о    применении     помощь. Лица,  госпитализирова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нудительных  мер   медицинского     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арактера,   пользуются   правами,     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ми    статьей     37     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Закона. Они  признаются     по  решению  суда   о   примен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трудоспособными на  весь  период     принудительных  мер   медиц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бывания    в    психиатрическом     характера,   пользуются   пра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е  и   имеют   право   на     предусмотренными    статьей    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обие    по     государственному     настоящего  Закона.   Такие   ли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циальному  страхованию  или   на     признаются  нетрудоспособными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нсию на общих основаниях.            весь    период    пребывания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 в стационарных условиях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меют право на получение пенси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собий    в    соответствии 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     об      обязатель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циальном страхова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7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1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7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7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я       и       порядок        Основания       и     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мбулаторного   и    стационарного     психиатрического  обследования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следования</w:t>
      </w:r>
      <w:r>
        <w:rPr>
          <w:rFonts w:cs="Courier New" w:ascii="Courier New" w:hAnsi="Courier New"/>
          <w:sz w:val="20"/>
          <w:szCs w:val="20"/>
        </w:rPr>
        <w:t xml:space="preserve"> при  решении  вопроса     </w:t>
      </w:r>
      <w:r>
        <w:rPr>
          <w:rFonts w:cs="Courier New" w:ascii="Courier New" w:hAnsi="Courier New"/>
          <w:b/>
          <w:bCs/>
          <w:sz w:val="20"/>
          <w:szCs w:val="20"/>
        </w:rPr>
        <w:t>амбулаторных    и     стациона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    годности    гражданина     по     </w:t>
      </w:r>
      <w:r>
        <w:rPr>
          <w:rFonts w:cs="Courier New" w:ascii="Courier New" w:hAnsi="Courier New"/>
          <w:b/>
          <w:bCs/>
          <w:sz w:val="20"/>
          <w:szCs w:val="20"/>
        </w:rPr>
        <w:t>условиях</w:t>
      </w:r>
      <w:r>
        <w:rPr>
          <w:rFonts w:cs="Courier New" w:ascii="Courier New" w:hAnsi="Courier New"/>
          <w:sz w:val="20"/>
          <w:szCs w:val="20"/>
        </w:rPr>
        <w:t xml:space="preserve">  при  решении  вопроса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ю     его     психического     годности гражданина  по  состоя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оровья  к  службе   в   качестве     его   психического   здоровья  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еннослужащего  Вооруженных  Сил,     службе в качестве  военнослужа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йск  и   органов   безопасности,     Вооруженных Сил, войск  и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нутренних    войск    и    других     безопасности, внутренних  войск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инских     формирований,     лиц     других воинских формирований,  лиц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чальствующего     и     рядового     начальствующего     и     рядов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ава  органов  внутренних  дел,     состава  органов  внутренних  дел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ой    противопожарной     Государственной    противопожар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ужбы,   учреждений   и   органов     службы,   учреждений   и 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головно-исполнительной    системы     уголовно-исполнительной   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ределяются настоящим  Законом  и     определяются настоящим  Законом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о военной службе.            Федерации о военной служб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второй части первой статьи  16  -  </w:t>
      </w:r>
      <w:hyperlink r:id="rId7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сключ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>.  См.  текст  ста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hyperlink r:id="rId7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третий части первой статьи 16 - </w:t>
      </w:r>
      <w:hyperlink r:id="rId7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7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7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тивно-                        психиатрическая   помощь 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агностическая,         лечебная,     оказании     первичной     медик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профилактическая,                 санитарной             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билитационная     помощь     во     специализированной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небольничных    и    стационарных     помощи,  скорой,   в   том   числ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ях;                              скорой         специализированно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четвертый части первой статьи 16 - </w:t>
      </w:r>
      <w:hyperlink r:id="rId8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8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8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е    виды     психиатрической        проведение     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кспертизы, определение  временной     экспертиз   в    соответствии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трудоспособности;               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8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седьмого части первой статьи 1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8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8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ции    по     правовым        консультации    по     правов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просам     и     другие     виды     вопросам     и     другие     в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юридической        помощи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юридической помощи  </w:t>
      </w:r>
      <w:r>
        <w:rPr>
          <w:rFonts w:cs="Courier New" w:ascii="Courier New" w:hAnsi="Courier New"/>
          <w:b/>
          <w:bCs/>
          <w:sz w:val="20"/>
          <w:szCs w:val="20"/>
        </w:rPr>
        <w:t>в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х                  и     организациях,       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х учреждениях</w:t>
      </w:r>
      <w:r>
        <w:rPr>
          <w:rFonts w:cs="Courier New" w:ascii="Courier New" w:hAnsi="Courier New"/>
          <w:sz w:val="20"/>
          <w:szCs w:val="20"/>
        </w:rPr>
        <w:t xml:space="preserve">;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      помощь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     учрежден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8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торого части второй статьи 1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8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8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создает  все  виды  </w:t>
      </w:r>
      <w:r>
        <w:rPr>
          <w:rFonts w:cs="Courier New" w:ascii="Courier New" w:hAnsi="Courier New"/>
          <w:b/>
          <w:bCs/>
          <w:sz w:val="20"/>
          <w:szCs w:val="20"/>
        </w:rPr>
        <w:t>учреждений</w:t>
      </w:r>
      <w:r>
        <w:rPr>
          <w:rFonts w:cs="Courier New" w:ascii="Courier New" w:hAnsi="Courier New"/>
          <w:sz w:val="20"/>
          <w:szCs w:val="20"/>
        </w:rPr>
        <w:t xml:space="preserve">,        создает все  виды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й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казывающих    </w:t>
      </w:r>
      <w:r>
        <w:rPr>
          <w:rFonts w:cs="Courier New" w:ascii="Courier New" w:hAnsi="Courier New"/>
          <w:b/>
          <w:bCs/>
          <w:sz w:val="20"/>
          <w:szCs w:val="20"/>
        </w:rPr>
        <w:t>внебольничную     и</w:t>
      </w:r>
      <w:r>
        <w:rPr>
          <w:rFonts w:cs="Courier New" w:ascii="Courier New" w:hAnsi="Courier New"/>
          <w:sz w:val="20"/>
          <w:szCs w:val="20"/>
        </w:rPr>
        <w:t xml:space="preserve">     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ую</w:t>
      </w:r>
      <w:r>
        <w:rPr>
          <w:rFonts w:cs="Courier New" w:ascii="Courier New" w:hAnsi="Courier New"/>
          <w:sz w:val="20"/>
          <w:szCs w:val="20"/>
        </w:rPr>
        <w:t xml:space="preserve">       психиатрическую     помощь, по  возможности  по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, по  возможности  по  месту     жительства пациент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тельства пациент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8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Допол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16 новым абзацем  третьим.  См.  текс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hyperlink r:id="rId9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новой 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рганизует оказание  психиатрической  помощи,  предусмотренной  ча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вой настоящей стать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первый части третьей статьи 16  -  </w:t>
      </w:r>
      <w:hyperlink r:id="rId9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сключ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>.  См.  текст  ста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hyperlink r:id="rId9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9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1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9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9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Финансовое    обеспечение        (1)   Финансовое    обесп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        помощи,     психиатрической        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казываемой      населению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оказываемой      населению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льных     специализированных     медицинских          организац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учреждениях,  перечень     подведомственных       федер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которых               утверждается     органам   исполнительной   в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авительством          Российской     государственным  академиям   наук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ции</w:t>
      </w:r>
      <w:r>
        <w:rPr>
          <w:rFonts w:cs="Courier New" w:ascii="Courier New" w:hAnsi="Courier New"/>
          <w:sz w:val="20"/>
          <w:szCs w:val="20"/>
        </w:rPr>
        <w:t>,   является    расходным     является расходным  обяз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тельством          Российской    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9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1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9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9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Финансовое    обеспечение        (2)   Финансовое    обесп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я                 населению     оказания                 населе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 помощи     (за     психиатрической     помощи  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ключением        психиатрической     исключением      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мощи, оказываемой </w:t>
      </w:r>
      <w:r>
        <w:rPr>
          <w:rFonts w:cs="Courier New" w:ascii="Courier New" w:hAnsi="Courier New"/>
          <w:b/>
          <w:bCs/>
          <w:sz w:val="20"/>
          <w:szCs w:val="20"/>
        </w:rPr>
        <w:t>в  федеральных</w:t>
      </w:r>
      <w:r>
        <w:rPr>
          <w:rFonts w:cs="Courier New" w:ascii="Courier New" w:hAnsi="Courier New"/>
          <w:sz w:val="20"/>
          <w:szCs w:val="20"/>
        </w:rPr>
        <w:t xml:space="preserve">     помощи, оказываемой </w:t>
      </w:r>
      <w:r>
        <w:rPr>
          <w:rFonts w:cs="Courier New" w:ascii="Courier New" w:hAnsi="Courier New"/>
          <w:b/>
          <w:bCs/>
          <w:sz w:val="20"/>
          <w:szCs w:val="20"/>
        </w:rPr>
        <w:t>в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изированных     медицинских     организациях,     подведом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х,   перечень    которых     федеральным                орган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тверждается        Правительством     исполнительной             в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оссийской  Федерации</w:t>
      </w:r>
      <w:r>
        <w:rPr>
          <w:rFonts w:cs="Courier New" w:ascii="Courier New" w:hAnsi="Courier New"/>
          <w:sz w:val="20"/>
          <w:szCs w:val="20"/>
        </w:rPr>
        <w:t xml:space="preserve">),  а   также     </w:t>
      </w:r>
      <w:r>
        <w:rPr>
          <w:rFonts w:cs="Courier New" w:ascii="Courier New" w:hAnsi="Courier New"/>
          <w:b/>
          <w:bCs/>
          <w:sz w:val="20"/>
          <w:szCs w:val="20"/>
        </w:rPr>
        <w:t>государственным  академиям  наук</w:t>
      </w:r>
      <w:r>
        <w:rPr>
          <w:rFonts w:cs="Courier New" w:ascii="Courier New" w:hAnsi="Courier New"/>
          <w:sz w:val="20"/>
          <w:szCs w:val="20"/>
        </w:rPr>
        <w:t>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циальной       поддержки       и     а  также  социальной  поддерж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циального   обслуживания    лиц,     социального   обслуживания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адающих            психическими     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ми,   находящихся    в     расстройствами,   находящихся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ной    жизненной     ситуации,     трудной    жизненной     ситу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вляется расходным  обязательством     является расходным  обяз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.        субъектов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Статья 18 - </w:t>
      </w:r>
      <w:hyperlink r:id="rId9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0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0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18. Учреждения  и  лица,        Статья 18. Организации и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ывающие        психиатрическую     оказывающие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                                 помощ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Психиатрическую    помощь        (1)   Психиатрическую    помощ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ывают         государственные,     оказывают              медицин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государственные  психиатрические     организации,          стационар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психоневрологические  учреждения     учреждения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  частнопрактикующие     врачи-     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ы,  имеющие   лицензии   в     психическими       расстройст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 с  законодательством     врачи-психиатр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.                  зарегистрированные   в    качеств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Виды     психиатрической     индивидуальных   предпринимате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,                оказываемые     при    наличии     лицензии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ими                 и     осуществление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ми                  деятельност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ми                   или        (2)    Виды   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астнопрактикующими       врачами-     помощи        указываются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ми,     указываются     в     учредительных           документ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вных документах; информация  о     юридических  лиц.   Информация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их    должна    быть     доступна     видах   психиатрической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етителям.                           оказываемых           медицин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изациями,       стационар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чреждениями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ческими       расстройст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рачами-психиатр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регистрированными   в   качеств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дивидуальных   предпринимате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лжна быть доступна граждана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0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1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0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0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Иные    специалисты    и        (2)    Иные    специалисты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й персонал</w:t>
      </w:r>
      <w:r>
        <w:rPr>
          <w:rFonts w:cs="Courier New" w:ascii="Courier New" w:hAnsi="Courier New"/>
          <w:sz w:val="20"/>
          <w:szCs w:val="20"/>
        </w:rPr>
        <w:t xml:space="preserve">,  участвующие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е             работники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   оказании     психиатрической     участвующие       в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,    должны    в    порядке,     психиатрической помощи,  должны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 законодательством     порядке,        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Федерации,    пройти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ую      подготовку      и     Федерации,   пройти    специаль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твердить свою квалификацию  для     подготовку  и   подтвердить   сво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уска   к   работе   с   лицами,     квалификацию для допуска к  работ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адающими           психическими     с       лицами,        страдающ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ми.                        психическими расстройствам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0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1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0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0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  Деятельность     врача-        (3)     Деятельность     врач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,  иных  специалистов   и     психиатра,  иных  специалистов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го     персонала</w:t>
      </w:r>
      <w:r>
        <w:rPr>
          <w:rFonts w:cs="Courier New" w:ascii="Courier New" w:hAnsi="Courier New"/>
          <w:sz w:val="20"/>
          <w:szCs w:val="20"/>
        </w:rPr>
        <w:t xml:space="preserve">      по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   работников</w:t>
      </w:r>
      <w:r>
        <w:rPr>
          <w:rFonts w:cs="Courier New" w:ascii="Courier New" w:hAnsi="Courier New"/>
          <w:sz w:val="20"/>
          <w:szCs w:val="20"/>
        </w:rPr>
        <w:t xml:space="preserve"> 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ю  психиатрической   помощи     оказанию  психиатрической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ывается  на  профессиональной     основывается  на  профессион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ике    и    осуществляется     в     этике    и    осуществляется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с законом.                соответствии с законо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0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2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0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1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Профессиональные  права  и        (1)  Профессиональные  права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нности врача-психиатра,  иных     обязанности врача-психиатра,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пециалистов    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го</w:t>
      </w:r>
      <w:r>
        <w:rPr>
          <w:rFonts w:cs="Courier New" w:ascii="Courier New" w:hAnsi="Courier New"/>
          <w:sz w:val="20"/>
          <w:szCs w:val="20"/>
        </w:rPr>
        <w:t xml:space="preserve">     специалистов     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сонала</w:t>
      </w:r>
      <w:r>
        <w:rPr>
          <w:rFonts w:cs="Courier New" w:ascii="Courier New" w:hAnsi="Courier New"/>
          <w:sz w:val="20"/>
          <w:szCs w:val="20"/>
        </w:rPr>
        <w:t xml:space="preserve">       при       оказании     </w:t>
      </w:r>
      <w:r>
        <w:rPr>
          <w:rFonts w:cs="Courier New" w:ascii="Courier New" w:hAnsi="Courier New"/>
          <w:b/>
          <w:bCs/>
          <w:sz w:val="20"/>
          <w:szCs w:val="20"/>
        </w:rPr>
        <w:t>работников</w:t>
      </w:r>
      <w:r>
        <w:rPr>
          <w:rFonts w:cs="Courier New" w:ascii="Courier New" w:hAnsi="Courier New"/>
          <w:sz w:val="20"/>
          <w:szCs w:val="20"/>
        </w:rPr>
        <w:t xml:space="preserve">      при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         помощи     психиатрической          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авливаются  законодательством     устанавливаются  законод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Федерации       о     Российской       Федерации   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и    и     настоящим     здравоохранении    и     настоящ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.                               Законо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1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третьего части первой статьи 2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1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1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меры повышения оплаты  труда        Размеры повышения оплаты  тру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  работу  с  вредными  и   (или)     за  работу  с  вредными  и  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асными      условиями      труда     опасными      условиями      тру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вующим       в       оказании     участвующим       в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            помощи     психиатрической          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м             работникам     медицинским             работн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льных бюджетных  учреждений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дицинским  работникам  из  числа     </w:t>
      </w:r>
      <w:r>
        <w:rPr>
          <w:rFonts w:cs="Courier New" w:ascii="Courier New" w:hAnsi="Courier New"/>
          <w:b/>
          <w:bCs/>
          <w:sz w:val="20"/>
          <w:szCs w:val="20"/>
        </w:rPr>
        <w:t>подведомственных       федер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ражданского  персонала   воинских     </w:t>
      </w:r>
      <w:r>
        <w:rPr>
          <w:rFonts w:cs="Courier New" w:ascii="Courier New" w:hAnsi="Courier New"/>
          <w:b/>
          <w:bCs/>
          <w:sz w:val="20"/>
          <w:szCs w:val="20"/>
        </w:rPr>
        <w:t>органам   исполнительной   в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частей,        учреждений        и     </w:t>
      </w:r>
      <w:r>
        <w:rPr>
          <w:rFonts w:cs="Courier New" w:ascii="Courier New" w:hAnsi="Courier New"/>
          <w:b/>
          <w:bCs/>
          <w:sz w:val="20"/>
          <w:szCs w:val="20"/>
        </w:rPr>
        <w:t>государственным  академиям   наук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разделений федеральных  органов     медицинским  работникам  из  чис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власти,  в  которых     гражданского  персонала   во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редусмотрена  военная  и     частей,        учреждений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     подразделений федеральных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авливаются     в     порядке,     исполнительной власти,  в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ределяемом        Правительством     законом  предусмотрена  военна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Федерации,       а     приравненная   к    ней    служ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дицинским  работникам  </w:t>
      </w:r>
      <w:r>
        <w:rPr>
          <w:rFonts w:cs="Courier New" w:ascii="Courier New" w:hAnsi="Courier New"/>
          <w:b/>
          <w:bCs/>
          <w:sz w:val="20"/>
          <w:szCs w:val="20"/>
        </w:rPr>
        <w:t>бюджетных</w:t>
      </w:r>
      <w:r>
        <w:rPr>
          <w:rFonts w:cs="Courier New" w:ascii="Courier New" w:hAnsi="Courier New"/>
          <w:sz w:val="20"/>
          <w:szCs w:val="20"/>
        </w:rPr>
        <w:t xml:space="preserve">     устанавливаются     в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й  субъектов   Российской</w:t>
      </w:r>
      <w:r>
        <w:rPr>
          <w:rFonts w:cs="Courier New" w:ascii="Courier New" w:hAnsi="Courier New"/>
          <w:sz w:val="20"/>
          <w:szCs w:val="20"/>
        </w:rPr>
        <w:t xml:space="preserve">     определяемом        Прави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ции</w:t>
      </w:r>
      <w:r>
        <w:rPr>
          <w:rFonts w:cs="Courier New" w:ascii="Courier New" w:hAnsi="Courier New"/>
          <w:sz w:val="20"/>
          <w:szCs w:val="20"/>
        </w:rPr>
        <w:t xml:space="preserve">     -     в     порядке,     Российской      Федерации,      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ределяемом              органами     медицинским             работн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сполнительной  власти   субъекто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оссийской Федерации.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дведомственных    исполните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ам   государственной   в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убъектов Российской Федерации,</w:t>
      </w:r>
      <w:r>
        <w:rPr>
          <w:rFonts w:cs="Courier New" w:ascii="Courier New" w:hAnsi="Courier New"/>
          <w:sz w:val="20"/>
          <w:szCs w:val="20"/>
        </w:rPr>
        <w:t xml:space="preserve">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 порядке,  определяемом  орган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 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1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четвертого части первой статьи 2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1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1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новление        сокращенной        Установление        сокращ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олжительности         рабочего     продолжительности         рабоч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мени,    повышенного    размера     времени,    повышенного    разме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латы  труда   и   предоставление     оплаты  труда   и   предоста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жегодного         дополнительного     ежегодного         дополни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лачиваемого отпуска за работу  с     оплачиваемого отпуска за работу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дными    и    (или)    опасными     вредными    и    (или)    опас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ями  труда   участвующим   в     условиями  труда   участвующим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психиатрической   помощи     оказании  психиатрической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ным    работникам     </w:t>
      </w:r>
      <w:r>
        <w:rPr>
          <w:rFonts w:cs="Courier New" w:ascii="Courier New" w:hAnsi="Courier New"/>
          <w:b/>
          <w:bCs/>
          <w:sz w:val="20"/>
          <w:szCs w:val="20"/>
        </w:rPr>
        <w:t>федеральных</w:t>
      </w:r>
      <w:r>
        <w:rPr>
          <w:rFonts w:cs="Courier New" w:ascii="Courier New" w:hAnsi="Courier New"/>
          <w:sz w:val="20"/>
          <w:szCs w:val="20"/>
        </w:rPr>
        <w:t xml:space="preserve">     иным    работникам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бюджетных  учреждений,   бюджетных     организаций,      подведом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й  субъектов   Российской     федеральным                орган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ции</w:t>
      </w:r>
      <w:r>
        <w:rPr>
          <w:rFonts w:cs="Courier New" w:ascii="Courier New" w:hAnsi="Courier New"/>
          <w:sz w:val="20"/>
          <w:szCs w:val="20"/>
        </w:rPr>
        <w:t xml:space="preserve">,    а     также     иным     </w:t>
      </w:r>
      <w:r>
        <w:rPr>
          <w:rFonts w:cs="Courier New" w:ascii="Courier New" w:hAnsi="Courier New"/>
          <w:b/>
          <w:bCs/>
          <w:sz w:val="20"/>
          <w:szCs w:val="20"/>
        </w:rPr>
        <w:t>исполнительной             в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аботникам из  числа  гражданского     </w:t>
      </w:r>
      <w:r>
        <w:rPr>
          <w:rFonts w:cs="Courier New" w:ascii="Courier New" w:hAnsi="Courier New"/>
          <w:b/>
          <w:bCs/>
          <w:sz w:val="20"/>
          <w:szCs w:val="20"/>
        </w:rPr>
        <w:t>государственным  академиям   наук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ерсонала     воинских     частей,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й     и     подразделений     </w:t>
      </w:r>
      <w:r>
        <w:rPr>
          <w:rFonts w:cs="Courier New" w:ascii="Courier New" w:hAnsi="Courier New"/>
          <w:b/>
          <w:bCs/>
          <w:sz w:val="20"/>
          <w:szCs w:val="20"/>
        </w:rPr>
        <w:t>подведомственных    исполните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едеральных                органов     </w:t>
      </w:r>
      <w:r>
        <w:rPr>
          <w:rFonts w:cs="Courier New" w:ascii="Courier New" w:hAnsi="Courier New"/>
          <w:b/>
          <w:bCs/>
          <w:sz w:val="20"/>
          <w:szCs w:val="20"/>
        </w:rPr>
        <w:t>органам   государственной   в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сполнительной власти,  в  которых     </w:t>
      </w:r>
      <w:r>
        <w:rPr>
          <w:rFonts w:cs="Courier New" w:ascii="Courier New" w:hAnsi="Courier New"/>
          <w:b/>
          <w:bCs/>
          <w:sz w:val="20"/>
          <w:szCs w:val="20"/>
        </w:rPr>
        <w:t>субъектов Российской Федерации</w:t>
      </w:r>
      <w:r>
        <w:rPr>
          <w:rFonts w:cs="Courier New" w:ascii="Courier New" w:hAnsi="Courier New"/>
          <w:sz w:val="20"/>
          <w:szCs w:val="20"/>
        </w:rPr>
        <w:t>, 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редусмотрена  военная  и     также  иным  работникам  из  чис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     гражданского  персонала   во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тся   по    результатам     частей,        учреждений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ттестации   рабочих    мест    по     подразделений федеральных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ям труда.                        исполнительной власти,  в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 предусмотрена  военна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уществляются   по    результат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аттестации   рабочих    мест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ловиям труд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второй части второй статьи  22  -  </w:t>
      </w:r>
      <w:hyperlink r:id="rId11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сключ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>.  См.  текст  ста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hyperlink r:id="rId11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23 - </w:t>
      </w:r>
      <w:hyperlink r:id="rId11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2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2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        Психиатрическое        (2)        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,    а    также     освидетельствование     проводи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илактические           осмотры     при    наличии    информиров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ятся  по   просьбе   или   с     добровольного             соглас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            обследуемого.     обследуемого  на  его  проведени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е                   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,    а    также     освидетельств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илактические     осмотры     в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ношении  несовершеннолетнего   в     пятнадцати   лет   или    б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лет  проводятся  по     наркоманией несовершеннолетне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 или   с   согласия   его     возрасте   до   шестнадцати   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ителей  либо  иного   законного     проводится       при    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, в  отношении  лица,     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     согласия на его проведение  од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из родителей либо иного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ли   такое   лицо   по    своему     представителя,   а   в   отнош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ю   не    способно    дать     лица, признанного в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е    на     психиатрическое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, - по  просьбе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 с  согласия   его   законного     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.      В       случае     информированное       доброво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жения  одного  из   родителей     согласие,    -     при  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бо при отсутствии родителей  или     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ого   законного    представителя     согласия       на       прове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                    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проводится  по     освидетельствования 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ю     органа     опеки     и     представителя   такого   лица.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,   которое    может     случае   возражения   одного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ть обжаловано  в  суд.  Законный     родителей  либо   при   отсутств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ь лица, признанного  в     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представителя 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  извещает   орган     освидетельств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еки и  попечительства  по  месту     несовершеннолетнего проводится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тельства подопечного  о  просьбе     решению     органа 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даче  согласия  на  проведение     попечительства,   которое   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                    быть обжаловано  в  суд.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я    подопечного     представитель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  позднее  дня,  следующего   за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нем  такой   просьбы   или   дачи     недееспособным,   извещает   орг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казанного согласия.                   опеки и  попечительства  по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 подопечного   о   дач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формированного     доброво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я       на       прове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видетельствования    подопе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  позднее  дня,  следующего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нем дачи указанного 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2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Допол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23 частью седьмой. См. текст </w:t>
      </w:r>
      <w:hyperlink r:id="rId12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новой 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7)  Психиатрическое  освидетельствование  гражданина,  указанно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е  15  настоящего  Закона,  проводится  в  рамках   военно-враче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кспертизы в соответствии со статьей 61 Федерального закона от 21  ноябр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1 года N 323-ФЗ "Об  основах  охраны  здоровья  граждан  в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"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26 - </w:t>
      </w:r>
      <w:hyperlink r:id="rId12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2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2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26.  Виды  амбулаторной        Статья   26.    Психиатрическ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помощи                 помощь,       оказываемая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амбулато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26 - </w:t>
      </w:r>
      <w:hyperlink r:id="rId12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2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2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            Амбулаторная        (1)    В    отношении 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ая    помощь    лицу,     страдающего        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адающему            психическим     расстройством,   в    амбулато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в  зависимости  от     условиях            осуществляю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х показаний  оказывается     профилактика,         диагностик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 виде   консультативно-лечебной     лечение, медицинская  реабилит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      или      диспансерного     и   диспансерное   наблюдение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блюдения.                            зависимости     от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казаний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26 - </w:t>
      </w:r>
      <w:hyperlink r:id="rId13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3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3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Консультативно-лечебная        (2)  Психиатрическая  помощь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     оказывается     врачом-     амбулаторных     условиях   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ом   при   самостоятельном     исключением          диспансе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щении    лица,     страдающего     наблюдения)    оказывается  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расстройством, по  его     добровольном    обращении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или с его  согласия,  а  в     страдающего        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ношении  несовершеннолетнего   в     расстройством, в  соответствии  с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лет  -  по  просьбе     статьей 4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с согласия его родителей  либ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ого законного представител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27 - </w:t>
      </w:r>
      <w:hyperlink r:id="rId13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3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3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Решение    вопроса     о        (2)    Решение    вопросов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ходимости         установления     необходимости         установ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спансерного наблюдения и  о  его     диспансерного наблюдения и  о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кращении принимается  комиссией     прекращении принимается  комисс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й-психиатров,     назначаемой     врачей-психиатров,     назнач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министрацией    психиатрического     руководителем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,           оказывающего     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мбулаторную       психиатрическую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,  или   комиссией   врачей-     амбулаторных     условиях,  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ов,  назначаемой   органом     комиссией       врачей-психиатр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равления        здравоохранением     назначенной                орга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ъекта Российской Федерации.         исполнительной   власти   су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  Федерации   в  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3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четвертой статьи 2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3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3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4)     Установленное     ранее        (4)     Установленное     ран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спансерное            наблюдение     диспансерное            наблю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кращается   при   выздоровлении     прекращается   при   выздоров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  значительном    и    стойком     или   значительном    и    стойк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лучшении  психического  состояния     улучшении  психического  состоя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.      </w:t>
      </w:r>
      <w:r>
        <w:rPr>
          <w:rFonts w:cs="Courier New" w:ascii="Courier New" w:hAnsi="Courier New"/>
          <w:b/>
          <w:bCs/>
          <w:sz w:val="20"/>
          <w:szCs w:val="20"/>
        </w:rPr>
        <w:t>После       прекращения</w:t>
      </w:r>
      <w:r>
        <w:rPr>
          <w:rFonts w:cs="Courier New" w:ascii="Courier New" w:hAnsi="Courier New"/>
          <w:sz w:val="20"/>
          <w:szCs w:val="20"/>
        </w:rPr>
        <w:t xml:space="preserve">     лица.      </w:t>
      </w:r>
      <w:r>
        <w:rPr>
          <w:rFonts w:cs="Courier New" w:ascii="Courier New" w:hAnsi="Courier New"/>
          <w:b/>
          <w:bCs/>
          <w:sz w:val="20"/>
          <w:szCs w:val="20"/>
        </w:rPr>
        <w:t>После       прекра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испансерного           наблюдения     диспансерного           наблю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мбулаторная       психиатрическая     психиатрическая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ощь по просьбе или  с  согласия     амбулаторных условиях  оказыв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лица  либо  по   просьбе   или   с     в  соответствии  с  частью  вто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ия       его       законного     статьи 26 настоящего  Закона.</w:t>
      </w:r>
      <w:r>
        <w:rPr>
          <w:rFonts w:cs="Courier New" w:ascii="Courier New" w:hAnsi="Courier New"/>
          <w:sz w:val="20"/>
          <w:szCs w:val="20"/>
        </w:rPr>
        <w:t xml:space="preserve">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    оказывается     в</w:t>
      </w:r>
      <w:r>
        <w:rPr>
          <w:rFonts w:cs="Courier New" w:ascii="Courier New" w:hAnsi="Courier New"/>
          <w:sz w:val="20"/>
          <w:szCs w:val="20"/>
        </w:rPr>
        <w:t xml:space="preserve">     изменении  психического  состоя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консультативно-лечебном виде.</w:t>
      </w:r>
      <w:r>
        <w:rPr>
          <w:rFonts w:cs="Courier New" w:ascii="Courier New" w:hAnsi="Courier New"/>
          <w:sz w:val="20"/>
          <w:szCs w:val="20"/>
        </w:rPr>
        <w:t xml:space="preserve">  При     лицо,    страдающее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менении  психического  состояния     расстройством,     может 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о,    страдающее    психическим     освидетельствовано     без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 может      быть     согласия  или  без  согласи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о     без     его     законного     представителя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 или  без  согласия   его     основаниям    и     в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ого     представителя     по     предусмотренным  частью  четверт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ям    и     в     порядке,     статьи  23,  статьями  24   и   2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м  частью  четвертой     настоящего  Закона.   Диспансер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и  23,  статьями  24   и   25     наблюдение       может   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 Закона.   Диспансерное     возобновлено в  таких  случаях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блюдение       может        быть     решению      комиссии      врач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обновлено в  таких  случаях  по     психиатро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ю      комиссии      врач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о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3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Допол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27 частью пятой. См. текст </w:t>
      </w:r>
      <w:hyperlink r:id="rId14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новой редакции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5) Порядок диспансерного наблюдения за лицом, страдающим  хрон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затяжным  психическим  расстройством  с  тяжелыми  стойкими  или  част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остряющимися  болезненными  проявлениями,  устанавливается  федер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ом исполнительной власти,  осуществляющим  функции  по  выработке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лизации государственной политики и нормативно-правовому  регулир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сфере здравоохран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28 - </w:t>
      </w:r>
      <w:hyperlink r:id="rId14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4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4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 28.   Основания    для        Статья   28.   Основания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  в  психиатрический     госпитализации    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                              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4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4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4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   Основаниями       для        (1)       Основаниями 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</w:t>
      </w:r>
      <w:r>
        <w:rPr>
          <w:rFonts w:cs="Courier New" w:ascii="Courier New" w:hAnsi="Courier New"/>
          <w:sz w:val="20"/>
          <w:szCs w:val="20"/>
        </w:rPr>
        <w:t xml:space="preserve">     госпитализации    </w:t>
      </w:r>
      <w:r>
        <w:rPr>
          <w:rFonts w:cs="Courier New" w:ascii="Courier New" w:hAnsi="Courier New"/>
          <w:b/>
          <w:bCs/>
          <w:sz w:val="20"/>
          <w:szCs w:val="20"/>
        </w:rPr>
        <w:t>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 являются наличие у  лица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сихического    расстройства     и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ешение     врача-психиатра      о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условиях,</w:t>
      </w:r>
      <w:r>
        <w:rPr>
          <w:rFonts w:cs="Courier New" w:ascii="Courier New" w:hAnsi="Courier New"/>
          <w:sz w:val="20"/>
          <w:szCs w:val="20"/>
        </w:rPr>
        <w:t xml:space="preserve">   являю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ведении    </w:t>
      </w:r>
      <w:r>
        <w:rPr>
          <w:rFonts w:cs="Courier New" w:ascii="Courier New" w:hAnsi="Courier New"/>
          <w:b/>
          <w:bCs/>
          <w:sz w:val="20"/>
          <w:szCs w:val="20"/>
        </w:rPr>
        <w:t>обследования</w:t>
      </w:r>
      <w:r>
        <w:rPr>
          <w:rFonts w:cs="Courier New" w:ascii="Courier New" w:hAnsi="Courier New"/>
          <w:sz w:val="20"/>
          <w:szCs w:val="20"/>
        </w:rPr>
        <w:t xml:space="preserve">     или     наличие   у   лица    псих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ечения  в  стационарных  условиях     расстройства  и   решение   врач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бо постановление судьи.              психиатра       о       прове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обследования</w:t>
      </w:r>
      <w:r>
        <w:rPr>
          <w:rFonts w:cs="Courier New" w:ascii="Courier New" w:hAnsi="Courier New"/>
          <w:sz w:val="20"/>
          <w:szCs w:val="20"/>
        </w:rPr>
        <w:t xml:space="preserve">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ечения  в  стационарных 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бо постановление судь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4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4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4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2) Основанием для </w:t>
      </w:r>
      <w:r>
        <w:rPr>
          <w:rFonts w:cs="Courier New" w:ascii="Courier New" w:hAnsi="Courier New"/>
          <w:b/>
          <w:bCs/>
          <w:sz w:val="20"/>
          <w:szCs w:val="20"/>
        </w:rPr>
        <w:t>помещения  в</w:t>
      </w:r>
      <w:r>
        <w:rPr>
          <w:rFonts w:cs="Courier New" w:ascii="Courier New" w:hAnsi="Courier New"/>
          <w:sz w:val="20"/>
          <w:szCs w:val="20"/>
        </w:rPr>
        <w:t xml:space="preserve">        (2)       Основанием  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стационар</w:t>
      </w:r>
      <w:r>
        <w:rPr>
          <w:rFonts w:cs="Courier New" w:ascii="Courier New" w:hAnsi="Courier New"/>
          <w:sz w:val="20"/>
          <w:szCs w:val="20"/>
        </w:rPr>
        <w:t xml:space="preserve">   может 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и    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ыть      также      необходимость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ведения         психиатрической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экспертизы в случаях и в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может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ых законами  Российской     также   необходимость   про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.                             психиатрической    экспертизы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лучаях     и      в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ых законами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5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5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5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3)  </w:t>
      </w:r>
      <w:r>
        <w:rPr>
          <w:rFonts w:cs="Courier New" w:ascii="Courier New" w:hAnsi="Courier New"/>
          <w:b/>
          <w:bCs/>
          <w:sz w:val="20"/>
          <w:szCs w:val="20"/>
        </w:rPr>
        <w:t>Помещение</w:t>
      </w:r>
      <w:r>
        <w:rPr>
          <w:rFonts w:cs="Courier New" w:ascii="Courier New" w:hAnsi="Courier New"/>
          <w:sz w:val="20"/>
          <w:szCs w:val="20"/>
        </w:rPr>
        <w:t xml:space="preserve">  лица,   в   том        (3)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я</w:t>
      </w:r>
      <w:r>
        <w:rPr>
          <w:rFonts w:cs="Courier New" w:ascii="Courier New" w:hAnsi="Courier New"/>
          <w:sz w:val="20"/>
          <w:szCs w:val="20"/>
        </w:rPr>
        <w:t xml:space="preserve"> лица, в  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сле    лица,    признанного    в     числе    лица,    признанного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ееспособным,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</w:t>
      </w:r>
      <w:r>
        <w:rPr>
          <w:rFonts w:cs="Courier New" w:ascii="Courier New" w:hAnsi="Courier New"/>
          <w:sz w:val="20"/>
          <w:szCs w:val="20"/>
        </w:rPr>
        <w:t xml:space="preserve">     недееспособным,   </w:t>
      </w:r>
      <w:r>
        <w:rPr>
          <w:rFonts w:cs="Courier New" w:ascii="Courier New" w:hAnsi="Courier New"/>
          <w:b/>
          <w:bCs/>
          <w:sz w:val="20"/>
          <w:szCs w:val="20"/>
        </w:rPr>
        <w:t>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,     за      исключением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лучаев,  предусмотренных  статьей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       настоящего        Закона,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условиях</w:t>
      </w:r>
      <w:r>
        <w:rPr>
          <w:rFonts w:cs="Courier New" w:ascii="Courier New" w:hAnsi="Courier New"/>
          <w:sz w:val="20"/>
          <w:szCs w:val="20"/>
        </w:rPr>
        <w:t>,   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ется  добровольно  -  по     исключением             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его просьбе или </w:t>
      </w:r>
      <w:r>
        <w:rPr>
          <w:rFonts w:cs="Courier New" w:ascii="Courier New" w:hAnsi="Courier New"/>
          <w:b/>
          <w:bCs/>
          <w:sz w:val="20"/>
          <w:szCs w:val="20"/>
        </w:rPr>
        <w:t>с его согласия</w:t>
      </w:r>
      <w:r>
        <w:rPr>
          <w:rFonts w:cs="Courier New" w:ascii="Courier New" w:hAnsi="Courier New"/>
          <w:sz w:val="20"/>
          <w:szCs w:val="20"/>
        </w:rPr>
        <w:t>.        предусмотренных     статьей     2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его Закона,  осущест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бровольно - по его  просьбе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ри  наличии   его   согласия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ю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5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четвертой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5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5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4)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ий     в</w:t>
      </w:r>
      <w:r>
        <w:rPr>
          <w:rFonts w:cs="Courier New" w:ascii="Courier New" w:hAnsi="Courier New"/>
          <w:sz w:val="20"/>
          <w:szCs w:val="20"/>
        </w:rPr>
        <w:t xml:space="preserve">        (4)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ий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озрасте до 15  лет  помещается  в     возрасте  до  пятнадцати  лет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    по     больной                наркоман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осьбе   или   с   согласия   его     несовершеннолетний в 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одителей  или   иного   законного     шестнадцати лет  госпитализиру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.</w:t>
      </w:r>
      <w:r>
        <w:rPr>
          <w:rFonts w:cs="Courier New" w:ascii="Courier New" w:hAnsi="Courier New"/>
          <w:sz w:val="20"/>
          <w:szCs w:val="20"/>
        </w:rPr>
        <w:t xml:space="preserve">      В       случае     </w:t>
      </w:r>
      <w:r>
        <w:rPr>
          <w:rFonts w:cs="Courier New" w:ascii="Courier New" w:hAnsi="Courier New"/>
          <w:b/>
          <w:bCs/>
          <w:sz w:val="20"/>
          <w:szCs w:val="20"/>
        </w:rPr>
        <w:t>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озражения  одного  из   родителей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бо при отсутствии родителей  или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ного   законного    представителя     </w:t>
      </w:r>
      <w:r>
        <w:rPr>
          <w:rFonts w:cs="Courier New" w:ascii="Courier New" w:hAnsi="Courier New"/>
          <w:b/>
          <w:bCs/>
          <w:sz w:val="20"/>
          <w:szCs w:val="20"/>
        </w:rPr>
        <w:t>по   просьбе   или   при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ещение  несовершеннолетнего   в     согласия на госпитализацию  од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озрасте    до    15     лет     в     из родителей или  иного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      стационар     представителя.</w:t>
      </w:r>
      <w:r>
        <w:rPr>
          <w:rFonts w:cs="Courier New" w:ascii="Courier New" w:hAnsi="Courier New"/>
          <w:sz w:val="20"/>
          <w:szCs w:val="20"/>
        </w:rPr>
        <w:t xml:space="preserve">      В     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ится   по   решению   органа     возражения  одного  из 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еки  и  попечительства,  которое     либо при отсутствии родителей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ожет быть обжаловано в суд.           иного   законного  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</w:t>
      </w:r>
      <w:r>
        <w:rPr>
          <w:rFonts w:cs="Courier New" w:ascii="Courier New" w:hAnsi="Courier New"/>
          <w:b/>
          <w:bCs/>
          <w:sz w:val="20"/>
          <w:szCs w:val="20"/>
        </w:rPr>
        <w:t>оспитализ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его, указ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астоящей  части,  в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проводи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   решению   органа   опеки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а,   которое   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быть обжаловано в суд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5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четвертой.1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5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5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4.1)   Лицо,   признанное    в        (4.1)   Лицо,   признанное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ееспособным,    </w:t>
      </w:r>
      <w:r>
        <w:rPr>
          <w:rFonts w:cs="Courier New" w:ascii="Courier New" w:hAnsi="Courier New"/>
          <w:b/>
          <w:bCs/>
          <w:sz w:val="20"/>
          <w:szCs w:val="20"/>
        </w:rPr>
        <w:t>помещается    в</w:t>
      </w:r>
      <w:r>
        <w:rPr>
          <w:rFonts w:cs="Courier New" w:ascii="Courier New" w:hAnsi="Courier New"/>
          <w:sz w:val="20"/>
          <w:szCs w:val="20"/>
        </w:rPr>
        <w:t xml:space="preserve">     недееспособным,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у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стационар</w:t>
      </w:r>
      <w:r>
        <w:rPr>
          <w:rFonts w:cs="Courier New" w:ascii="Courier New" w:hAnsi="Courier New"/>
          <w:sz w:val="20"/>
          <w:szCs w:val="20"/>
        </w:rPr>
        <w:t xml:space="preserve">  по  его     </w:t>
      </w:r>
      <w:r>
        <w:rPr>
          <w:rFonts w:cs="Courier New" w:ascii="Courier New" w:hAnsi="Courier New"/>
          <w:b/>
          <w:bCs/>
          <w:sz w:val="20"/>
          <w:szCs w:val="20"/>
        </w:rPr>
        <w:t>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сьбе или с его  согласия.  Если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о, признанное  в  установленном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по   его   просьбе   или   с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своему  состоянию  не  способно     согласия. Если лицо, признанно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ть    </w:t>
      </w:r>
      <w:r>
        <w:rPr>
          <w:rFonts w:cs="Courier New" w:ascii="Courier New" w:hAnsi="Courier New"/>
          <w:b/>
          <w:bCs/>
          <w:sz w:val="20"/>
          <w:szCs w:val="20"/>
        </w:rPr>
        <w:t>согласие</w:t>
      </w:r>
      <w:r>
        <w:rPr>
          <w:rFonts w:cs="Courier New" w:ascii="Courier New" w:hAnsi="Courier New"/>
          <w:sz w:val="20"/>
          <w:szCs w:val="20"/>
        </w:rPr>
        <w:t>,    такое    лицо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ещается    в    психиатрический</w:t>
      </w:r>
      <w:r>
        <w:rPr>
          <w:rFonts w:cs="Courier New" w:ascii="Courier New" w:hAnsi="Courier New"/>
          <w:sz w:val="20"/>
          <w:szCs w:val="20"/>
        </w:rPr>
        <w:t xml:space="preserve">     недееспособным,     по  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   по   просьбе   или   с     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гласия       его       законного     </w:t>
      </w:r>
      <w:r>
        <w:rPr>
          <w:rFonts w:cs="Courier New" w:ascii="Courier New" w:hAnsi="Courier New"/>
          <w:b/>
          <w:bCs/>
          <w:sz w:val="20"/>
          <w:szCs w:val="20"/>
        </w:rPr>
        <w:t>информированное       доброволь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я      в   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согласие      на       медицин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ом статьями 32  -  36     </w:t>
      </w:r>
      <w:r>
        <w:rPr>
          <w:rFonts w:cs="Courier New" w:ascii="Courier New" w:hAnsi="Courier New"/>
          <w:b/>
          <w:bCs/>
          <w:sz w:val="20"/>
          <w:szCs w:val="20"/>
        </w:rPr>
        <w:t>вмешательство</w:t>
      </w:r>
      <w:r>
        <w:rPr>
          <w:rFonts w:cs="Courier New" w:ascii="Courier New" w:hAnsi="Courier New"/>
          <w:sz w:val="20"/>
          <w:szCs w:val="20"/>
        </w:rPr>
        <w:t>,     такое      лиц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стоящего    Закона.     Законный 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уется  в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ь          гражданина,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изнанного    в     установленном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рядке  недееспособным,  извещает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по  просьб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 опеки  и  попечительства  по     или  с  согласия   е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сту  жительства  подопечного   о     представителя      в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или  даче   согласия   на     предусмотренном статьями 32  -  3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ещение   его   подопечного    в</w:t>
      </w:r>
      <w:r>
        <w:rPr>
          <w:rFonts w:cs="Courier New" w:ascii="Courier New" w:hAnsi="Courier New"/>
          <w:sz w:val="20"/>
          <w:szCs w:val="20"/>
        </w:rPr>
        <w:t xml:space="preserve">     настоящего    Закона.  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не     представитель          граждани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зднее дня,  следующего  за  днем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ой просьбы или дачи  указанного     порядке  недееспособным,  извеща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.                              орган опеки  и  попечительства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сту  жительства  подопечного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сьбе  или  даче   согласия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ю его  подопеч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  позднее  дня,  следующего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нем  такой   просьбы   или   да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ого 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ятая статьи 28 - </w:t>
      </w:r>
      <w:hyperlink r:id="rId15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6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6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5)  Полученное   согласие   на        (5) Согласие на  госпитализац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ю         оформляется     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исью       в        медицинской     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кументации за подписью лица  или     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го  законного   представителя   и     оформляется  в  письменной  форм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а-психиатра.                       подписывается    госпитализируем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цом,  одним  из  родителей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ым   законным    представителе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им      работником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держится      в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кумент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6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2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6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6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 29.   Основания    для        Статья   29.   Основания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</w:t>
      </w:r>
      <w:r>
        <w:rPr>
          <w:rFonts w:cs="Courier New" w:ascii="Courier New" w:hAnsi="Courier New"/>
          <w:sz w:val="20"/>
          <w:szCs w:val="20"/>
        </w:rPr>
        <w:t xml:space="preserve">     госпитализации    </w:t>
      </w:r>
      <w:r>
        <w:rPr>
          <w:rFonts w:cs="Courier New" w:ascii="Courier New" w:hAnsi="Courier New"/>
          <w:b/>
          <w:bCs/>
          <w:sz w:val="20"/>
          <w:szCs w:val="20"/>
        </w:rPr>
        <w:t>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     в     недобровольном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рядке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условиях,</w:t>
      </w:r>
      <w:r>
        <w:rPr>
          <w:rFonts w:cs="Courier New" w:ascii="Courier New" w:hAnsi="Courier New"/>
          <w:sz w:val="20"/>
          <w:szCs w:val="20"/>
        </w:rPr>
        <w:t xml:space="preserve">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обровольном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6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ервого статьи 2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6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6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ицо,  страдающее   психическим        Лицо,  страдающее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 может      быть     расстройством,     может 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ировано       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госпитализировано  </w:t>
      </w:r>
      <w:r>
        <w:rPr>
          <w:rFonts w:cs="Courier New" w:ascii="Courier New" w:hAnsi="Courier New"/>
          <w:b/>
          <w:bCs/>
          <w:sz w:val="20"/>
          <w:szCs w:val="20"/>
        </w:rPr>
        <w:t>в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стационар без  его     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ия  или  без  согласия   его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аконного     представителя</w:t>
      </w:r>
      <w:r>
        <w:rPr>
          <w:rFonts w:cs="Courier New" w:ascii="Courier New" w:hAnsi="Courier New"/>
          <w:sz w:val="20"/>
          <w:szCs w:val="20"/>
        </w:rPr>
        <w:t xml:space="preserve">     до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условиях,  без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становления  судьи,   если   его     </w:t>
      </w:r>
      <w:r>
        <w:rPr>
          <w:rFonts w:cs="Courier New" w:ascii="Courier New" w:hAnsi="Courier New"/>
          <w:b/>
          <w:bCs/>
          <w:sz w:val="20"/>
          <w:szCs w:val="20"/>
        </w:rPr>
        <w:t>согласия либо без согласия  од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следование</w:t>
      </w:r>
      <w:r>
        <w:rPr>
          <w:rFonts w:cs="Courier New" w:ascii="Courier New" w:hAnsi="Courier New"/>
          <w:sz w:val="20"/>
          <w:szCs w:val="20"/>
        </w:rPr>
        <w:t xml:space="preserve"> или лечение  возможны     </w:t>
      </w:r>
      <w:r>
        <w:rPr>
          <w:rFonts w:cs="Courier New" w:ascii="Courier New" w:hAnsi="Courier New"/>
          <w:b/>
          <w:bCs/>
          <w:sz w:val="20"/>
          <w:szCs w:val="20"/>
        </w:rPr>
        <w:t>из родителей или  иного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только в стационарных условиях,  а    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</w:t>
      </w:r>
      <w:r>
        <w:rPr>
          <w:rFonts w:cs="Courier New" w:ascii="Courier New" w:hAnsi="Courier New"/>
          <w:sz w:val="20"/>
          <w:szCs w:val="20"/>
        </w:rPr>
        <w:t xml:space="preserve">   до   постанов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сихическое расстройство  является     судьи,  если  его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тяжелым и обусловливает:               </w:t>
      </w:r>
      <w:r>
        <w:rPr>
          <w:rFonts w:cs="Courier New" w:ascii="Courier New" w:hAnsi="Courier New"/>
          <w:b/>
          <w:bCs/>
          <w:sz w:val="20"/>
          <w:szCs w:val="20"/>
        </w:rPr>
        <w:t>обследование</w:t>
      </w:r>
      <w:r>
        <w:rPr>
          <w:rFonts w:cs="Courier New" w:ascii="Courier New" w:hAnsi="Courier New"/>
          <w:sz w:val="20"/>
          <w:szCs w:val="20"/>
        </w:rPr>
        <w:t xml:space="preserve"> или лечение  возмож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только в стационарных условиях, 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ческое расстройство  я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тяжелым и обусловливае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6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6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7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1)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ая</w:t>
      </w:r>
      <w:r>
        <w:rPr>
          <w:rFonts w:cs="Courier New" w:ascii="Courier New" w:hAnsi="Courier New"/>
          <w:sz w:val="20"/>
          <w:szCs w:val="20"/>
        </w:rPr>
        <w:t xml:space="preserve">        (1)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ая  помощь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ая             помощь     стационарных условиях  оказыв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существляется     в      наименее     с    наименьшими    ограничения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граничительных          условиях,     обеспечивающими</w:t>
      </w:r>
      <w:r>
        <w:rPr>
          <w:rFonts w:cs="Courier New" w:ascii="Courier New" w:hAnsi="Courier New"/>
          <w:sz w:val="20"/>
          <w:szCs w:val="20"/>
        </w:rPr>
        <w:t xml:space="preserve">       безопас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еспечивающих</w:t>
      </w:r>
      <w:r>
        <w:rPr>
          <w:rFonts w:cs="Courier New" w:ascii="Courier New" w:hAnsi="Courier New"/>
          <w:sz w:val="20"/>
          <w:szCs w:val="20"/>
        </w:rPr>
        <w:t xml:space="preserve">        безопасность     госпитализированного    лица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ированного    лица     и     других   лиц,    при    соблю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ругих   лиц,    при    соблюдени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ми работниками</w:t>
      </w:r>
      <w:r>
        <w:rPr>
          <w:rFonts w:cs="Courier New" w:ascii="Courier New" w:hAnsi="Courier New"/>
          <w:sz w:val="20"/>
          <w:szCs w:val="20"/>
        </w:rPr>
        <w:t xml:space="preserve"> его  пра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м персоналом</w:t>
      </w:r>
      <w:r>
        <w:rPr>
          <w:rFonts w:cs="Courier New" w:ascii="Courier New" w:hAnsi="Courier New"/>
          <w:sz w:val="20"/>
          <w:szCs w:val="20"/>
        </w:rPr>
        <w:t xml:space="preserve"> его прав  и     и законных интересо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х интересо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7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7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7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Меры физического  стеснения        (2) Меры физического  стес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изоляции   при   недобровольной     и  изоляции   при   недоброво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и   пребывании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госпитализации  и   пребывании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      стационаре     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именяются только в тех  случаях,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х и на  тот  период  времени,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гда, по мнению  врача-психиатра,     применяются только в тех  случа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ыми     методами      невозможно     формах и на  тот  период  времен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твратить             действия     когда, по мнению  врача-психиатр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ированного         лица,     иными     методами      невозмож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ляющие    непосредственную     предотвратить            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асность  для  него  или   других     госпитализированного     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   и    осуществляются    при     представляющие    непосредстве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стоянном  контроле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го</w:t>
      </w:r>
      <w:r>
        <w:rPr>
          <w:rFonts w:cs="Courier New" w:ascii="Courier New" w:hAnsi="Courier New"/>
          <w:sz w:val="20"/>
          <w:szCs w:val="20"/>
        </w:rPr>
        <w:t xml:space="preserve">     опасность  для  него  или   друг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сонала</w:t>
      </w:r>
      <w:r>
        <w:rPr>
          <w:rFonts w:cs="Courier New" w:ascii="Courier New" w:hAnsi="Courier New"/>
          <w:sz w:val="20"/>
          <w:szCs w:val="20"/>
        </w:rPr>
        <w:t>.  О  формах  и   времени     лиц,    и    осуществляются 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именения     мер     физического     постоянном  контроле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еснения  или  изоляции  делается     </w:t>
      </w:r>
      <w:r>
        <w:rPr>
          <w:rFonts w:cs="Courier New" w:ascii="Courier New" w:hAnsi="Courier New"/>
          <w:b/>
          <w:bCs/>
          <w:sz w:val="20"/>
          <w:szCs w:val="20"/>
        </w:rPr>
        <w:t>работников</w:t>
      </w:r>
      <w:r>
        <w:rPr>
          <w:rFonts w:cs="Courier New" w:ascii="Courier New" w:hAnsi="Courier New"/>
          <w:sz w:val="20"/>
          <w:szCs w:val="20"/>
        </w:rPr>
        <w:t>.  О  формах  и  времен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ись        в        медицинской     применения     мер     физ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кументации.                          стеснения  или  изоляции  дел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пись        в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кумент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31 - </w:t>
      </w:r>
      <w:hyperlink r:id="rId17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7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7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31.  Освидетельствование        Статья   31.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,   помещенного     освидетельств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психиатрический  стационар   по     несовершеннолетнег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 или   с   согласия   его     госпитализированного  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ого представителя                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 в 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7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7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7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1)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ий     в</w:t>
      </w:r>
      <w:r>
        <w:rPr>
          <w:rFonts w:cs="Courier New" w:ascii="Courier New" w:hAnsi="Courier New"/>
          <w:sz w:val="20"/>
          <w:szCs w:val="20"/>
        </w:rPr>
        <w:t xml:space="preserve">        (1)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ий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озрасте до 15 лет,  помещенный  в     возрасте  до  пятнадцати  лет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    по     больной                наркоман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осьбе   или   с   согласия   его     несовершеннолетний в 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одителей  или   иного   законного     шестнадцати                   лет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,            подлежит     госпитализированные в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язательному  освидетельствованию     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комиссией        врачей-психиатров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учреждения    в     стационарных условиях, по  просьб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рядке,  предусмотренном   частью     или   с   согласия    одного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вой   статьи   32    настоящего     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акона.</w:t>
      </w:r>
      <w:r>
        <w:rPr>
          <w:rFonts w:cs="Courier New" w:ascii="Courier New" w:hAnsi="Courier New"/>
          <w:sz w:val="20"/>
          <w:szCs w:val="20"/>
        </w:rPr>
        <w:t xml:space="preserve">  В  течение  первых  шести    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,            подлежи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сяцев         несовершеннолетний     </w:t>
      </w:r>
      <w:r>
        <w:rPr>
          <w:rFonts w:cs="Courier New" w:ascii="Courier New" w:hAnsi="Courier New"/>
          <w:b/>
          <w:bCs/>
          <w:sz w:val="20"/>
          <w:szCs w:val="20"/>
        </w:rPr>
        <w:t>обязательному     психиатриче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длежит      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ю     освидетельствованию      комисс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омиссией   врачей-психиатров   не     </w:t>
      </w:r>
      <w:r>
        <w:rPr>
          <w:rFonts w:cs="Courier New" w:ascii="Courier New" w:hAnsi="Courier New"/>
          <w:b/>
          <w:bCs/>
          <w:sz w:val="20"/>
          <w:szCs w:val="20"/>
        </w:rPr>
        <w:t>врачей-психиатров            та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еже  одного  раза  в  месяц   для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организации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ешения   вопроса   о    продлении     </w:t>
      </w:r>
      <w:r>
        <w:rPr>
          <w:rFonts w:cs="Courier New" w:ascii="Courier New" w:hAnsi="Courier New"/>
          <w:b/>
          <w:bCs/>
          <w:sz w:val="20"/>
          <w:szCs w:val="20"/>
        </w:rPr>
        <w:t>порядке,   установленном    ча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.   При    продлении     </w:t>
      </w:r>
      <w:r>
        <w:rPr>
          <w:rFonts w:cs="Courier New" w:ascii="Courier New" w:hAnsi="Courier New"/>
          <w:b/>
          <w:bCs/>
          <w:sz w:val="20"/>
          <w:szCs w:val="20"/>
        </w:rPr>
        <w:t>первой   статьи   32    настоя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   свыше     шести     </w:t>
      </w:r>
      <w:r>
        <w:rPr>
          <w:rFonts w:cs="Courier New" w:ascii="Courier New" w:hAnsi="Courier New"/>
          <w:b/>
          <w:bCs/>
          <w:sz w:val="20"/>
          <w:szCs w:val="20"/>
        </w:rPr>
        <w:t>Закона.</w:t>
      </w:r>
      <w:r>
        <w:rPr>
          <w:rFonts w:cs="Courier New" w:ascii="Courier New" w:hAnsi="Courier New"/>
          <w:sz w:val="20"/>
          <w:szCs w:val="20"/>
        </w:rPr>
        <w:t xml:space="preserve">  В  течение  первых  ше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сяцев       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я</w:t>
      </w:r>
      <w:r>
        <w:rPr>
          <w:rFonts w:cs="Courier New" w:ascii="Courier New" w:hAnsi="Courier New"/>
          <w:sz w:val="20"/>
          <w:szCs w:val="20"/>
        </w:rPr>
        <w:t xml:space="preserve">     месяцев         несовершеннолет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омиссией        врачей-психиатров     подлежит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водятся не реже одного  раза  в    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ю</w:t>
      </w:r>
      <w:r>
        <w:rPr>
          <w:rFonts w:cs="Courier New" w:ascii="Courier New" w:hAnsi="Courier New"/>
          <w:sz w:val="20"/>
          <w:szCs w:val="20"/>
        </w:rPr>
        <w:t xml:space="preserve">      комисс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есть месяцев.                         врачей-психиатров не  реже  од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за в месяц для  решения  вопрос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  продлении  госпитализации.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длении   госпитализации   свыш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шести   месяцев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я</w:t>
      </w:r>
      <w:r>
        <w:rPr>
          <w:rFonts w:cs="Courier New" w:ascii="Courier New" w:hAnsi="Courier New"/>
          <w:sz w:val="20"/>
          <w:szCs w:val="20"/>
        </w:rPr>
        <w:t xml:space="preserve">      комисс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рачей-психиатров  проводятся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же одного раза в шесть месяце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31 - </w:t>
      </w:r>
      <w:hyperlink r:id="rId18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8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8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В   случае    обнаружения        (2)   В   случае    обнаруж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врачей-психиатров   или     комиссией  врачей-психиатров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министрацией    психиатрического     руководителем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а        злоупотреблений,     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ущенных   при    госпитализации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ми          представителями     стационарных           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в возрасте  до     злоупотреблений,  допущенных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       лет,        администрация     госпитализации            зако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     стационара     представи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вещает об  этом  орган  опеки  и     несовершеннолетнего, указ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      по       месту     части  первой  настоящей   стать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тельства подопечного.                руководитель 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ционарных  условиях,   извеща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    этом    орган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а      по   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подопечног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32 - </w:t>
      </w:r>
      <w:hyperlink r:id="rId18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8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8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32.  Освидетельствование        Статья   32.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помещенных в  психиатрический     освидетельствование      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     в     недобровольном     госпитализированных в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рядке                                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ционарных      условиях,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обровольном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8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8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8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1)    Лицо,    </w:t>
      </w:r>
      <w:r>
        <w:rPr>
          <w:rFonts w:cs="Courier New" w:ascii="Courier New" w:hAnsi="Courier New"/>
          <w:b/>
          <w:bCs/>
          <w:sz w:val="20"/>
          <w:szCs w:val="20"/>
        </w:rPr>
        <w:t>помещенное    в</w:t>
      </w:r>
      <w:r>
        <w:rPr>
          <w:rFonts w:cs="Courier New" w:ascii="Courier New" w:hAnsi="Courier New"/>
          <w:sz w:val="20"/>
          <w:szCs w:val="20"/>
        </w:rPr>
        <w:t xml:space="preserve">        (1)  Лицо,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по     </w:t>
      </w:r>
      <w:r>
        <w:rPr>
          <w:rFonts w:cs="Courier New" w:ascii="Courier New" w:hAnsi="Courier New"/>
          <w:b/>
          <w:bCs/>
          <w:sz w:val="20"/>
          <w:szCs w:val="20"/>
        </w:rPr>
        <w:t>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снованиям,        предусмотренным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атьей  29   настоящего   Закона,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лежит             обязательному     по   основаниям,   предусмотр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ю</w:t>
      </w:r>
      <w:r>
        <w:rPr>
          <w:rFonts w:cs="Courier New" w:ascii="Courier New" w:hAnsi="Courier New"/>
          <w:sz w:val="20"/>
          <w:szCs w:val="20"/>
        </w:rPr>
        <w:t xml:space="preserve"> в  течение  48     статьей  29   настоящего   Зако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асов комиссией  врачей-психиатров     подлежит             обязатель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    учреждения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оторая   принимает   решение   об     </w:t>
      </w:r>
      <w:r>
        <w:rPr>
          <w:rFonts w:cs="Courier New" w:ascii="Courier New" w:hAnsi="Courier New"/>
          <w:b/>
          <w:bCs/>
          <w:sz w:val="20"/>
          <w:szCs w:val="20"/>
        </w:rPr>
        <w:t>освидетельствованию</w:t>
      </w:r>
      <w:r>
        <w:rPr>
          <w:rFonts w:cs="Courier New" w:ascii="Courier New" w:hAnsi="Courier New"/>
          <w:sz w:val="20"/>
          <w:szCs w:val="20"/>
        </w:rPr>
        <w:t xml:space="preserve"> в  течение  4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основанности  госпитализации.  В     часов комиссией  врачей-психиат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лучаях,   когда    госпитализация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организации</w:t>
      </w:r>
      <w:r>
        <w:rPr>
          <w:rFonts w:cs="Courier New" w:ascii="Courier New" w:hAnsi="Courier New"/>
          <w:sz w:val="20"/>
          <w:szCs w:val="20"/>
        </w:rPr>
        <w:t>,  котор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ется    необоснованной     и     принимает        решение      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ированный  не   выражает     обоснованности  госпитализации.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желания         остаться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случаях,   когда    госпитализ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стационаре</w:t>
      </w:r>
      <w:r>
        <w:rPr>
          <w:rFonts w:cs="Courier New" w:ascii="Courier New" w:hAnsi="Courier New"/>
          <w:sz w:val="20"/>
          <w:szCs w:val="20"/>
        </w:rPr>
        <w:t>,   он     признается    необоснованной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лежит немедленной выписке.          госпитализированный  не   выража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желания  остаться  </w:t>
      </w:r>
      <w:r>
        <w:rPr>
          <w:rFonts w:cs="Courier New" w:ascii="Courier New" w:hAnsi="Courier New"/>
          <w:b/>
          <w:bCs/>
          <w:sz w:val="20"/>
          <w:szCs w:val="20"/>
        </w:rPr>
        <w:t>в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условиях</w:t>
      </w:r>
      <w:r>
        <w:rPr>
          <w:rFonts w:cs="Courier New" w:ascii="Courier New" w:hAnsi="Courier New"/>
          <w:sz w:val="20"/>
          <w:szCs w:val="20"/>
        </w:rPr>
        <w:t>,      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длежит немедленной выписк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8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9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9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Если     госпитализация        (2)     Если     госпитализ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ется    обоснованной,     то     признается    обоснованной,     т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лючение    комиссии     врачей-     заключение    комиссии     врач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ов  в  течение  24   часов     психиатров  в  течение  24   час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ляется  в   суд   по   месту     направляется  в   суд   по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ждения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</w:t>
      </w:r>
      <w:r>
        <w:rPr>
          <w:rFonts w:cs="Courier New" w:ascii="Courier New" w:hAnsi="Courier New"/>
          <w:sz w:val="20"/>
          <w:szCs w:val="20"/>
        </w:rPr>
        <w:t xml:space="preserve">     нахождения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 для решения  вопроса  о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льнейшем пребывании </w:t>
      </w:r>
      <w:r>
        <w:rPr>
          <w:rFonts w:cs="Courier New" w:ascii="Courier New" w:hAnsi="Courier New"/>
          <w:b/>
          <w:bCs/>
          <w:sz w:val="20"/>
          <w:szCs w:val="20"/>
        </w:rPr>
        <w:t>лица в нем</w:t>
      </w:r>
      <w:r>
        <w:rPr>
          <w:rFonts w:cs="Courier New" w:ascii="Courier New" w:hAnsi="Courier New"/>
          <w:sz w:val="20"/>
          <w:szCs w:val="20"/>
        </w:rPr>
        <w:t xml:space="preserve">.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условиях,</w:t>
      </w:r>
      <w:r>
        <w:rPr>
          <w:rFonts w:cs="Courier New" w:ascii="Courier New" w:hAnsi="Courier New"/>
          <w:sz w:val="20"/>
          <w:szCs w:val="20"/>
        </w:rPr>
        <w:t xml:space="preserve">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шения   вопроса   о   дальнейш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ребывании </w:t>
      </w:r>
      <w:r>
        <w:rPr>
          <w:rFonts w:cs="Courier New" w:ascii="Courier New" w:hAnsi="Courier New"/>
          <w:b/>
          <w:bCs/>
          <w:sz w:val="20"/>
          <w:szCs w:val="20"/>
        </w:rPr>
        <w:t>лица в ней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9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9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9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Вопрос  о   госпитализации        (1)  Вопрос  о 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  стационар</w:t>
      </w:r>
      <w:r>
        <w:rPr>
          <w:rFonts w:cs="Courier New" w:ascii="Courier New" w:hAnsi="Courier New"/>
          <w:sz w:val="20"/>
          <w:szCs w:val="20"/>
        </w:rPr>
        <w:t xml:space="preserve">     лица  </w:t>
      </w:r>
      <w:r>
        <w:rPr>
          <w:rFonts w:cs="Courier New" w:ascii="Courier New" w:hAnsi="Courier New"/>
          <w:b/>
          <w:bCs/>
          <w:sz w:val="20"/>
          <w:szCs w:val="20"/>
        </w:rPr>
        <w:t>в  медицинскую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   недобровольном   порядке    по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снованиям,        предусмотренным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ей  29   настоящего   Закона,     недобровольном     порядке 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ается   в   суде    по    месту     основаниям,        предусмотр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ждения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</w:t>
      </w:r>
      <w:r>
        <w:rPr>
          <w:rFonts w:cs="Courier New" w:ascii="Courier New" w:hAnsi="Courier New"/>
          <w:sz w:val="20"/>
          <w:szCs w:val="20"/>
        </w:rPr>
        <w:t xml:space="preserve">     статьей  29   настоящего   Зако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>.                            решается   в   суде    по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нахождения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первый части второй статьи 33 - </w:t>
      </w:r>
      <w:hyperlink r:id="rId19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9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19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Заявление о  госпитализации        (2) Заявление о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 в  психиатрический  стационар     лица  в  медицинскую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недобровольном порядке  подается     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      суд        представителем     помощь в стационарных условиях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учреждения,   в     недобровольном порядке подается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тором находится лицо.                суд   представителем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рганизации, в  которой  находи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ц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19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торого части второй статьи 3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19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0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, в  котором  должны        К заявлению, в  котором  долж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ть    указаны    предусмотренные     быть    указаны    предусмотр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     основания        для     законом       основания  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</w:t>
      </w:r>
      <w:r>
        <w:rPr>
          <w:rFonts w:cs="Courier New" w:ascii="Courier New" w:hAnsi="Courier New"/>
          <w:sz w:val="20"/>
          <w:szCs w:val="20"/>
        </w:rPr>
        <w:t xml:space="preserve">     госпитализации    </w:t>
      </w:r>
      <w:r>
        <w:rPr>
          <w:rFonts w:cs="Courier New" w:ascii="Courier New" w:hAnsi="Courier New"/>
          <w:b/>
          <w:bCs/>
          <w:sz w:val="20"/>
          <w:szCs w:val="20"/>
        </w:rPr>
        <w:t>в  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     в     недобровольном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рядке,               прилагается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отивированное          заключение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условиях,</w:t>
      </w:r>
      <w:r>
        <w:rPr>
          <w:rFonts w:cs="Courier New" w:ascii="Courier New" w:hAnsi="Courier New"/>
          <w:sz w:val="20"/>
          <w:szCs w:val="20"/>
        </w:rPr>
        <w:t xml:space="preserve">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    врачей-психиатров    о     недобровольном      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ходимости          дальнейшего     прилагается         мотив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бывания лица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ом</w:t>
      </w:r>
      <w:r>
        <w:rPr>
          <w:rFonts w:cs="Courier New" w:ascii="Courier New" w:hAnsi="Courier New"/>
          <w:sz w:val="20"/>
          <w:szCs w:val="20"/>
        </w:rPr>
        <w:t xml:space="preserve">     заключение    комиссии     врач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е</w:t>
      </w:r>
      <w:r>
        <w:rPr>
          <w:rFonts w:cs="Courier New" w:ascii="Courier New" w:hAnsi="Courier New"/>
          <w:sz w:val="20"/>
          <w:szCs w:val="20"/>
        </w:rPr>
        <w:t>.                            психиатров     о     необходим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альнейшего  пребывания   лица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0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3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0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0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Принимая  заявление,  судья        (3) Принимая  заявление,  суд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дновременно   дает   санкцию   на     одновременно   дает   санкцию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бывание лица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ом</w:t>
      </w:r>
      <w:r>
        <w:rPr>
          <w:rFonts w:cs="Courier New" w:ascii="Courier New" w:hAnsi="Courier New"/>
          <w:sz w:val="20"/>
          <w:szCs w:val="20"/>
        </w:rPr>
        <w:t xml:space="preserve">     пребывание  лица   </w:t>
      </w:r>
      <w:r>
        <w:rPr>
          <w:rFonts w:cs="Courier New" w:ascii="Courier New" w:hAnsi="Courier New"/>
          <w:b/>
          <w:bCs/>
          <w:sz w:val="20"/>
          <w:szCs w:val="20"/>
        </w:rPr>
        <w:t>в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е</w:t>
      </w:r>
      <w:r>
        <w:rPr>
          <w:rFonts w:cs="Courier New" w:ascii="Courier New" w:hAnsi="Courier New"/>
          <w:sz w:val="20"/>
          <w:szCs w:val="20"/>
        </w:rPr>
        <w:t xml:space="preserve">  на  срок,  необходимый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ля   рассмотрения   заявления   в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уде.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условиях,</w:t>
      </w:r>
      <w:r>
        <w:rPr>
          <w:rFonts w:cs="Courier New" w:ascii="Courier New" w:hAnsi="Courier New"/>
          <w:sz w:val="20"/>
          <w:szCs w:val="20"/>
        </w:rPr>
        <w:t xml:space="preserve">  на  срок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обходимый    для    рассмотр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явления в суде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0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0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0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Заявление о  госпитализации        (1) Заявление о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  стационар</w:t>
      </w:r>
      <w:r>
        <w:rPr>
          <w:rFonts w:cs="Courier New" w:ascii="Courier New" w:hAnsi="Courier New"/>
          <w:sz w:val="20"/>
          <w:szCs w:val="20"/>
        </w:rPr>
        <w:t xml:space="preserve">     лица  </w:t>
      </w:r>
      <w:r>
        <w:rPr>
          <w:rFonts w:cs="Courier New" w:ascii="Courier New" w:hAnsi="Courier New"/>
          <w:b/>
          <w:bCs/>
          <w:sz w:val="20"/>
          <w:szCs w:val="20"/>
        </w:rPr>
        <w:t>в  медицинскую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  недобровольном  порядке   судья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ассматривает в течение пяти  дней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  момента   его    принятия    в     недобровольном    порядке    судь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мещении     суда     либо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рассматривает в течение пяти  дн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учреждении</w:t>
      </w:r>
      <w:r>
        <w:rPr>
          <w:rFonts w:cs="Courier New" w:ascii="Courier New" w:hAnsi="Courier New"/>
          <w:sz w:val="20"/>
          <w:szCs w:val="20"/>
        </w:rPr>
        <w:t>.            с   момента   его    принятия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омещении суда  либо  </w:t>
      </w:r>
      <w:r>
        <w:rPr>
          <w:rFonts w:cs="Courier New" w:ascii="Courier New" w:hAnsi="Courier New"/>
          <w:b/>
          <w:bCs/>
          <w:sz w:val="20"/>
          <w:szCs w:val="20"/>
        </w:rPr>
        <w:t>в  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организаци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0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0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0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Лицу     должно     быть        (2)    Лицу     должно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ставлено     право      лично     предоставлено     право      лич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вовать       в       судебном     участвовать       в       судеб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мотрении   вопроса    о    его     рассмотрении   вопроса    о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.      Если       по     госпитализации.      Если  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едениям,      полученным      от     сведениям,      полученным  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я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</w:t>
      </w:r>
      <w:r>
        <w:rPr>
          <w:rFonts w:cs="Courier New" w:ascii="Courier New" w:hAnsi="Courier New"/>
          <w:sz w:val="20"/>
          <w:szCs w:val="20"/>
        </w:rPr>
        <w:t xml:space="preserve">     представителя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, психическое  состояние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  не   позволяет   ему   лично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аствовать     в     рассмотрении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       условиях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проса  о  его  госпитализации  в     психическое  состояние   лица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ии  суда,  то  заявление  о     позволяет ему лично участвовать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     рассматривается     рассмотрении   вопроса    о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удьей      в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</w:t>
      </w:r>
      <w:r>
        <w:rPr>
          <w:rFonts w:cs="Courier New" w:ascii="Courier New" w:hAnsi="Courier New"/>
          <w:sz w:val="20"/>
          <w:szCs w:val="20"/>
        </w:rPr>
        <w:t xml:space="preserve">     госпитализации в  помещении  суд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и</w:t>
      </w:r>
      <w:r>
        <w:rPr>
          <w:rFonts w:cs="Courier New" w:ascii="Courier New" w:hAnsi="Courier New"/>
          <w:sz w:val="20"/>
          <w:szCs w:val="20"/>
        </w:rPr>
        <w:t>.                            то  заявление   о 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ссматривается      судьей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1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3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1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1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Участие   в   рассмотрении        (3)  Участие   в   рассмотр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явления               прокурора,     заявления               прокурор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     психиатрического     ходатайствующего о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,   ходатайствующего   о     представителя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и</w:t>
      </w:r>
      <w:r>
        <w:rPr>
          <w:rFonts w:cs="Courier New" w:ascii="Courier New" w:hAnsi="Courier New"/>
          <w:sz w:val="20"/>
          <w:szCs w:val="20"/>
        </w:rPr>
        <w:t xml:space="preserve">,  и   представителя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,   в    отношении    которого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ешается вопрос о  госпитализации,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условиях</w:t>
      </w:r>
      <w:r>
        <w:rPr>
          <w:rFonts w:cs="Courier New" w:ascii="Courier New" w:hAnsi="Courier New"/>
          <w:sz w:val="20"/>
          <w:szCs w:val="20"/>
        </w:rPr>
        <w:t>,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тельно.                           представителя  лица,  в  отнош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оторого   решается    вопрос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оспитализации, обязательн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1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1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1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Постановление   судьи   об        (2)  Постановление   судьи 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довлетворении заявления  является     удовлетворении заявления  я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ем  для  госпитализации  и     основанием  для  госпитализаци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льнейшего  содержания   лица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дальнейшего  содержания   лица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стационаре</w:t>
      </w:r>
      <w:r>
        <w:rPr>
          <w:rFonts w:cs="Courier New" w:ascii="Courier New" w:hAnsi="Courier New"/>
          <w:sz w:val="20"/>
          <w:szCs w:val="20"/>
        </w:rPr>
        <w:t xml:space="preserve">.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1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3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1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1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Постановление   судьи   в        (3)   Постановление   судь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сятидневный    срок    со    дня     десятидневный    срок    со    дн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несения  может  быть  обжаловано     вынесения  может  быть  обжалова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ом,        </w:t>
      </w:r>
      <w:r>
        <w:rPr>
          <w:rFonts w:cs="Courier New" w:ascii="Courier New" w:hAnsi="Courier New"/>
          <w:b/>
          <w:bCs/>
          <w:sz w:val="20"/>
          <w:szCs w:val="20"/>
        </w:rPr>
        <w:t>помещенным         в</w:t>
      </w:r>
      <w:r>
        <w:rPr>
          <w:rFonts w:cs="Courier New" w:ascii="Courier New" w:hAnsi="Courier New"/>
          <w:sz w:val="20"/>
          <w:szCs w:val="20"/>
        </w:rPr>
        <w:t xml:space="preserve">     лицом,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ованным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стационар</w:t>
      </w:r>
      <w:r>
        <w:rPr>
          <w:rFonts w:cs="Courier New" w:ascii="Courier New" w:hAnsi="Courier New"/>
          <w:sz w:val="20"/>
          <w:szCs w:val="20"/>
        </w:rPr>
        <w:t xml:space="preserve">,   его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ем,      руководителем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учреждения</w:t>
      </w:r>
      <w:r>
        <w:rPr>
          <w:rFonts w:cs="Courier New" w:ascii="Courier New" w:hAnsi="Courier New"/>
          <w:sz w:val="20"/>
          <w:szCs w:val="20"/>
        </w:rPr>
        <w:t xml:space="preserve">,   а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же    организацией,     которой     его представителем,  руководи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оном    либо     ее     уставом     </w:t>
      </w:r>
      <w:r>
        <w:rPr>
          <w:rFonts w:cs="Courier New" w:ascii="Courier New" w:hAnsi="Courier New"/>
          <w:b/>
          <w:bCs/>
          <w:sz w:val="20"/>
          <w:szCs w:val="20"/>
        </w:rPr>
        <w:t>указанной        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положением)  предоставлено  право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</w:t>
      </w:r>
      <w:r>
        <w:rPr>
          <w:rFonts w:cs="Courier New" w:ascii="Courier New" w:hAnsi="Courier New"/>
          <w:sz w:val="20"/>
          <w:szCs w:val="20"/>
        </w:rPr>
        <w:t>,        а    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щищать   права   граждан,    или     организацией,   которой    зако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курором       в        порядке,     либо   ее   уставом   (положением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ом  законодательством     предоставлено    право    защищ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.                  права граждан,  или  прокурором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рядке,           предусмотр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1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2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2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1)    Пребывание    лица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   (1)    Пребывание    лица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 стационаре</w:t>
      </w:r>
      <w:r>
        <w:rPr>
          <w:rFonts w:cs="Courier New" w:ascii="Courier New" w:hAnsi="Courier New"/>
          <w:sz w:val="20"/>
          <w:szCs w:val="20"/>
        </w:rPr>
        <w:t xml:space="preserve">    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            порядке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должается  только   в   течение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мени сохранения  оснований,  по     недобровольном         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торым       была       проведена     продолжается  только   в   т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я.                        времени сохранения  оснований,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оторым       была       проведе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оспитализац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2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2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2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2)    Лицо,    </w:t>
      </w:r>
      <w:r>
        <w:rPr>
          <w:rFonts w:cs="Courier New" w:ascii="Courier New" w:hAnsi="Courier New"/>
          <w:b/>
          <w:bCs/>
          <w:sz w:val="20"/>
          <w:szCs w:val="20"/>
        </w:rPr>
        <w:t>помещенное    в</w:t>
      </w:r>
      <w:r>
        <w:rPr>
          <w:rFonts w:cs="Courier New" w:ascii="Courier New" w:hAnsi="Courier New"/>
          <w:sz w:val="20"/>
          <w:szCs w:val="20"/>
        </w:rPr>
        <w:t xml:space="preserve">        (2)  Лицо,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ова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 в     </w:t>
      </w:r>
      <w:r>
        <w:rPr>
          <w:rFonts w:cs="Courier New" w:ascii="Courier New" w:hAnsi="Courier New"/>
          <w:b/>
          <w:bCs/>
          <w:sz w:val="20"/>
          <w:szCs w:val="20"/>
        </w:rPr>
        <w:t>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порядке, в  течение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ервых  шести  месяцев   не   реже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дного  раза  в   месяц   подлежит     недобровольном порядке, в  т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ю      комиссией     первых  шести  месяцев   не   ре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й-психиатров                      одного  раза  в   месяц   подлежи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учреждения</w:t>
      </w:r>
      <w:r>
        <w:rPr>
          <w:rFonts w:cs="Courier New" w:ascii="Courier New" w:hAnsi="Courier New"/>
          <w:sz w:val="20"/>
          <w:szCs w:val="20"/>
        </w:rPr>
        <w:t xml:space="preserve">   для     освидетельствованию      комисси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ешения   вопроса   о    продлении     врачей-психиатров        </w:t>
      </w:r>
      <w:r>
        <w:rPr>
          <w:rFonts w:cs="Courier New" w:ascii="Courier New" w:hAnsi="Courier New"/>
          <w:b/>
          <w:bCs/>
          <w:sz w:val="20"/>
          <w:szCs w:val="20"/>
        </w:rPr>
        <w:t>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.   При    продлени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организации</w:t>
      </w:r>
      <w:r>
        <w:rPr>
          <w:rFonts w:cs="Courier New" w:ascii="Courier New" w:hAnsi="Courier New"/>
          <w:sz w:val="20"/>
          <w:szCs w:val="20"/>
        </w:rPr>
        <w:t xml:space="preserve">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     свыше     шести     решения   вопроса   о    прод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сяцев        освидетельствования     госпитализации.   При    прод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      врачей-психиатров     госпитализации     свыше     ше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ятся не реже одного  раза  в     месяцев        освидетельств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есть месяцев.                         комиссией        врачей-психиат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водятся не реже одного  раза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шесть месяце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2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3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2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2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По истечении шести  месяцев        (3) По истечении шести  месяце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   момента   </w:t>
      </w:r>
      <w:r>
        <w:rPr>
          <w:rFonts w:cs="Courier New" w:ascii="Courier New" w:hAnsi="Courier New"/>
          <w:b/>
          <w:bCs/>
          <w:sz w:val="20"/>
          <w:szCs w:val="20"/>
        </w:rPr>
        <w:t>помещения   лица   в</w:t>
      </w:r>
      <w:r>
        <w:rPr>
          <w:rFonts w:cs="Courier New" w:ascii="Courier New" w:hAnsi="Courier New"/>
          <w:sz w:val="20"/>
          <w:szCs w:val="20"/>
        </w:rPr>
        <w:t xml:space="preserve">     с момента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ации  лица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 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порядке  заключение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омиссии    врачей-психиатров    о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ходимости   продления    такой     недобровольном порядке  заклю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        направляется     комиссии    врачей-психиатров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ей    психиатрического</w:t>
      </w:r>
      <w:r>
        <w:rPr>
          <w:rFonts w:cs="Courier New" w:ascii="Courier New" w:hAnsi="Courier New"/>
          <w:sz w:val="20"/>
          <w:szCs w:val="20"/>
        </w:rPr>
        <w:t xml:space="preserve">     необходимости   продления    та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а</w:t>
      </w:r>
      <w:r>
        <w:rPr>
          <w:rFonts w:cs="Courier New" w:ascii="Courier New" w:hAnsi="Courier New"/>
          <w:sz w:val="20"/>
          <w:szCs w:val="20"/>
        </w:rPr>
        <w:t xml:space="preserve">   в   суд   по    месту     госпитализации        напра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ждения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  медицинской          организаци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.   Судья   в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ом статьями 33  -  35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стоящего Закона,  постановлением     суд по месту нахождения  </w:t>
      </w:r>
      <w:r>
        <w:rPr>
          <w:rFonts w:cs="Courier New" w:ascii="Courier New" w:hAnsi="Courier New"/>
          <w:b/>
          <w:bCs/>
          <w:sz w:val="20"/>
          <w:szCs w:val="20"/>
        </w:rPr>
        <w:t>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ожет продлить  госпитализацию.  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организации</w:t>
      </w:r>
      <w:r>
        <w:rPr>
          <w:rFonts w:cs="Courier New" w:ascii="Courier New" w:hAnsi="Courier New"/>
          <w:sz w:val="20"/>
          <w:szCs w:val="20"/>
        </w:rPr>
        <w:t>.  Судья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альнейшем  решение  о   продлении     порядке, предусмотренном  стать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  лица,  </w:t>
      </w:r>
      <w:r>
        <w:rPr>
          <w:rFonts w:cs="Courier New" w:ascii="Courier New" w:hAnsi="Courier New"/>
          <w:b/>
          <w:bCs/>
          <w:sz w:val="20"/>
          <w:szCs w:val="20"/>
        </w:rPr>
        <w:t>помещенного</w:t>
      </w:r>
      <w:r>
        <w:rPr>
          <w:rFonts w:cs="Courier New" w:ascii="Courier New" w:hAnsi="Courier New"/>
          <w:sz w:val="20"/>
          <w:szCs w:val="20"/>
        </w:rPr>
        <w:t xml:space="preserve">     33   -   35   настоящего   Зако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  психиатрический   стационар</w:t>
      </w:r>
      <w:r>
        <w:rPr>
          <w:rFonts w:cs="Courier New" w:ascii="Courier New" w:hAnsi="Courier New"/>
          <w:sz w:val="20"/>
          <w:szCs w:val="20"/>
        </w:rPr>
        <w:t xml:space="preserve">   в     постановлением   может    продли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обровольном            порядке,     госпитализацию.    В    дальнейш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нимается судьей ежегодно.           решение        о         прод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оспитализации           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оспитализированного  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обровольном      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нимается судьей ежегодн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2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2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3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37.  Права   пациентов,        Статья  37.  Права   пациент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дящихся   </w:t>
      </w:r>
      <w:r>
        <w:rPr>
          <w:rFonts w:cs="Courier New" w:ascii="Courier New" w:hAnsi="Courier New"/>
          <w:b/>
          <w:bCs/>
          <w:sz w:val="20"/>
          <w:szCs w:val="20"/>
        </w:rPr>
        <w:t>в    психиатрических</w:t>
      </w:r>
      <w:r>
        <w:rPr>
          <w:rFonts w:cs="Courier New" w:ascii="Courier New" w:hAnsi="Courier New"/>
          <w:sz w:val="20"/>
          <w:szCs w:val="20"/>
        </w:rPr>
        <w:t xml:space="preserve">     находящихся     </w:t>
      </w:r>
      <w:r>
        <w:rPr>
          <w:rFonts w:cs="Courier New" w:ascii="Courier New" w:hAnsi="Courier New"/>
          <w:b/>
          <w:bCs/>
          <w:sz w:val="20"/>
          <w:szCs w:val="20"/>
        </w:rPr>
        <w:t>в 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ах                            организациях,       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3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3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3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Пациенту   должны    быть        (1)   Пациенту   должны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ъяснены   основания   и    цели     разъяснены   основания   и    ц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ещения  его  в  психиатрический     госпитализации его  в  медицин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</w:t>
      </w:r>
      <w:r>
        <w:rPr>
          <w:rFonts w:cs="Courier New" w:ascii="Courier New" w:hAnsi="Courier New"/>
          <w:sz w:val="20"/>
          <w:szCs w:val="20"/>
        </w:rPr>
        <w:t xml:space="preserve">,     его     права     и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ю,           оказывающ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становленные     </w:t>
      </w:r>
      <w:r>
        <w:rPr>
          <w:rFonts w:cs="Courier New" w:ascii="Courier New" w:hAnsi="Courier New"/>
          <w:b/>
          <w:bCs/>
          <w:sz w:val="20"/>
          <w:szCs w:val="20"/>
        </w:rPr>
        <w:t>в     стационаре     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ила  на  языке,   которым   он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условиях</w:t>
      </w:r>
      <w:r>
        <w:rPr>
          <w:rFonts w:cs="Courier New" w:ascii="Courier New" w:hAnsi="Courier New"/>
          <w:sz w:val="20"/>
          <w:szCs w:val="20"/>
        </w:rPr>
        <w:t>,  его  пра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ладеет, о чем делается  запись  в     и   установленные   </w:t>
      </w:r>
      <w:r>
        <w:rPr>
          <w:rFonts w:cs="Courier New" w:ascii="Courier New" w:hAnsi="Courier New"/>
          <w:b/>
          <w:bCs/>
          <w:sz w:val="20"/>
          <w:szCs w:val="20"/>
        </w:rPr>
        <w:t>в    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дицинской документации.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организации</w:t>
      </w:r>
      <w:r>
        <w:rPr>
          <w:rFonts w:cs="Courier New" w:ascii="Courier New" w:hAnsi="Courier New"/>
          <w:sz w:val="20"/>
          <w:szCs w:val="20"/>
        </w:rPr>
        <w:t xml:space="preserve">   прави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 языке, которым  он  владеет,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чем делается запись в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окумент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3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ервого части второй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3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3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Все  пациенты,  находящиеся        (2) Все  пациенты,  находящие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  лечении  или  обследовании   в     на  лечении  или  обследовани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     стационаре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праве: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прав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3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торого части второй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3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3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ращаться  непосредственно   к        обращаться  непосредственно 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ному  врачу  или   заведующему     главному  врачу  или   заведующ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делением  по  вопросам  лечения,     отделением  по  вопросам  леч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следования,      выписки      из     обследования,      выписки  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стационара</w:t>
      </w:r>
      <w:r>
        <w:rPr>
          <w:rFonts w:cs="Courier New" w:ascii="Courier New" w:hAnsi="Courier New"/>
          <w:sz w:val="20"/>
          <w:szCs w:val="20"/>
        </w:rPr>
        <w:t xml:space="preserve">    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блюдения  прав,  предоставленных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стоящим Законом;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блюдения  прав,  предоставл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им Законом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4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ятого части второй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4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4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полнять  религиозные  обряды,        исполнять  религиозные  обряд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блюдать  религиозные  каноны,  в     соблюдать  религиозные  каноны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том числе пост, </w:t>
      </w:r>
      <w:r>
        <w:rPr>
          <w:rFonts w:cs="Courier New" w:ascii="Courier New" w:hAnsi="Courier New"/>
          <w:b/>
          <w:bCs/>
          <w:sz w:val="20"/>
          <w:szCs w:val="20"/>
        </w:rPr>
        <w:t>по согласованию  с</w:t>
      </w:r>
      <w:r>
        <w:rPr>
          <w:rFonts w:cs="Courier New" w:ascii="Courier New" w:hAnsi="Courier New"/>
          <w:sz w:val="20"/>
          <w:szCs w:val="20"/>
        </w:rPr>
        <w:t xml:space="preserve">     том числе пост, иметь  религиоз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ей</w:t>
      </w:r>
      <w:r>
        <w:rPr>
          <w:rFonts w:cs="Courier New" w:ascii="Courier New" w:hAnsi="Courier New"/>
          <w:sz w:val="20"/>
          <w:szCs w:val="20"/>
        </w:rPr>
        <w:t xml:space="preserve">  иметь  религиозные     атрибутику и литературу</w:t>
      </w:r>
      <w:r>
        <w:rPr>
          <w:rFonts w:cs="Courier New" w:ascii="Courier New" w:hAnsi="Courier New"/>
          <w:b/>
          <w:bCs/>
          <w:sz w:val="20"/>
          <w:szCs w:val="20"/>
        </w:rPr>
        <w:t>, если  эт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трибутику и литературу;               </w:t>
      </w:r>
      <w:r>
        <w:rPr>
          <w:rFonts w:cs="Courier New" w:ascii="Courier New" w:hAnsi="Courier New"/>
          <w:b/>
          <w:bCs/>
          <w:sz w:val="20"/>
          <w:szCs w:val="20"/>
        </w:rPr>
        <w:t>не нарушает внутренний  рас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организации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4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3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4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4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38. Служба  защиты  прав        Статья 38. Служба  защиты  пра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ациентов,      находящихся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пациентов,      находящихся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х стационарах            медицинских          организац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4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4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4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Государством    создается        (1)   Государством    созд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зависимая       от       </w:t>
      </w:r>
      <w:r>
        <w:rPr>
          <w:rFonts w:cs="Courier New" w:ascii="Courier New" w:hAnsi="Courier New"/>
          <w:b/>
          <w:bCs/>
          <w:sz w:val="20"/>
          <w:szCs w:val="20"/>
        </w:rPr>
        <w:t>органов</w:t>
      </w:r>
      <w:r>
        <w:rPr>
          <w:rFonts w:cs="Courier New" w:ascii="Courier New" w:hAnsi="Courier New"/>
          <w:sz w:val="20"/>
          <w:szCs w:val="20"/>
        </w:rPr>
        <w:t xml:space="preserve">     независимая       от       </w:t>
      </w:r>
      <w:r>
        <w:rPr>
          <w:rFonts w:cs="Courier New" w:ascii="Courier New" w:hAnsi="Courier New"/>
          <w:b/>
          <w:bCs/>
          <w:sz w:val="20"/>
          <w:szCs w:val="20"/>
        </w:rPr>
        <w:t>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дравоохранения</w:t>
      </w:r>
      <w:r>
        <w:rPr>
          <w:rFonts w:cs="Courier New" w:ascii="Courier New" w:hAnsi="Courier New"/>
          <w:sz w:val="20"/>
          <w:szCs w:val="20"/>
        </w:rPr>
        <w:t xml:space="preserve">   служба    защиты     </w:t>
      </w:r>
      <w:r>
        <w:rPr>
          <w:rFonts w:cs="Courier New" w:ascii="Courier New" w:hAnsi="Courier New"/>
          <w:b/>
          <w:bCs/>
          <w:sz w:val="20"/>
          <w:szCs w:val="20"/>
        </w:rPr>
        <w:t>исполнительной  власти   в   сфе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  пациентов,   находящихся   </w:t>
      </w:r>
      <w:r>
        <w:rPr>
          <w:rFonts w:cs="Courier New" w:ascii="Courier New" w:hAnsi="Courier New"/>
          <w:b/>
          <w:bCs/>
          <w:sz w:val="20"/>
          <w:szCs w:val="20"/>
        </w:rPr>
        <w:t>в     охраны  здоровья</w:t>
      </w:r>
      <w:r>
        <w:rPr>
          <w:rFonts w:cs="Courier New" w:ascii="Courier New" w:hAnsi="Courier New"/>
          <w:sz w:val="20"/>
          <w:szCs w:val="20"/>
        </w:rPr>
        <w:t xml:space="preserve">   служба   защи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х стационарах</w:t>
      </w:r>
      <w:r>
        <w:rPr>
          <w:rFonts w:cs="Courier New" w:ascii="Courier New" w:hAnsi="Courier New"/>
          <w:sz w:val="20"/>
          <w:szCs w:val="20"/>
        </w:rPr>
        <w:t xml:space="preserve">.           прав  пациентов,   находящихся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х          организац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4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5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5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Представители  этой  службы        (2) Представители  этой  служб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щищают     права      пациентов,     защищают     права      пациент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дящихся   </w:t>
      </w:r>
      <w:r>
        <w:rPr>
          <w:rFonts w:cs="Courier New" w:ascii="Courier New" w:hAnsi="Courier New"/>
          <w:b/>
          <w:bCs/>
          <w:sz w:val="20"/>
          <w:szCs w:val="20"/>
        </w:rPr>
        <w:t>в    психиатрических</w:t>
      </w:r>
      <w:r>
        <w:rPr>
          <w:rFonts w:cs="Courier New" w:ascii="Courier New" w:hAnsi="Courier New"/>
          <w:sz w:val="20"/>
          <w:szCs w:val="20"/>
        </w:rPr>
        <w:t xml:space="preserve">     находящихся     </w:t>
      </w:r>
      <w:r>
        <w:rPr>
          <w:rFonts w:cs="Courier New" w:ascii="Courier New" w:hAnsi="Courier New"/>
          <w:b/>
          <w:bCs/>
          <w:sz w:val="20"/>
          <w:szCs w:val="20"/>
        </w:rPr>
        <w:t>в 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ах</w:t>
      </w:r>
      <w:r>
        <w:rPr>
          <w:rFonts w:cs="Courier New" w:ascii="Courier New" w:hAnsi="Courier New"/>
          <w:sz w:val="20"/>
          <w:szCs w:val="20"/>
        </w:rPr>
        <w:t xml:space="preserve">, принимают  их  жалобы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ях,       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 заявления, которые  разрешают  с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ей             данного     стационарных  условиях</w:t>
      </w:r>
      <w:r>
        <w:rPr>
          <w:rFonts w:cs="Courier New" w:ascii="Courier New" w:hAnsi="Courier New"/>
          <w:sz w:val="20"/>
          <w:szCs w:val="20"/>
        </w:rPr>
        <w:t>,  принима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учреждения</w:t>
      </w:r>
      <w:r>
        <w:rPr>
          <w:rFonts w:cs="Courier New" w:ascii="Courier New" w:hAnsi="Courier New"/>
          <w:sz w:val="20"/>
          <w:szCs w:val="20"/>
        </w:rPr>
        <w:t xml:space="preserve">  либо     их  жалобы  и  заявления,  котор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правляют  в  зависимости  от  их     разрешают     с      </w:t>
      </w:r>
      <w:r>
        <w:rPr>
          <w:rFonts w:cs="Courier New" w:ascii="Courier New" w:hAnsi="Courier New"/>
          <w:b/>
          <w:bCs/>
          <w:sz w:val="20"/>
          <w:szCs w:val="20"/>
        </w:rPr>
        <w:t>руководи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характера         в         органы     </w:t>
      </w:r>
      <w:r>
        <w:rPr>
          <w:rFonts w:cs="Courier New" w:ascii="Courier New" w:hAnsi="Courier New"/>
          <w:b/>
          <w:bCs/>
          <w:sz w:val="20"/>
          <w:szCs w:val="20"/>
        </w:rPr>
        <w:t>указанной медицинской  орган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ьной и  исполнительной     либо направляют в  зависимости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ласти, прокуратуру или суд.           их     характера     в      орга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ьной и  исполните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ласти, прокуратуру или суд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5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5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5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   39.      Обязанности        Статья     39.      Обяза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и    и    медицинского     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сонала         психиатрического     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а                             помощь в 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5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ерв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5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5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я   и   медицинский        Медицинская        организац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сонал          психиатрического     оказывающая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а     обязаны</w:t>
      </w:r>
      <w:r>
        <w:rPr>
          <w:rFonts w:cs="Courier New" w:ascii="Courier New" w:hAnsi="Courier New"/>
          <w:sz w:val="20"/>
          <w:szCs w:val="20"/>
        </w:rPr>
        <w:t xml:space="preserve">     создать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словия  для  осуществления   прав     </w:t>
      </w:r>
      <w:r>
        <w:rPr>
          <w:rFonts w:cs="Courier New" w:ascii="Courier New" w:hAnsi="Courier New"/>
          <w:b/>
          <w:bCs/>
          <w:sz w:val="20"/>
          <w:szCs w:val="20"/>
        </w:rPr>
        <w:t>обязана</w:t>
      </w:r>
      <w:r>
        <w:rPr>
          <w:rFonts w:cs="Courier New" w:ascii="Courier New" w:hAnsi="Courier New"/>
          <w:sz w:val="20"/>
          <w:szCs w:val="20"/>
        </w:rPr>
        <w:t xml:space="preserve">   создать   условия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циентов    и     их     законных     осуществления прав пациентов и 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ей,    предусмотренных     законных           представите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им Законом, в том числе:        предусмотренных          настоящ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, в 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5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тор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5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6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обеспечивать   </w:t>
      </w:r>
      <w:r>
        <w:rPr>
          <w:rFonts w:cs="Courier New" w:ascii="Courier New" w:hAnsi="Courier New"/>
          <w:b/>
          <w:bCs/>
          <w:sz w:val="20"/>
          <w:szCs w:val="20"/>
        </w:rPr>
        <w:t>находящихся    в</w:t>
      </w:r>
      <w:r>
        <w:rPr>
          <w:rFonts w:cs="Courier New" w:ascii="Courier New" w:hAnsi="Courier New"/>
          <w:sz w:val="20"/>
          <w:szCs w:val="20"/>
        </w:rPr>
        <w:t xml:space="preserve">        обеспечивать         </w:t>
      </w:r>
      <w:r>
        <w:rPr>
          <w:rFonts w:cs="Courier New" w:ascii="Courier New" w:hAnsi="Courier New"/>
          <w:b/>
          <w:bCs/>
          <w:sz w:val="20"/>
          <w:szCs w:val="20"/>
        </w:rPr>
        <w:t>пациент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      стационаре     находящихся     в    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ациентов</w:t>
      </w:r>
      <w:r>
        <w:rPr>
          <w:rFonts w:cs="Courier New" w:ascii="Courier New" w:hAnsi="Courier New"/>
          <w:sz w:val="20"/>
          <w:szCs w:val="20"/>
        </w:rPr>
        <w:t xml:space="preserve"> необходимой  медицинской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,           оказывающ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мощью;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ую      помощь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     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обходимой медицинской помощью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6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третье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6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6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оставлять       возможность        предоставлять       возмож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знакомления с текстом  настоящего     ознакомления с текстом  настоя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а,   правилами    внутреннего     Закона,   правилами    внутренн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аспорядка                 </w:t>
      </w:r>
      <w:r>
        <w:rPr>
          <w:rFonts w:cs="Courier New" w:ascii="Courier New" w:hAnsi="Courier New"/>
          <w:b/>
          <w:bCs/>
          <w:sz w:val="20"/>
          <w:szCs w:val="20"/>
        </w:rPr>
        <w:t>данного</w:t>
      </w:r>
      <w:r>
        <w:rPr>
          <w:rFonts w:cs="Courier New" w:ascii="Courier New" w:hAnsi="Courier New"/>
          <w:sz w:val="20"/>
          <w:szCs w:val="20"/>
        </w:rPr>
        <w:t xml:space="preserve">     распорядка  </w:t>
      </w:r>
      <w:r>
        <w:rPr>
          <w:rFonts w:cs="Courier New" w:ascii="Courier New" w:hAnsi="Courier New"/>
          <w:b/>
          <w:bCs/>
          <w:sz w:val="20"/>
          <w:szCs w:val="20"/>
        </w:rPr>
        <w:t>указанной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    стационара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</w:t>
      </w:r>
      <w:r>
        <w:rPr>
          <w:rFonts w:cs="Courier New" w:ascii="Courier New" w:hAnsi="Courier New"/>
          <w:sz w:val="20"/>
          <w:szCs w:val="20"/>
        </w:rPr>
        <w:t>,      адресами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ресами       и        телефонами     телефонами    государственных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х   и   общественных     общественных органов,  учрежден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ов,  учреждений,  организаций     организаций и должностных  лиц,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должностных  лиц,   к   которым     которым можно обратиться в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ожно    обратиться    в    случае     нарушения прав пациентов, а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рушения прав пациентов, а  также     государственных  юридических  бюр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х  юридических  бюро     и      адвокатов,   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    адвокатов,      оказывающих     гражданам  бесплатную  юрид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ражданам  бесплатную  юридическую     помощь  в  рамках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ь  в  рамках  государственной     системы   бесплатной   юрид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ы   бесплатной   юридической     помощи в Российской Федераци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 в Российской Федераци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6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ят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6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6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ечение 24  часов  с  момента        в течение 24  часов  с  мом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упления       пациента       в     поступления       пациента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 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 порядке  принимать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ры     по     оповещению     его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ственников,           законного     недобровольном  порядке  приним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 или  иного  лица  по     меры     по     оповещению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го указанию;                          родственников,      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я или  иного  лица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его указанию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6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седьм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6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6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еспечивать       безопасность        обеспечивать       безопас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дящихся      </w:t>
      </w:r>
      <w:r>
        <w:rPr>
          <w:rFonts w:cs="Courier New" w:ascii="Courier New" w:hAnsi="Courier New"/>
          <w:b/>
          <w:bCs/>
          <w:sz w:val="20"/>
          <w:szCs w:val="20"/>
        </w:rPr>
        <w:t>в      стационаре</w:t>
      </w:r>
      <w:r>
        <w:rPr>
          <w:rFonts w:cs="Courier New" w:ascii="Courier New" w:hAnsi="Courier New"/>
          <w:sz w:val="20"/>
          <w:szCs w:val="20"/>
        </w:rPr>
        <w:t xml:space="preserve">     находящихся      </w:t>
      </w:r>
      <w:r>
        <w:rPr>
          <w:rFonts w:cs="Courier New" w:ascii="Courier New" w:hAnsi="Courier New"/>
          <w:b/>
          <w:bCs/>
          <w:sz w:val="20"/>
          <w:szCs w:val="20"/>
        </w:rPr>
        <w:t>в       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ациентов,          контролировать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 орган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держание посылок и передач;          пациентов,          контролиро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держание посылок и передач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7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девят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7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7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танавливать   и    разъяснять        устанавливать   и    разъясня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ерующим    пациентам     правила,     верующим    пациентам     правил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торые должны в интересах  других     которые должны в интересах  друг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ходящихся   </w:t>
      </w:r>
      <w:r>
        <w:rPr>
          <w:rFonts w:cs="Courier New" w:ascii="Courier New" w:hAnsi="Courier New"/>
          <w:b/>
          <w:bCs/>
          <w:sz w:val="20"/>
          <w:szCs w:val="20"/>
        </w:rPr>
        <w:t>в    психиатрическом</w:t>
      </w:r>
      <w:r>
        <w:rPr>
          <w:rFonts w:cs="Courier New" w:ascii="Courier New" w:hAnsi="Courier New"/>
          <w:sz w:val="20"/>
          <w:szCs w:val="20"/>
        </w:rPr>
        <w:t xml:space="preserve">     находящихся      </w:t>
      </w:r>
      <w:r>
        <w:rPr>
          <w:rFonts w:cs="Courier New" w:ascii="Courier New" w:hAnsi="Courier New"/>
          <w:b/>
          <w:bCs/>
          <w:sz w:val="20"/>
          <w:szCs w:val="20"/>
        </w:rPr>
        <w:t>в       указ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е</w:t>
      </w:r>
      <w:r>
        <w:rPr>
          <w:rFonts w:cs="Courier New" w:ascii="Courier New" w:hAnsi="Courier New"/>
          <w:sz w:val="20"/>
          <w:szCs w:val="20"/>
        </w:rPr>
        <w:t xml:space="preserve">  пациентов  соблюдаться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организации</w:t>
      </w:r>
      <w:r>
        <w:rPr>
          <w:rFonts w:cs="Courier New" w:ascii="Courier New" w:hAnsi="Courier New"/>
          <w:sz w:val="20"/>
          <w:szCs w:val="20"/>
        </w:rPr>
        <w:t xml:space="preserve">  пациен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    исполнении     религиозных     соблюдаться     при     исполн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ядов,  и  порядок   приглашения     религиозных  обрядов,  и 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ященнослужителя,   содействовать     приглашения     священнослужител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осуществлении права  на  свободу     содействовать   в    осуществ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ести верующих и атеистов;           права на свободу совести  веру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 атеист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7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7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7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Статья    40.    Выписка     </w:t>
      </w:r>
      <w:r>
        <w:rPr>
          <w:rFonts w:cs="Courier New" w:ascii="Courier New" w:hAnsi="Courier New"/>
          <w:b/>
          <w:bCs/>
          <w:sz w:val="20"/>
          <w:szCs w:val="20"/>
        </w:rPr>
        <w:t>из</w:t>
      </w:r>
      <w:r>
        <w:rPr>
          <w:rFonts w:cs="Courier New" w:ascii="Courier New" w:hAnsi="Courier New"/>
          <w:sz w:val="20"/>
          <w:szCs w:val="20"/>
        </w:rPr>
        <w:t xml:space="preserve">        Статья    40.    Выписка     </w:t>
      </w:r>
      <w:r>
        <w:rPr>
          <w:rFonts w:cs="Courier New" w:ascii="Courier New" w:hAnsi="Courier New"/>
          <w:b/>
          <w:bCs/>
          <w:sz w:val="20"/>
          <w:szCs w:val="20"/>
        </w:rPr>
        <w:t>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стационара            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40 - </w:t>
      </w:r>
      <w:hyperlink r:id="rId27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7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7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Выписка    пациента    из        (1)   Выписка    пациента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     стационара     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ится       в       случаях     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здоровления  или  улучшения  его     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ого    состояния,     при     производится       в       случа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тором не  требуется  дальнейшего     выздоровления    или     улучш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ного  лечения,  а   также     состояния     его     псих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вершения    обследования     или     здоровья,    при    котором  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кспертизы, явившихся  основаниями     требуется  дальнейшее  лечение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помещения в стационар.             стационарных  условиях,  а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вершения    обследования  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экспертизы, явившихся  основан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ля  госпитализации  в   указа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ую организацию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40 - </w:t>
      </w:r>
      <w:hyperlink r:id="rId27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8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8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 Выписка      пациента,        (2)      Выписка      пациент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бровольно     находящегося     в     добровольно   госпитализиров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м        стационаре,     в     медицинскую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ится   по   его    личному     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явлению,      заявлению      его     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ого  представителя  или   по     производится   по   его    лич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ю лечащего врача.                заявлению,  заявлению  одного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я  пациента  либо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шению лечащего врач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8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4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8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8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   Выписка      пациента,        (3)      Выписка      пациент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ированного    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госпитализированного    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стационар</w:t>
      </w:r>
      <w:r>
        <w:rPr>
          <w:rFonts w:cs="Courier New" w:ascii="Courier New" w:hAnsi="Courier New"/>
          <w:sz w:val="20"/>
          <w:szCs w:val="20"/>
        </w:rPr>
        <w:t xml:space="preserve">     в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        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изводится     по     заключению     </w:t>
      </w:r>
      <w:r>
        <w:rPr>
          <w:rFonts w:cs="Courier New" w:ascii="Courier New" w:hAnsi="Courier New"/>
          <w:b/>
          <w:bCs/>
          <w:sz w:val="20"/>
          <w:szCs w:val="20"/>
        </w:rPr>
        <w:t>помощь в стационарных условиях,</w:t>
      </w:r>
      <w:r>
        <w:rPr>
          <w:rFonts w:cs="Courier New" w:ascii="Courier New" w:hAnsi="Courier New"/>
          <w:sz w:val="20"/>
          <w:szCs w:val="20"/>
        </w:rPr>
        <w:t xml:space="preserve">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   врачей-психиатров   или     недобровольном      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ановлению судьи  об  отказе  в     производится     по     заключе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лении такой госпитализации.        комиссии   врачей-психиатров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становлению судьи  об  отказ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длении такой госпитализ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8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ятой статьи 4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8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8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5)  Пациенту,  </w:t>
      </w:r>
      <w:r>
        <w:rPr>
          <w:rFonts w:cs="Courier New" w:ascii="Courier New" w:hAnsi="Courier New"/>
          <w:b/>
          <w:bCs/>
          <w:sz w:val="20"/>
          <w:szCs w:val="20"/>
        </w:rPr>
        <w:t>помещенному   в</w:t>
      </w:r>
      <w:r>
        <w:rPr>
          <w:rFonts w:cs="Courier New" w:ascii="Courier New" w:hAnsi="Courier New"/>
          <w:sz w:val="20"/>
          <w:szCs w:val="20"/>
        </w:rPr>
        <w:t xml:space="preserve">        (5)                   Пациенту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й          стационар     госпитализированному  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бровольно, может  быть  отказано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ую           организацию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 выписке, если комиссией  врачей-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ую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сихиатров   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го     помощь  в  стационарных  услов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    будут    установлены     добровольно, может  быть  отказа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я  для  госпитализации   в     в выписке, если комиссией  врач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едобровольном            порядке,     психиатров  </w:t>
      </w:r>
      <w:r>
        <w:rPr>
          <w:rFonts w:cs="Courier New" w:ascii="Courier New" w:hAnsi="Courier New"/>
          <w:b/>
          <w:bCs/>
          <w:sz w:val="20"/>
          <w:szCs w:val="20"/>
        </w:rPr>
        <w:t>указанной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ые     статьей     29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</w:t>
      </w:r>
      <w:r>
        <w:rPr>
          <w:rFonts w:cs="Courier New" w:ascii="Courier New" w:hAnsi="Courier New"/>
          <w:sz w:val="20"/>
          <w:szCs w:val="20"/>
        </w:rPr>
        <w:t xml:space="preserve">   будут    установл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Закона. В таком  случае     основания  для  госпитализаци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опросы    его    пребывания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недобровольном      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м        стационаре</w:t>
      </w:r>
      <w:r>
        <w:rPr>
          <w:rFonts w:cs="Courier New" w:ascii="Courier New" w:hAnsi="Courier New"/>
          <w:sz w:val="20"/>
          <w:szCs w:val="20"/>
        </w:rPr>
        <w:t>,     предусмотренные     статьей     2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ления     госпитализации     и     настоящего Закона. В таком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ыписки </w:t>
      </w:r>
      <w:r>
        <w:rPr>
          <w:rFonts w:cs="Courier New" w:ascii="Courier New" w:hAnsi="Courier New"/>
          <w:b/>
          <w:bCs/>
          <w:sz w:val="20"/>
          <w:szCs w:val="20"/>
        </w:rPr>
        <w:t>из стационара</w:t>
      </w:r>
      <w:r>
        <w:rPr>
          <w:rFonts w:cs="Courier New" w:ascii="Courier New" w:hAnsi="Courier New"/>
          <w:sz w:val="20"/>
          <w:szCs w:val="20"/>
        </w:rPr>
        <w:t xml:space="preserve">  решаются  в     вопросы    его    пребывания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рядке,  установленном   статьями  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 - 36 и  частью  третьей  статьи     </w:t>
      </w:r>
      <w:r>
        <w:rPr>
          <w:rFonts w:cs="Courier New" w:ascii="Courier New" w:hAnsi="Courier New"/>
          <w:b/>
          <w:bCs/>
          <w:sz w:val="20"/>
          <w:szCs w:val="20"/>
        </w:rPr>
        <w:t>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 настоящего Закона.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стационарных  условиях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дления     госпитализаци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выписки </w:t>
      </w:r>
      <w:r>
        <w:rPr>
          <w:rFonts w:cs="Courier New" w:ascii="Courier New" w:hAnsi="Courier New"/>
          <w:b/>
          <w:bCs/>
          <w:sz w:val="20"/>
          <w:szCs w:val="20"/>
        </w:rPr>
        <w:t>из  указанной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</w:t>
      </w:r>
      <w:r>
        <w:rPr>
          <w:rFonts w:cs="Courier New" w:ascii="Courier New" w:hAnsi="Courier New"/>
          <w:sz w:val="20"/>
          <w:szCs w:val="20"/>
        </w:rPr>
        <w:t xml:space="preserve">  решаются  в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статьями 32 -  36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частью    третьей    статьи     4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8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8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9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1. Основания и  порядок        Статья 41. Основания и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мещения          лиц  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помещения   лиц   </w:t>
      </w:r>
      <w:r>
        <w:rPr>
          <w:rFonts w:cs="Courier New" w:ascii="Courier New" w:hAnsi="Courier New"/>
          <w:b/>
          <w:bCs/>
          <w:sz w:val="20"/>
          <w:szCs w:val="20"/>
        </w:rPr>
        <w:t>в   стационар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е учреждения        учреждения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и расстрой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9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9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9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Основаниями  для  помещения        (1) Основаниями  для  пом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в психоневрологическое  учреждение     в     стационарное 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вляются  личное  заявление  лица,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радающего            психическим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асстройством,      или      лица,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</w:t>
      </w:r>
      <w:r>
        <w:rPr>
          <w:rFonts w:cs="Courier New" w:ascii="Courier New" w:hAnsi="Courier New"/>
          <w:sz w:val="20"/>
          <w:szCs w:val="20"/>
        </w:rPr>
        <w:t xml:space="preserve">  являются   лич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     заявление    лица,   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порядке недееспособным,  и     психическим   расстройством,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лючение  врачебной  комиссии  с     лица, признанного в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ием   врача-психиатра,    для     законом порядке недееспособным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, признанного в  установленном     заключение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участием   врача-психиатра,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ли   такое   лицо   по    своему     лица, признанного в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ю   не   способно   подать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чное   заявление,   -    решение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а  опеки  и   попечительства,     состоянию   не   способно   по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нятое на  основании  заключения     личное   заявление,   -    реш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ой  комиссии   с   участием     органа  опеки  и   попечитель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а-психиатра.        Заключение     принятое на  основании  заклю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лжно   содержать   сведения    о     врачебной  комиссии   с   участ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личии   у   лица    психического     врача-психиатра.        Заклю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,    лишающего     его     должно   содержать   сведения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озможности      находиться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наличии   у   лица    псих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специализированном   учреждении</w:t>
      </w:r>
      <w:r>
        <w:rPr>
          <w:rFonts w:cs="Courier New" w:ascii="Courier New" w:hAnsi="Courier New"/>
          <w:sz w:val="20"/>
          <w:szCs w:val="20"/>
        </w:rPr>
        <w:t>,     расстройства,    лишающего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 в отношении  дееспособного  лица     возможности  находиться   </w:t>
      </w:r>
      <w:r>
        <w:rPr>
          <w:rFonts w:cs="Courier New" w:ascii="Courier New" w:hAnsi="Courier New"/>
          <w:b/>
          <w:bCs/>
          <w:sz w:val="20"/>
          <w:szCs w:val="20"/>
        </w:rPr>
        <w:t>в   и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также и об отсутствии  оснований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ом            учреж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ля   постановки    перед    судом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 обслуживания</w:t>
      </w:r>
      <w:r>
        <w:rPr>
          <w:rFonts w:cs="Courier New" w:ascii="Courier New" w:hAnsi="Courier New"/>
          <w:sz w:val="20"/>
          <w:szCs w:val="20"/>
        </w:rPr>
        <w:t>,   а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проса    о     признании     его     отношении  дееспособного  лица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.                        также и  об  отсутствии  осн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ля   постановки    перед    суд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опроса    о     признании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ееспособны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9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9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9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Орган      опеки      и        (2)     Орган      опеки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  обязан   принимать     попечительства  обязан   приним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ры  для   охраны   имущественных     меры  для   охраны   имуще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нтересов   лиц,   помещаемых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интересов   лиц,   помещаемых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е учреждения</w:t>
      </w:r>
      <w:r>
        <w:rPr>
          <w:rFonts w:cs="Courier New" w:ascii="Courier New" w:hAnsi="Courier New"/>
          <w:sz w:val="20"/>
          <w:szCs w:val="20"/>
        </w:rPr>
        <w:t xml:space="preserve">.  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е         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29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29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29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2. Основания и  порядок        Статья 42. Основания и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ия  несовершеннолетнего   в     помещения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е учреждение        стационарное       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0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статьи 4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0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0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ями    для    помещения        Основаниями    для    пом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,   страдающего     несовершеннолетнего, 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   расстройством,    в     психическим    расстройством,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е    учреждение     стационарное        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вляются заявление  его  родителей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ли иного законного  представителя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     обязательное      заключение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</w:t>
      </w:r>
      <w:r>
        <w:rPr>
          <w:rFonts w:cs="Courier New" w:ascii="Courier New" w:hAnsi="Courier New"/>
          <w:sz w:val="20"/>
          <w:szCs w:val="20"/>
        </w:rPr>
        <w:t xml:space="preserve">           являю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лого-медико-педагогической        заявление его родителей или  и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.    Заключение     должно     законного     представителя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держать сведения  о  возможности     обязательное            заклю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(или)  необходимости   освоения     психолого-медико-педагог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м  адаптированной     комиссии.    Заключение     долж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разовательной    программы     в     содержать сведения  о  возмо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казанном учреждении.                  и  (или)  необходимости   осво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м  адаптиров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ой    программы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ом учрежде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0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0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0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  43.    Права     лиц,        Статья    43.    Права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живающих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   проживающих     </w:t>
      </w:r>
      <w:r>
        <w:rPr>
          <w:rFonts w:cs="Courier New" w:ascii="Courier New" w:hAnsi="Courier New"/>
          <w:b/>
          <w:bCs/>
          <w:sz w:val="20"/>
          <w:szCs w:val="20"/>
        </w:rPr>
        <w:t>в     стациона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х  учреждениях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х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 обязанности 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и</w:t>
      </w:r>
      <w:r>
        <w:rPr>
          <w:rFonts w:cs="Courier New" w:ascii="Courier New" w:hAnsi="Courier New"/>
          <w:sz w:val="20"/>
          <w:szCs w:val="20"/>
        </w:rPr>
        <w:t xml:space="preserve">  этих     </w:t>
      </w:r>
      <w:r>
        <w:rPr>
          <w:rFonts w:cs="Courier New" w:ascii="Courier New" w:hAnsi="Courier New"/>
          <w:b/>
          <w:bCs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й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и   расстройствами</w:t>
      </w:r>
      <w:r>
        <w:rPr>
          <w:rFonts w:cs="Courier New" w:ascii="Courier New" w:hAnsi="Courier New"/>
          <w:sz w:val="20"/>
          <w:szCs w:val="20"/>
        </w:rPr>
        <w:t>,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язанности этих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0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0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0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Лица,    проживающие    в        (1)   Лица,    проживающие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х  учреждениях</w:t>
      </w:r>
      <w:r>
        <w:rPr>
          <w:rFonts w:cs="Courier New" w:ascii="Courier New" w:hAnsi="Courier New"/>
          <w:sz w:val="20"/>
          <w:szCs w:val="20"/>
        </w:rPr>
        <w:t xml:space="preserve">,  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ых           учрежден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льзуются                правами,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ыми    статьей     37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стоящего Закона.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</w:t>
      </w:r>
      <w:r>
        <w:rPr>
          <w:rFonts w:cs="Courier New" w:ascii="Courier New" w:hAnsi="Courier New"/>
          <w:sz w:val="20"/>
          <w:szCs w:val="20"/>
        </w:rPr>
        <w:t>,         пользую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авами, предусмотренными  стать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37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43 - </w:t>
      </w:r>
      <w:hyperlink r:id="rId30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1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1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Обязанности  администрации        (2)  Обязанности  стациона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персонала  психоневрологического     учреждения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  по  созданию   условий     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   реализации    прав     лиц,     психическими  расстройствами,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живающих         в         нем,     созданию  условий  для  ре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авливаются     статьей     39     прав  лиц,  проживающих   в   не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  Закона,    а    также     устанавливаются     статьей    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настоящего   Закона,    а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о       социальном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еспечении.                           Федерации       о       социаль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служива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1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1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1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3)              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я</w:t>
      </w:r>
      <w:r>
        <w:rPr>
          <w:rFonts w:cs="Courier New" w:ascii="Courier New" w:hAnsi="Courier New"/>
          <w:sz w:val="20"/>
          <w:szCs w:val="20"/>
        </w:rPr>
        <w:t xml:space="preserve">        (3)   </w:t>
      </w:r>
      <w:r>
        <w:rPr>
          <w:rFonts w:cs="Courier New" w:ascii="Courier New" w:hAnsi="Courier New"/>
          <w:b/>
          <w:bCs/>
          <w:sz w:val="20"/>
          <w:szCs w:val="20"/>
        </w:rPr>
        <w:t>Стационарное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го   учреждения     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язана</w:t>
      </w:r>
      <w:r>
        <w:rPr>
          <w:rFonts w:cs="Courier New" w:ascii="Courier New" w:hAnsi="Courier New"/>
          <w:sz w:val="20"/>
          <w:szCs w:val="20"/>
        </w:rPr>
        <w:t xml:space="preserve"> не реже одного раза в  год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водить      освидетельствования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  обязано</w:t>
      </w:r>
      <w:r>
        <w:rPr>
          <w:rFonts w:cs="Courier New" w:ascii="Courier New" w:hAnsi="Courier New"/>
          <w:sz w:val="20"/>
          <w:szCs w:val="20"/>
        </w:rPr>
        <w:t xml:space="preserve">  не  ре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проживающих в нем,  врачебной     одного  раза   в   год   проводи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 с   участием    врача-     освидетельствования      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 с целью решения  вопроса     проживающих   в   нем,   враче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  их  дальнейшем  содержании   в     комиссией   с   участием    врач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м   учреждении,   а   также   о     психиатра с целью решения  вопрос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можности пересмотра решений  об     об  их  дальнейшем  содержани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х недееспособности.                   этом   учреждении,   а   также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озможности пересмотра решений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х недееспособност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44 - </w:t>
      </w:r>
      <w:hyperlink r:id="rId31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1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1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4.  Перевод  и  выписка        Статья 44.  Перевод  и  выпис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          психоневрологического     из    стационарного  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                             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сстрой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1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1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2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Основанием  для   перевода        (1)  Основанием  для   перев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лица   </w:t>
      </w:r>
      <w:r>
        <w:rPr>
          <w:rFonts w:cs="Courier New" w:ascii="Courier New" w:hAnsi="Courier New"/>
          <w:b/>
          <w:bCs/>
          <w:sz w:val="20"/>
          <w:szCs w:val="20"/>
        </w:rPr>
        <w:t>из    психоневрологического</w:t>
      </w:r>
      <w:r>
        <w:rPr>
          <w:rFonts w:cs="Courier New" w:ascii="Courier New" w:hAnsi="Courier New"/>
          <w:sz w:val="20"/>
          <w:szCs w:val="20"/>
        </w:rPr>
        <w:t xml:space="preserve">     лица </w:t>
      </w:r>
      <w:r>
        <w:rPr>
          <w:rFonts w:cs="Courier New" w:ascii="Courier New" w:hAnsi="Courier New"/>
          <w:b/>
          <w:bCs/>
          <w:sz w:val="20"/>
          <w:szCs w:val="20"/>
        </w:rPr>
        <w:t>из  стационарного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      в      аналогичное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е  общего  типа  является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лючение  врачебной  комиссии  с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</w:t>
      </w:r>
      <w:r>
        <w:rPr>
          <w:rFonts w:cs="Courier New" w:ascii="Courier New" w:hAnsi="Courier New"/>
          <w:sz w:val="20"/>
          <w:szCs w:val="20"/>
        </w:rPr>
        <w:t xml:space="preserve">   в    аналогич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ием    врача-психиатра     об     учреждение  общего  типа  я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сутствии  медицинских  показаний     заключение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 нахождению </w:t>
      </w:r>
      <w:r>
        <w:rPr>
          <w:rFonts w:cs="Courier New" w:ascii="Courier New" w:hAnsi="Courier New"/>
          <w:b/>
          <w:bCs/>
          <w:sz w:val="20"/>
          <w:szCs w:val="20"/>
        </w:rPr>
        <w:t>в  специализированном</w:t>
      </w:r>
      <w:r>
        <w:rPr>
          <w:rFonts w:cs="Courier New" w:ascii="Courier New" w:hAnsi="Courier New"/>
          <w:sz w:val="20"/>
          <w:szCs w:val="20"/>
        </w:rPr>
        <w:t xml:space="preserve">     участием    врача-психиатра   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м учреждении</w:t>
      </w:r>
      <w:r>
        <w:rPr>
          <w:rFonts w:cs="Courier New" w:ascii="Courier New" w:hAnsi="Courier New"/>
          <w:sz w:val="20"/>
          <w:szCs w:val="20"/>
        </w:rPr>
        <w:t>.       отсутствии  медицинских  показ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к   нахождению   </w:t>
      </w:r>
      <w:r>
        <w:rPr>
          <w:rFonts w:cs="Courier New" w:ascii="Courier New" w:hAnsi="Courier New"/>
          <w:b/>
          <w:bCs/>
          <w:sz w:val="20"/>
          <w:szCs w:val="20"/>
        </w:rPr>
        <w:t>в    стационар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учреждении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и расстройствам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2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ервого части второй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2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2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2)         Выписка          </w:t>
      </w:r>
      <w:r>
        <w:rPr>
          <w:rFonts w:cs="Courier New" w:ascii="Courier New" w:hAnsi="Courier New"/>
          <w:b/>
          <w:bCs/>
          <w:sz w:val="20"/>
          <w:szCs w:val="20"/>
        </w:rPr>
        <w:t>из</w:t>
      </w:r>
      <w:r>
        <w:rPr>
          <w:rFonts w:cs="Courier New" w:ascii="Courier New" w:hAnsi="Courier New"/>
          <w:sz w:val="20"/>
          <w:szCs w:val="20"/>
        </w:rPr>
        <w:t xml:space="preserve">        (2)  Выписка  </w:t>
      </w:r>
      <w:r>
        <w:rPr>
          <w:rFonts w:cs="Courier New" w:ascii="Courier New" w:hAnsi="Courier New"/>
          <w:b/>
          <w:bCs/>
          <w:sz w:val="20"/>
          <w:szCs w:val="20"/>
        </w:rPr>
        <w:t>из  стациона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ого   учреждения     учреждения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изводится: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и       расстройст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изводитс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2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третьего части второй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2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2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по  заявлению  родителей,  иных        по    заявлению    одного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одственников    или     законного     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я                        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,   обязующихся     несовершеннолетнего,   обязующих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ть уход за  выписываемым     осуществлять уход за  выписываем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м;                    несовершеннолетним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первый части второй статьи 45 - </w:t>
      </w:r>
      <w:hyperlink r:id="rId32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2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2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Контроль  за  деятельностью        (2) Контроль  за  деятельно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льных   психиатрических    и     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х    учреждений     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ют        уполномоченные     помощь,  стационарных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льные органы  исполнительной     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ласти,      за      деятельностью     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их                  и     расстройствами,     осущест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х   учреждений,     уполномоченными     Прави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ходящихся  в  ведении  субъектов     Российской Федерации  федераль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Федерации,       -     органами исполнительной  власт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олномоченный  федеральный  орган     уполномоченными           орган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 власти  и   органы     исполнительной   власти   су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 власти   субъектов    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3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торого части второй статьи 4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3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3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троль    за    деятельностью        Контроль    за    деятельно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х                  и     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х    учреждений     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существляется     в   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помощь,  стационарных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пределяемом        Правительством     </w:t>
      </w:r>
      <w:r>
        <w:rPr>
          <w:rFonts w:cs="Courier New" w:ascii="Courier New" w:hAnsi="Courier New"/>
          <w:b/>
          <w:bCs/>
          <w:sz w:val="20"/>
          <w:szCs w:val="20"/>
        </w:rPr>
        <w:t>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оссийской Федерации.                  </w:t>
      </w:r>
      <w:r>
        <w:rPr>
          <w:rFonts w:cs="Courier New" w:ascii="Courier New" w:hAnsi="Courier New"/>
          <w:b/>
          <w:bCs/>
          <w:sz w:val="20"/>
          <w:szCs w:val="20"/>
        </w:rPr>
        <w:t>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асстройствами,</w:t>
      </w:r>
      <w:r>
        <w:rPr>
          <w:rFonts w:cs="Courier New" w:ascii="Courier New" w:hAnsi="Courier New"/>
          <w:sz w:val="20"/>
          <w:szCs w:val="20"/>
        </w:rPr>
        <w:t xml:space="preserve">  осуществляется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рядке,              определяем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авительством   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3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3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3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Общественные   объединения        (1)  Общественные   объеди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й-психиатров,            иные     врачей-психиатров,            и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щественные     объединения     в     общественные     объединения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 со  своими  уставами     соответствии  со  своими  уста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ложениями)  могут  осуществлять     (положениями)  могут  осуществля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троль  за  соблюдением  прав  и     контроль  за  соблюдением  пра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х интересов граждан  по  их     законных интересов граждан  по 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или  с  их  согласия  при     просьбе  или  с  их  согласия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  им     психиатрической     оказании    им   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мощи.      </w:t>
      </w:r>
      <w:r>
        <w:rPr>
          <w:rFonts w:cs="Courier New" w:ascii="Courier New" w:hAnsi="Courier New"/>
          <w:b/>
          <w:bCs/>
          <w:sz w:val="20"/>
          <w:szCs w:val="20"/>
        </w:rPr>
        <w:t>Право       посещения</w:t>
      </w:r>
      <w:r>
        <w:rPr>
          <w:rFonts w:cs="Courier New" w:ascii="Courier New" w:hAnsi="Courier New"/>
          <w:sz w:val="20"/>
          <w:szCs w:val="20"/>
        </w:rPr>
        <w:t xml:space="preserve">     помощи.      </w:t>
      </w:r>
      <w:r>
        <w:rPr>
          <w:rFonts w:cs="Courier New" w:ascii="Courier New" w:hAnsi="Courier New"/>
          <w:b/>
          <w:bCs/>
          <w:sz w:val="20"/>
          <w:szCs w:val="20"/>
        </w:rPr>
        <w:t>Право       пос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их                  и     медицинских           организац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сихоневрологических    учреждений     оказывающих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олжно  быть  отражено  в  уставах     помощь,  стационарных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(положениях)  этих  объединений  и     социального обслуживания для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овано с органами, в  ведении     страдающих 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которых находятся  психиатрические     расстройствами,    должно     бы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и             психоневрологические     отражено  в  уставах  (положения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.                            этих объединений и  согласовано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ами,   в   ведении  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аходятся  указанные   медицин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рганиз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3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4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3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3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Представители  общественных        (2) Представители  обще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ъединений  обязаны   согласовать     объединений  обязаны   согласо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словия        посещения         </w:t>
      </w:r>
      <w:r>
        <w:rPr>
          <w:rFonts w:cs="Courier New" w:ascii="Courier New" w:hAnsi="Courier New"/>
          <w:b/>
          <w:bCs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</w:rPr>
        <w:t xml:space="preserve">     условия посещения </w:t>
      </w:r>
      <w:r>
        <w:rPr>
          <w:rFonts w:cs="Courier New" w:ascii="Courier New" w:hAnsi="Courier New"/>
          <w:b/>
          <w:bCs/>
          <w:sz w:val="20"/>
          <w:szCs w:val="20"/>
        </w:rPr>
        <w:t>с  руководи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министрацией    психиатрического     медицинской           организ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или          психоневрологического     оказывающей 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</w:t>
      </w:r>
      <w:r>
        <w:rPr>
          <w:rFonts w:cs="Courier New" w:ascii="Courier New" w:hAnsi="Courier New"/>
          <w:sz w:val="20"/>
          <w:szCs w:val="20"/>
        </w:rPr>
        <w:t xml:space="preserve">,     ознакомиться     с     </w:t>
      </w:r>
      <w:r>
        <w:rPr>
          <w:rFonts w:cs="Courier New" w:ascii="Courier New" w:hAnsi="Courier New"/>
          <w:b/>
          <w:bCs/>
          <w:sz w:val="20"/>
          <w:szCs w:val="20"/>
        </w:rPr>
        <w:t>помощь,     или      стациона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илами,  действующими  в   нем,     </w:t>
      </w:r>
      <w:r>
        <w:rPr>
          <w:rFonts w:cs="Courier New" w:ascii="Courier New" w:hAnsi="Courier New"/>
          <w:b/>
          <w:bCs/>
          <w:sz w:val="20"/>
          <w:szCs w:val="20"/>
        </w:rPr>
        <w:t>учреждения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ыполнять    их    и     подписать     </w:t>
      </w:r>
      <w:r>
        <w:rPr>
          <w:rFonts w:cs="Courier New" w:ascii="Courier New" w:hAnsi="Courier New"/>
          <w:b/>
          <w:bCs/>
          <w:sz w:val="20"/>
          <w:szCs w:val="20"/>
        </w:rPr>
        <w:t>обслуживания для  лиц,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бязательство   о    неразглашении     </w:t>
      </w:r>
      <w:r>
        <w:rPr>
          <w:rFonts w:cs="Courier New" w:ascii="Courier New" w:hAnsi="Courier New"/>
          <w:b/>
          <w:bCs/>
          <w:sz w:val="20"/>
          <w:szCs w:val="20"/>
        </w:rPr>
        <w:t>психическими       расстройствами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ой тайны.                       ознакомиться     с      правил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ействующими в нем,  выполнять 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   подписать   обязательство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разглашении врачебной тайны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2" w:name="Par2073"/>
      <w:bookmarkEnd w:id="2"/>
      <w:r>
        <w:rPr>
          <w:b/>
          <w:bCs/>
        </w:rPr>
        <w:t>Редакция от 02.07.20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339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340">
        <w:r>
          <w:rPr>
            <w:color w:val="0000FF"/>
          </w:rPr>
          <w:t>законом</w:t>
        </w:r>
      </w:hyperlink>
      <w:r>
        <w:rPr/>
        <w:t xml:space="preserve"> от 02.07.2013 N 185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4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восьмого части второй статьи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4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4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варительное   согласие    и        предварительное   согласие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каз   на   любой    стадии    от     отказ   на   любой    стадии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ьзования в  качестве  объекта     использования в  качестве  о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ытаний  медицинских  средств  и     испытаний  медицинских  средст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тодов, научных исследований  или     методов, научных исследований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чебного   процесса</w:t>
      </w:r>
      <w:r>
        <w:rPr>
          <w:rFonts w:cs="Courier New" w:ascii="Courier New" w:hAnsi="Courier New"/>
          <w:sz w:val="20"/>
          <w:szCs w:val="20"/>
        </w:rPr>
        <w:t xml:space="preserve">,   от   фото-,     </w:t>
      </w:r>
      <w:r>
        <w:rPr>
          <w:rFonts w:cs="Courier New" w:ascii="Courier New" w:hAnsi="Courier New"/>
          <w:b/>
          <w:bCs/>
          <w:sz w:val="20"/>
          <w:szCs w:val="20"/>
        </w:rPr>
        <w:t>обучения</w:t>
      </w:r>
      <w:r>
        <w:rPr>
          <w:rFonts w:cs="Courier New" w:ascii="Courier New" w:hAnsi="Courier New"/>
          <w:sz w:val="20"/>
          <w:szCs w:val="20"/>
        </w:rPr>
        <w:t>,  от  фото-,  видео-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део- или киносъемки;                 киносъемк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4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4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4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Ограничение прав  и  свобод        (3) Ограничение прав  и  своб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   страдающих    психическими     лиц,    страдающих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ами,     только      на     расстройствами,     только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и         психиатрического     основании         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агноза,  фактов  нахождения  под     диагноза,  фактов  нахождения  п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спансерным     наблюдением     в     диспансерным     наблюдением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м стационаре либо  в     психиатрическом стационаре либ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м    учреждении     психоневрологическом    учреж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  <w:r>
        <w:rPr>
          <w:rFonts w:cs="Courier New" w:ascii="Courier New" w:hAnsi="Courier New"/>
          <w:sz w:val="20"/>
          <w:szCs w:val="20"/>
        </w:rPr>
        <w:t xml:space="preserve">     не допускается. Должностные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     обучения</w:t>
      </w:r>
      <w:r>
        <w:rPr>
          <w:rFonts w:cs="Courier New" w:ascii="Courier New" w:hAnsi="Courier New"/>
          <w:sz w:val="20"/>
          <w:szCs w:val="20"/>
        </w:rPr>
        <w:t xml:space="preserve">      не     виновные  в  подобных  нарушен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ускается.   Должностные   лица,     несут      ответственность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новные  в  подобных  нарушениях,     соответствии  с  законода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ут      ответственность       в     Российской Федерации  и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ии  с  законодательством    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  и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4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4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4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Защиту  прав  и   законных        (2)  Защиту  прав  и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 несовершеннолетнего   в     интересов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 до  15   лет   и   лица,     возрасте  до  15   лет   и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 оказании  им  психиатрической     при  оказании  им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  осуществляют  их  законные     помощи  осуществляют  их  зако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и           (родители,     представители           (родител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ыновители, опекуны), а в  случае     усыновители, опекуны), а в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х  отсутствия   -   администрация     их  отсутствия   -   администр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стационара  либо     психиатрического  стационара  либ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го   учреждения     психоневрологического учрежд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обуч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девятый части первой статьи 16 - </w:t>
      </w:r>
      <w:hyperlink r:id="rId35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5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5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учение      инвалидов       и        получение           обра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х,     страдающих     инвалидами и  несовершеннолетни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и расстройствами;           страдающими       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сстройствам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третий части второй статьи 16 - </w:t>
      </w:r>
      <w:hyperlink r:id="rId35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5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5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рганизует  общеобразовательное        создает   необходимые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  профессиональное     обучение     для     получения      обра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х,     страдающих     несовершеннолетними,   страдающ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и расстройствами;           психическими расстройствам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5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четвертого части второй статьи 1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5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5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здает                лечебно-        создает                лечеб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ственные  предприятия  для     производственные  предприятия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трудовой терапии,  </w:t>
      </w:r>
      <w:r>
        <w:rPr>
          <w:rFonts w:cs="Courier New" w:ascii="Courier New" w:hAnsi="Courier New"/>
          <w:b/>
          <w:bCs/>
          <w:sz w:val="20"/>
          <w:szCs w:val="20"/>
        </w:rPr>
        <w:t>обучения  новым</w:t>
      </w:r>
      <w:r>
        <w:rPr>
          <w:rFonts w:cs="Courier New" w:ascii="Courier New" w:hAnsi="Courier New"/>
          <w:sz w:val="20"/>
          <w:szCs w:val="20"/>
        </w:rPr>
        <w:t xml:space="preserve">     трудовой                  терап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офессиям</w:t>
      </w:r>
      <w:r>
        <w:rPr>
          <w:rFonts w:cs="Courier New" w:ascii="Courier New" w:hAnsi="Courier New"/>
          <w:sz w:val="20"/>
          <w:szCs w:val="20"/>
        </w:rPr>
        <w:t xml:space="preserve">  и  трудоустройства  на     </w:t>
      </w:r>
      <w:r>
        <w:rPr>
          <w:rFonts w:cs="Courier New" w:ascii="Courier New" w:hAnsi="Courier New"/>
          <w:b/>
          <w:bCs/>
          <w:sz w:val="20"/>
          <w:szCs w:val="20"/>
        </w:rPr>
        <w:t>профессионального    обучения</w:t>
      </w:r>
      <w:r>
        <w:rPr>
          <w:rFonts w:cs="Courier New" w:ascii="Courier New" w:hAnsi="Courier New"/>
          <w:sz w:val="20"/>
          <w:szCs w:val="20"/>
        </w:rPr>
        <w:t xml:space="preserve">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их предприятиях лиц,  страдающих     трудоустройства      на       эт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и       расстройствами,     предприятиях    лиц,    страд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ая   инвалидов,    а    также     психическими       расстройст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ые   производства,   цеха     включая   инвалидов,    а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  участки    с    облегченными     специальные   производства,   цех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ями труда для таких лиц;         или   участки    с    облегчен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ловиями труда для таких лиц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седьмой части второй статьи 37 - </w:t>
      </w:r>
      <w:hyperlink r:id="rId35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6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6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лучать     образование     по        получать общее  образование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грамме      общеобразовательной     том   числе   по    адаптиров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колы или  специальной  школы  для     образовательной программе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ей         с         наруш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ллектуального  развития,  ес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циент не достиг 18 лет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6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6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6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1. Основания и  порядок        Статья 41. Основания и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ия          лиц           в     помещения          лиц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е    учреждения     психоневрологические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социального обес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6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6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6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Основаниями  для  помещения        (1) Основаниями  для  пом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психоневрологическое  учреждение     в психоневрологическое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  социального     обеспечения</w:t>
      </w:r>
      <w:r>
        <w:rPr>
          <w:rFonts w:cs="Courier New" w:ascii="Courier New" w:hAnsi="Courier New"/>
          <w:sz w:val="20"/>
          <w:szCs w:val="20"/>
        </w:rPr>
        <w:t xml:space="preserve">     являются  личное  заявление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вляются  личное  заявление  лица,     страдающего        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адающего            психическим     расстройством,      или  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  или      лица,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     законом порядке недееспособным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порядке недееспособным,  и     заключение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лючение  врачебной  комиссии  с     участием   врача-психиатра,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ием   врача-психиатра,    для     лица, признанного в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его в возрасте  до</w:t>
      </w:r>
      <w:r>
        <w:rPr>
          <w:rFonts w:cs="Courier New" w:ascii="Courier New" w:hAnsi="Courier New"/>
          <w:sz w:val="20"/>
          <w:szCs w:val="20"/>
        </w:rPr>
        <w:t xml:space="preserve">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18 лет  или</w:t>
      </w:r>
      <w:r>
        <w:rPr>
          <w:rFonts w:cs="Courier New" w:ascii="Courier New" w:hAnsi="Courier New"/>
          <w:sz w:val="20"/>
          <w:szCs w:val="20"/>
        </w:rPr>
        <w:t xml:space="preserve">  лица,  признанного  в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состоянию   не   способно   по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 если  такое  лицо     личное   заявление,   -    реш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своему  состоянию  не  способно     органа  опеки  и   попечитель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ать   личное    заявление,    -     принятое на  основании  заклю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е     органа     опеки     и     врачебной  комиссии   с   участ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,    принятое     на     врача-психиатра.        Заклю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и   заключения   врачебной     должно   содержать   сведения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   с    участием    врача-     наличии   у   лица    псих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.    Заключение    должно     расстройства,    лишающего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держать  сведения  о  наличии  у     возможности      находиться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  психического   расстройства,     неспециализированном   учрежден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шающего     его      возможности     а в отношении дееспособного лица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ходиться в  неспециализированном     также и  об  отсутствии  осно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и     </w:t>
      </w:r>
      <w:r>
        <w:rPr>
          <w:rFonts w:cs="Courier New" w:ascii="Courier New" w:hAnsi="Courier New"/>
          <w:b/>
          <w:bCs/>
          <w:sz w:val="20"/>
          <w:szCs w:val="20"/>
        </w:rPr>
        <w:t>для     социального</w:t>
      </w:r>
      <w:r>
        <w:rPr>
          <w:rFonts w:cs="Courier New" w:ascii="Courier New" w:hAnsi="Courier New"/>
          <w:sz w:val="20"/>
          <w:szCs w:val="20"/>
        </w:rPr>
        <w:t xml:space="preserve">     для   постановки    перед    суд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еспечения</w:t>
      </w:r>
      <w:r>
        <w:rPr>
          <w:rFonts w:cs="Courier New" w:ascii="Courier New" w:hAnsi="Courier New"/>
          <w:sz w:val="20"/>
          <w:szCs w:val="20"/>
        </w:rPr>
        <w:t>,   а    в    отношении     вопроса    о     признании  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еспособного лица -  также  и  об     недееспособны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сутствии      оснований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ановки перед судом  вопроса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ии его недееспособны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6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4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6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7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Орган      опеки      и        (2)     Орган      опеки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  обязан   принимать     попечительства  обязан   приним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ры  для   охраны   имущественных     меры  для   охраны   имуще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  лиц,   помещаемых    в     интересов   лиц,   помещаемых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е    учреждения     психоневрологические учрежд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социального обеспечения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Статья 42 - </w:t>
      </w:r>
      <w:hyperlink r:id="rId37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7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7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2. Основания и  порядок        Статья 42. Основания и  поряд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ия   несовершеннолетних   в     помещения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е    учреждение     психоневрологическое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специального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Основаниями    для    пом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аниями    для    помещения     несовершеннолетнего,   страда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в возрасте  до     психическим    расстройством,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 лет,  страдающего  психическим     психоневрологическое  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               в     являются заявление  его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е    учреждение     или иного законного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    специального      обучения     и     обязательное      заклю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вляются заявление  его  родителей     психолого-медико-педагог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бо        иного        законного     комиссии.    Заключение     долж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    и    обязательное     содержать сведения  о  возмо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лючение комиссии, состоящей  из     и  (или)  необходимости   осво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лога,   педагога   и   врача-     несовершеннолетним  адаптиров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.    Заключение    должно     образовательной    программы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держать        сведения        о     указанном учрежде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ходимости            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  в   услов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ой  школы  для  детей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рушением       интеллекту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7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7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7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   43.    Права     лиц,        Статья    43.    Права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живающих                      в     проживающих           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х   учреждениях     психоневрологических  учрежден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  <w:r>
        <w:rPr>
          <w:rFonts w:cs="Courier New" w:ascii="Courier New" w:hAnsi="Courier New"/>
          <w:sz w:val="20"/>
          <w:szCs w:val="20"/>
        </w:rPr>
        <w:t xml:space="preserve">     и обязанности  администрации  эт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     обучения,</w:t>
      </w:r>
      <w:r>
        <w:rPr>
          <w:rFonts w:cs="Courier New" w:ascii="Courier New" w:hAnsi="Courier New"/>
          <w:sz w:val="20"/>
          <w:szCs w:val="20"/>
        </w:rPr>
        <w:t xml:space="preserve">      и  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нности   администрации   эт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7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7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7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Лица,    проживающие    в        (1)   Лица,    проживающие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их   учреждениях     психоневрологических  учреждения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  <w:r>
        <w:rPr>
          <w:rFonts w:cs="Courier New" w:ascii="Courier New" w:hAnsi="Courier New"/>
          <w:sz w:val="20"/>
          <w:szCs w:val="20"/>
        </w:rPr>
        <w:t xml:space="preserve">     пользуются                правам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обучения</w:t>
      </w:r>
      <w:r>
        <w:rPr>
          <w:rFonts w:cs="Courier New" w:ascii="Courier New" w:hAnsi="Courier New"/>
          <w:sz w:val="20"/>
          <w:szCs w:val="20"/>
        </w:rPr>
        <w:t>,  пользуются     предусмотренными    статьей    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ами, предусмотренными  статьей    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7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8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8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8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Обязанности  администрации        (2)  Обязанности  админ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персонала  психоневрологического     и персонала  психоневролог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я     </w:t>
      </w:r>
      <w:r>
        <w:rPr>
          <w:rFonts w:cs="Courier New" w:ascii="Courier New" w:hAnsi="Courier New"/>
          <w:b/>
          <w:bCs/>
          <w:sz w:val="20"/>
          <w:szCs w:val="20"/>
        </w:rPr>
        <w:t>для     социального</w:t>
      </w:r>
      <w:r>
        <w:rPr>
          <w:rFonts w:cs="Courier New" w:ascii="Courier New" w:hAnsi="Courier New"/>
          <w:sz w:val="20"/>
          <w:szCs w:val="20"/>
        </w:rPr>
        <w:t xml:space="preserve">     учреждения  по  созданию   услов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еспечения    или    специального</w:t>
      </w:r>
      <w:r>
        <w:rPr>
          <w:rFonts w:cs="Courier New" w:ascii="Courier New" w:hAnsi="Courier New"/>
          <w:sz w:val="20"/>
          <w:szCs w:val="20"/>
        </w:rPr>
        <w:t xml:space="preserve">     для    реализации    прав     лиц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учения</w:t>
      </w:r>
      <w:r>
        <w:rPr>
          <w:rFonts w:cs="Courier New" w:ascii="Courier New" w:hAnsi="Courier New"/>
          <w:sz w:val="20"/>
          <w:szCs w:val="20"/>
        </w:rPr>
        <w:t xml:space="preserve"> по созданию  условий  для     проживающих         в         не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лизации прав  лиц,  проживающих     устанавливаются     статьей    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нем, устанавливаются статьей  39     настоящего   Закона,    а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  Закона,    а    также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Федерации       о       социаль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о       социальном     обеспече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беспечении </w:t>
      </w:r>
      <w:r>
        <w:rPr>
          <w:rFonts w:cs="Courier New" w:ascii="Courier New" w:hAnsi="Courier New"/>
          <w:b/>
          <w:bCs/>
          <w:sz w:val="20"/>
          <w:szCs w:val="20"/>
        </w:rPr>
        <w:t>и об образовани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8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8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8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            Администрация        (3)               Администр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го   учреждения     психоневрологического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  <w:r>
        <w:rPr>
          <w:rFonts w:cs="Courier New" w:ascii="Courier New" w:hAnsi="Courier New"/>
          <w:sz w:val="20"/>
          <w:szCs w:val="20"/>
        </w:rPr>
        <w:t xml:space="preserve">     обязана не реже одного раза в  г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обучения</w:t>
      </w:r>
      <w:r>
        <w:rPr>
          <w:rFonts w:cs="Courier New" w:ascii="Courier New" w:hAnsi="Courier New"/>
          <w:sz w:val="20"/>
          <w:szCs w:val="20"/>
        </w:rPr>
        <w:t xml:space="preserve">  обязана  не     проводить      освидетельств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же одного раза в  год  проводить     лиц, проживающих в нем,  враче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я           лиц,     комиссией   с   участием    врач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живающих   в   нем,   врачебной     психиатра с целью решения  вопрос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 с   участием    врача-     об  их  дальнейшем  содержании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 с целью решения  вопроса     этом   учреждении,   а   также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  их  дальнейшем  содержании   в     возможности пересмотра решений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м   учреждении,   а   также   о     их недееспособност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можности пересмотра решений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х недееспособност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8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наименования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8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8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44.  Перевод  и  выписка        Статья 44.  Перевод  и  выпис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          психоневрологического     из           психоневролог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я     </w:t>
      </w:r>
      <w:r>
        <w:rPr>
          <w:rFonts w:cs="Courier New" w:ascii="Courier New" w:hAnsi="Courier New"/>
          <w:b/>
          <w:bCs/>
          <w:sz w:val="20"/>
          <w:szCs w:val="20"/>
        </w:rPr>
        <w:t>для     социального</w:t>
      </w:r>
      <w:r>
        <w:rPr>
          <w:rFonts w:cs="Courier New" w:ascii="Courier New" w:hAnsi="Courier New"/>
          <w:sz w:val="20"/>
          <w:szCs w:val="20"/>
        </w:rPr>
        <w:t xml:space="preserve">  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еспечения    или    спе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8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9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9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Основанием  для   перевода        (1)  Основанием  для   перев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   из    психоневрологического     лица   из    психоневролог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чреждения     </w:t>
      </w:r>
      <w:r>
        <w:rPr>
          <w:rFonts w:cs="Courier New" w:ascii="Courier New" w:hAnsi="Courier New"/>
          <w:b/>
          <w:bCs/>
          <w:sz w:val="20"/>
          <w:szCs w:val="20"/>
        </w:rPr>
        <w:t>для     социального</w:t>
      </w:r>
      <w:r>
        <w:rPr>
          <w:rFonts w:cs="Courier New" w:ascii="Courier New" w:hAnsi="Courier New"/>
          <w:sz w:val="20"/>
          <w:szCs w:val="20"/>
        </w:rPr>
        <w:t xml:space="preserve">     учреждения      в      аналогич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еспечения    или    специального</w:t>
      </w:r>
      <w:r>
        <w:rPr>
          <w:rFonts w:cs="Courier New" w:ascii="Courier New" w:hAnsi="Courier New"/>
          <w:sz w:val="20"/>
          <w:szCs w:val="20"/>
        </w:rPr>
        <w:t xml:space="preserve">     учреждение  общего  типа  явля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учения</w:t>
      </w:r>
      <w:r>
        <w:rPr>
          <w:rFonts w:cs="Courier New" w:ascii="Courier New" w:hAnsi="Courier New"/>
          <w:sz w:val="20"/>
          <w:szCs w:val="20"/>
        </w:rPr>
        <w:t xml:space="preserve"> в аналогичное  учреждение     заключение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щего  типа  является  заключение     участием    врача-психиатра   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ой  комиссии   с   участием     отсутствии  медицинских  показ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рача-психиатра   об    отсутствии     </w:t>
      </w:r>
      <w:r>
        <w:rPr>
          <w:rFonts w:cs="Courier New" w:ascii="Courier New" w:hAnsi="Courier New"/>
          <w:b/>
          <w:bCs/>
          <w:sz w:val="20"/>
          <w:szCs w:val="20"/>
        </w:rPr>
        <w:t>к нахождению</w:t>
      </w:r>
      <w:r>
        <w:rPr>
          <w:rFonts w:cs="Courier New" w:ascii="Courier New" w:hAnsi="Courier New"/>
          <w:sz w:val="20"/>
          <w:szCs w:val="20"/>
        </w:rPr>
        <w:t xml:space="preserve"> в  специализирова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дицинских      показаний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</w:rPr>
        <w:t xml:space="preserve">     психоневрологическом учрежде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оживанию   либо    обучению</w:t>
      </w:r>
      <w:r>
        <w:rPr>
          <w:rFonts w:cs="Courier New" w:ascii="Courier New" w:hAnsi="Courier New"/>
          <w:sz w:val="20"/>
          <w:szCs w:val="20"/>
        </w:rPr>
        <w:t xml:space="preserve">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изирова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м учрежден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9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цаза первого части второй статьи 4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9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9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    Выписка          из        (2)         Выписка      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го   учреждения     психоневрологического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для  социального  обеспечения  или</w:t>
      </w:r>
      <w:r>
        <w:rPr>
          <w:rFonts w:cs="Courier New" w:ascii="Courier New" w:hAnsi="Courier New"/>
          <w:sz w:val="20"/>
          <w:szCs w:val="20"/>
        </w:rPr>
        <w:t xml:space="preserve">     производитс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ьного             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итс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9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9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39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Действия     медицинских        (1)    Действия    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ников,   иных   специалистов,     работников,   иных   специалист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ников             социального     работников        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беспечения     </w:t>
      </w:r>
      <w:r>
        <w:rPr>
          <w:rFonts w:cs="Courier New" w:ascii="Courier New" w:hAnsi="Courier New"/>
          <w:b/>
          <w:bCs/>
          <w:sz w:val="20"/>
          <w:szCs w:val="20"/>
        </w:rPr>
        <w:t>и     образования</w:t>
      </w:r>
      <w:r>
        <w:rPr>
          <w:rFonts w:cs="Courier New" w:ascii="Courier New" w:hAnsi="Courier New"/>
          <w:sz w:val="20"/>
          <w:szCs w:val="20"/>
        </w:rPr>
        <w:t>,     обеспечения,  врачебных  комисс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ых   комиссий,   ущемляющие     ущемляющие   права   и    зако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а и законные интересы  граждан     интересы граждан при  оказании  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 оказании  им  психиатрической     психиатрической   помощи,    могу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, могут быть  обжалованы  по     быть обжалованы  по  выбору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бору лица,  приносящего  жалобу,     приносящего                жалобу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посредственно в суд, а  также  в     непосредственно в суд, а  такж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шестоящий  орган   (вышестоящему     вышестоящий  орган   (вышестоящ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лжностному лицу) или прокурору.      должностному лицу) или прокурору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39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4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39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0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Жалобы    на    действия        (1)    Жалобы    на   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х    работников,    иных     медицинских    работников,  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истов,           работников     специалистов,           работник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циального     обеспечения      </w:t>
      </w:r>
      <w:r>
        <w:rPr>
          <w:rFonts w:cs="Courier New" w:ascii="Courier New" w:hAnsi="Courier New"/>
          <w:b/>
          <w:bCs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</w:rPr>
        <w:t xml:space="preserve">     социального обеспечения,  а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образования</w:t>
      </w:r>
      <w:r>
        <w:rPr>
          <w:rFonts w:cs="Courier New" w:ascii="Courier New" w:hAnsi="Courier New"/>
          <w:sz w:val="20"/>
          <w:szCs w:val="20"/>
        </w:rPr>
        <w:t>,  а  также   врачебных     врачебных   комиссий,   ущемля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й,   ущемляющие   права   и     права и законные интересы  гражд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е  интересы   граждан   при     при  оказании  им  психиатр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  им     психиатрической     помощи,  рассматриваются  судом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ощи,  рассматриваются  судом  в     порядке,           предусмотр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рядке,           предусмотренном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Федерации и настоящей статьей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и настоящей статьей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3" w:name="Par2392"/>
      <w:bookmarkEnd w:id="3"/>
      <w:r>
        <w:rPr>
          <w:b/>
          <w:bCs/>
        </w:rPr>
        <w:t>Редакция от 21.11.20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401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02">
        <w:r>
          <w:rPr>
            <w:color w:val="0000FF"/>
          </w:rPr>
          <w:t>законом</w:t>
        </w:r>
      </w:hyperlink>
      <w:r>
        <w:rPr/>
        <w:t xml:space="preserve"> от 21.11.2011 N 326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третья статьи 7 - </w:t>
      </w:r>
      <w:hyperlink r:id="rId40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0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0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Защиту  прав  и   законных        (3)  Защиту  прав  и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тересов гражданина при  оказании     интересов гражданина при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му психиатрической  помощи  может     ему психиатрической  помощи 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ть   адвокат.    Порядок     осуществлять  адвокат,   а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глашения адвоката и оплаты  его     работник          государстве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уг            предусматривается     юридического бюро или  иное  лиц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уполномоченные     государств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.           Администрация     юридическим     бюро     оказы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я,           оказывающего     бесплатную   юридическую   помощь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ую            помощь,     Лица,   страдающие    психиче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еспечивает           возможность     расстройствами,  при  оказании  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глашения      адвоката,      за     психиатрической    помощи    име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ключением  неотложных   случаев,     право  на   получение   бесплат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х пунктом "а"  части     юридической   помощи   в    рамк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етвертой статьи 23 и пунктом  "а"     государственной           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и 29 настоящего Закона.           бесплатной  юридической  помощ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ответствии     с     Федераль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"О бесплатной  юрид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и  в  Российской  Федерации"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я          учрежд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ывающего       психиатр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,  обеспечивает  возмож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глашения  адвоката,   работни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ли      уполномоченного      ли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го      юрид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бюро  (при  наличии),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гражданам  бесплатную  юрид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мощь    в     соответствии 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льным законом "О  бесплат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юридической  помощи  в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",     за   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отложных              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пунктом "а"  ч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четвертой статьи 23 и пунктом  "а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тьи 29 настоящего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0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третьего части второй статьи 3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0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0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авать без цензуры  жалобы  и        подавать без цензуры  жалобы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явления         в         органы     заявления         в         орга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ьной и  исполнительной     представительной и  исполните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ласти,   прокуратуру,    суд    </w:t>
      </w:r>
      <w:r>
        <w:rPr>
          <w:rFonts w:cs="Courier New" w:ascii="Courier New" w:hAnsi="Courier New"/>
          <w:b/>
          <w:bCs/>
          <w:sz w:val="20"/>
          <w:szCs w:val="20"/>
        </w:rPr>
        <w:t>и</w:t>
      </w:r>
      <w:r>
        <w:rPr>
          <w:rFonts w:cs="Courier New" w:ascii="Courier New" w:hAnsi="Courier New"/>
          <w:sz w:val="20"/>
          <w:szCs w:val="20"/>
        </w:rPr>
        <w:t xml:space="preserve">     власти,   прокуратуру,   суд,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адвокату</w:t>
      </w:r>
      <w:r>
        <w:rPr>
          <w:rFonts w:cs="Courier New" w:ascii="Courier New" w:hAnsi="Courier New"/>
          <w:sz w:val="20"/>
          <w:szCs w:val="20"/>
        </w:rPr>
        <w:t xml:space="preserve">;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адвокату,    в     государствен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юридическое бюро (при наличии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бзац четвертый части второй статьи 37 - </w:t>
      </w:r>
      <w:hyperlink r:id="rId40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1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1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тречаться   с   адвокатом   и        встречаться    с     адвокато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ященнослужителем наедине;            работником   или    уполномоч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цом             государстве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юридического     бюро     и     с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вященнослужителем наедине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1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третье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1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1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оставлять       возможность        предоставлять       возможн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знакомления с текстом  настоящего     ознакомления с текстом  настоя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а,   правилами    внутреннего     Закона,   правилами    внутренн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порядка                 данного     распорядка                 д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    стационара,     психиатрического       стационар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ресами       и        телефонами     адресами       и        телефон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ударственных   и   общественных     государственных   и   обще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ов,  учреждений,  организаций     органов,  учреждений,  организа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 должностных  лиц,   к   которым     и  должностных  лиц,   к   котор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ожно    обратиться    в    случае     можно    обратиться    в  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рушения прав пациентов;              нарушения прав пациентов</w:t>
      </w:r>
      <w:r>
        <w:rPr>
          <w:rFonts w:cs="Courier New" w:ascii="Courier New" w:hAnsi="Courier New"/>
          <w:b/>
          <w:bCs/>
          <w:sz w:val="20"/>
          <w:szCs w:val="20"/>
        </w:rPr>
        <w:t>, а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осударственных  юридических  бюр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и      адвокатов,      оказыва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ражданам  бесплатную  юридическ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ь  в  рамках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системы   бесплатной   юрид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помощи в Российской Федераци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1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четвертого статьи 39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1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1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еспечивать    условия     для        обеспечивать    условия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еписки,  направления  жалоб   и     переписки,  направления  жалоб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явлений   пациентов   в   органы     заявлений   пациентов   в   орга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ьной и  исполнительной     представительной и  исполните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ласти, прокуратуру, суд, а  также     власти,     прокуратуру,      суд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двокату;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осударственное  юридическое  бюр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(при наличии)</w:t>
      </w:r>
      <w:r>
        <w:rPr>
          <w:rFonts w:cs="Courier New" w:ascii="Courier New" w:hAnsi="Courier New"/>
          <w:sz w:val="20"/>
          <w:szCs w:val="20"/>
        </w:rPr>
        <w:t>, а также адвокату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4" w:name="Par2497"/>
      <w:bookmarkEnd w:id="4"/>
      <w:r>
        <w:rPr>
          <w:b/>
          <w:bCs/>
        </w:rPr>
        <w:t>Редакция от 06.04.20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418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19">
        <w:r>
          <w:rPr>
            <w:color w:val="0000FF"/>
          </w:rPr>
          <w:t>законом</w:t>
        </w:r>
      </w:hyperlink>
      <w:r>
        <w:rPr/>
        <w:t xml:space="preserve"> от 06.04.2011 N 67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20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21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22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Несовершеннолетнему    в        (2)    Несовершеннолетнему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лет, а также  лицу,     возрасте до 15 лет, а также  лицу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му    в     установленном     признанному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сихиатрическая             помощь     </w:t>
      </w:r>
      <w:r>
        <w:rPr>
          <w:rFonts w:cs="Courier New" w:ascii="Courier New" w:hAnsi="Courier New"/>
          <w:b/>
          <w:bCs/>
          <w:sz w:val="20"/>
          <w:szCs w:val="20"/>
        </w:rPr>
        <w:t>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казывается  по  просьбе   или   с     </w:t>
      </w:r>
      <w:r>
        <w:rPr>
          <w:rFonts w:cs="Courier New" w:ascii="Courier New" w:hAnsi="Courier New"/>
          <w:b/>
          <w:bCs/>
          <w:sz w:val="20"/>
          <w:szCs w:val="20"/>
        </w:rPr>
        <w:t>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гласия        их        законных     </w:t>
      </w:r>
      <w:r>
        <w:rPr>
          <w:rFonts w:cs="Courier New" w:ascii="Courier New" w:hAnsi="Courier New"/>
          <w:b/>
          <w:bCs/>
          <w:sz w:val="20"/>
          <w:szCs w:val="20"/>
        </w:rPr>
        <w:t>согласие    на    оказание     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ставителей     в   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психиатрической        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ом          настоящим     психиатрическая             помощ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м.                               оказывается  по  просьбе   или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я        их     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ей     в 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усмотренном          настоящ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третья статьи 11 - </w:t>
      </w:r>
      <w:hyperlink r:id="rId423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24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25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Согласие    на    лечение        (3)   Согласие    на    л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в возрасте  до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 лет, а также лица,  признанного     15 лет, а также лица,  призн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установленном  законом  порядке     в  установленном  законом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    дается      их     недееспособным,  если  такое  лиц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ми  представителями   после     по своему  состоянию  не  способ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бщения       им       сведений,     дать согласие на  лечение,  да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х   частью    второй     их    законными    представител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й статьи.                      после   сообщения   им   сведен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 частью    втор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стоящей     статьи.  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ь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ееспособным,   извещает   орг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еки и  попечительства  по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 подопечного   о   дач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гласия  на  лечение  не  поздн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ня,    следующего     за     дн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ого 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12 - </w:t>
      </w:r>
      <w:hyperlink r:id="rId42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2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2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  Лицо,       страдающее        (1)      Лицо,       страдающ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ческим   расстройством,   или     психическим         расстройство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го законный  представитель  имеют     законный             представ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 отказаться от  предлагаемого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ечения  или  прекратить  его,  за     15 лет  и  законный  представ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ключением               случаев,     лица, признанного в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усмотренных  частью  четвертой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тьи 11 настоящего Закона.      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остоянию не  способно  отказать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    лечения,     имеют     пра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казаться    от     предлагаем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ечения  или  прекратить  его,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сключением             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 частью  четверт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татьи   11   настоящего   Закон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ный    представитель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звещает     орган 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а      по   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подопечного  об  отказ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 лечения или его прекращении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зднее дня,  следующего  за  дн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ых отказа  от  лечения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его прекращен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23 - </w:t>
      </w:r>
      <w:hyperlink r:id="rId42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3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3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        Психиатрическое        (2)        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,    а    также     освидетельствование,    а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филактические           осмотры     профилактические           осмот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ятся  по   просьбе   или   с     проводятся  по   просьбе   или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     обследуемого;      в     согласия             обследуемог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ношении  несовершеннолетнего   в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лет  -  по  просьбе     освидетельствование,    а    такж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с согласия его родителей  либо     профилактические     осмотры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ого законного  представителя;  в     отношении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ношении  лица,   признанного   в     возрасте до 15 лет  проводятся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просьбе   или   с   согласи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- по  просьбе  или     родителей  либо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   согласия    его     законного     представителя, в  отношении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.      В       случае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жения  одного  из   родителей     законом  порядке   недееспособны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бо при отсутствии родителей  или     если   такое   лицо   по    сво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ого   законного    представителя     состоянию   не    способно    д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е                    согласие    на     психиатричес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проводится  по     освидетельствование, - по  просьб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ю     органа     опеки     и     или  с  согласия   е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,   которое    может     представителя.      В     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ыть обжаловано в суд.                 возражения  одного  из 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либо при отсутствии родителей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ого   законного  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видетельств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его проводится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ешению     органа 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печительства,   которое    мож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быть обжаловано  в  суд.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ь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ееспособным,   извещает   орг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еки и  попечительства  по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 подопечного  о  просьб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ли даче  согласия  на  прове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видетельствования    подопе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  позднее  дня,  следующего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нем  такой   просьбы   или   да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казанного 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3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28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3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3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3)    Помещение     лица     в        (3)  Помещение  лица</w:t>
      </w:r>
      <w:r>
        <w:rPr>
          <w:rFonts w:cs="Courier New" w:ascii="Courier New" w:hAnsi="Courier New"/>
          <w:b/>
          <w:bCs/>
          <w:sz w:val="20"/>
          <w:szCs w:val="20"/>
        </w:rPr>
        <w:t>,   в   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сихиатрический   стационар,    за     </w:t>
      </w:r>
      <w:r>
        <w:rPr>
          <w:rFonts w:cs="Courier New" w:ascii="Courier New" w:hAnsi="Courier New"/>
          <w:b/>
          <w:bCs/>
          <w:sz w:val="20"/>
          <w:szCs w:val="20"/>
        </w:rPr>
        <w:t>числе    лица,    признанного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сключением               случаев,     </w:t>
      </w:r>
      <w:r>
        <w:rPr>
          <w:rFonts w:cs="Courier New" w:ascii="Courier New" w:hAnsi="Courier New"/>
          <w:b/>
          <w:bCs/>
          <w:sz w:val="20"/>
          <w:szCs w:val="20"/>
        </w:rPr>
        <w:t>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дусмотренных     статьей     29     </w:t>
      </w:r>
      <w:r>
        <w:rPr>
          <w:rFonts w:cs="Courier New" w:ascii="Courier New" w:hAnsi="Courier New"/>
          <w:b/>
          <w:bCs/>
          <w:sz w:val="20"/>
          <w:szCs w:val="20"/>
        </w:rPr>
        <w:t>недееспособным,</w:t>
      </w:r>
      <w:r>
        <w:rPr>
          <w:rFonts w:cs="Courier New" w:ascii="Courier New" w:hAnsi="Courier New"/>
          <w:sz w:val="20"/>
          <w:szCs w:val="20"/>
        </w:rPr>
        <w:t xml:space="preserve"> в  психиатрическ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стоящего Закона,  осуществляется     стационар,     за    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бровольно - по его  просьбе  или     случаев,  предусмотренных  стать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 его согласия.                        29       настоящего        Зако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уществляется  добровольно  -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его просьбе или с его 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четвертая - </w:t>
      </w:r>
      <w:hyperlink r:id="rId43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3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3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4)    Несовершеннолетний     в        (4)    Несовершеннолетний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е до 15  лет  помещается  в     возрасте до 15  лет  помещается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ий    стационар    по     психиатрический    стационар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 или   с   согласия   его     просьбе   или   с   согласи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ителей  или   иного   законного     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. Лицо, признанное  в     представителя.      В       случа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возражения  одного  из   ро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   помещается    в     либо при отсутствии родителей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ий    стационар    по     иного   законного  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сьбе   или   с   согласия   его     помещение  несовершеннолетне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ого представителя. В  случае     возрасте    до    15     лет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жения  одного  из   родителей     психиатрический          стациона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бо при отсутствии родителей  или     проводится   по   решению   орга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ого   законного    представителя     опеки  и  попечительства,  котор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ие  несовершеннолетнего   в     может быть обжаловано в суд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ий          стациона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ится   по   решению   орга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еки  и  попечительства,  котор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ожет быть обжаловано в суд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3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Допол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ью четвертой.1. См. текст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4.1)   Лицо,   признанное    в    установленном 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помещается в психиатрический  стационар  по  его  просьб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ли с  его  согласия.  Если  лицо,  признанное  в  установленном  зако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рядке недееспособным, по своему состоянию не  способно  дать  согласи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акое лицо помещается  в  психиатрический  стационар  по  просьбе  ил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его законного представителя в порядке, предусмотренном  стать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2  -  36   настоящего   Закона.   Законный   представитель   гражданин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ого в установленном порядке недееспособным, извещает орган  опе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попечительства по месту  жительства  подопечного  о  просьбе  или  дач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на помещение его  подопечного  в  психиатрический  стационар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зднее дня,  следующего  за  днем  такой  просьбы  или  дачи  указа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31 - </w:t>
      </w:r>
      <w:hyperlink r:id="rId439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40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41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атья 31.  Освидетельствование        Статья 31.  Освидетельств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х     и      лиц,     несовершеннолетнего,   помеще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ных        недееспособными,     в  психиатрический  стационар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мещенных    в    психиатрический     просьбе   или   с   согласи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   по   просьбе   или   с     законного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сия        их        зак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42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первой статьи 3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43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44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   Несовершеннолетний     в        (1)    Несовершеннолетний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озрасте  до  15   лет   </w:t>
      </w:r>
      <w:r>
        <w:rPr>
          <w:rFonts w:cs="Courier New" w:ascii="Courier New" w:hAnsi="Courier New"/>
          <w:b/>
          <w:bCs/>
          <w:sz w:val="20"/>
          <w:szCs w:val="20"/>
        </w:rPr>
        <w:t>и   лицо,</w:t>
      </w:r>
      <w:r>
        <w:rPr>
          <w:rFonts w:cs="Courier New" w:ascii="Courier New" w:hAnsi="Courier New"/>
          <w:sz w:val="20"/>
          <w:szCs w:val="20"/>
        </w:rPr>
        <w:t xml:space="preserve">     возрасте до 15 лет</w:t>
      </w:r>
      <w:r>
        <w:rPr>
          <w:rFonts w:cs="Courier New" w:ascii="Courier New" w:hAnsi="Courier New"/>
          <w:b/>
          <w:bCs/>
          <w:sz w:val="20"/>
          <w:szCs w:val="20"/>
        </w:rPr>
        <w:t>,  помещенный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изнанное     в     установленном     психиатрический    стационар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аконом  порядке   недееспособным,     просьбе   или   с   согласия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омещенные    в    психиатрический     родителей  или   иного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тационар   по   просьбе   или   с     представителя,            подлежи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огласия        их        законных</w:t>
      </w:r>
      <w:r>
        <w:rPr>
          <w:rFonts w:cs="Courier New" w:ascii="Courier New" w:hAnsi="Courier New"/>
          <w:sz w:val="20"/>
          <w:szCs w:val="20"/>
        </w:rPr>
        <w:t xml:space="preserve">     обязательному  освидетельств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редставителей,           подлежат</w:t>
      </w:r>
      <w:r>
        <w:rPr>
          <w:rFonts w:cs="Courier New" w:ascii="Courier New" w:hAnsi="Courier New"/>
          <w:sz w:val="20"/>
          <w:szCs w:val="20"/>
        </w:rPr>
        <w:t xml:space="preserve">     комиссией        врачей-психиат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тельному  освидетельствованию     психиатрического   учреждения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      врачей-психиатров     порядке,  предусмотренном   част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учреждения    в     первой   статьи   32    настоя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рядке,  предусмотренном   частью     Закона.  В  течение  первых  ше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ервой   статьи   32    настоящего     месяцев         </w:t>
      </w:r>
      <w:r>
        <w:rPr>
          <w:rFonts w:cs="Courier New" w:ascii="Courier New" w:hAnsi="Courier New"/>
          <w:b/>
          <w:bCs/>
          <w:sz w:val="20"/>
          <w:szCs w:val="20"/>
        </w:rPr>
        <w:t>несовершеннолет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кона.  В  течение  первых  шести     </w:t>
      </w:r>
      <w:r>
        <w:rPr>
          <w:rFonts w:cs="Courier New" w:ascii="Courier New" w:hAnsi="Courier New"/>
          <w:b/>
          <w:bCs/>
          <w:sz w:val="20"/>
          <w:szCs w:val="20"/>
        </w:rPr>
        <w:t>подлежит</w:t>
      </w:r>
      <w:r>
        <w:rPr>
          <w:rFonts w:cs="Courier New" w:ascii="Courier New" w:hAnsi="Courier New"/>
          <w:sz w:val="20"/>
          <w:szCs w:val="20"/>
        </w:rPr>
        <w:t xml:space="preserve">       освидетельств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есяцев    </w:t>
      </w:r>
      <w:r>
        <w:rPr>
          <w:rFonts w:cs="Courier New" w:ascii="Courier New" w:hAnsi="Courier New"/>
          <w:b/>
          <w:bCs/>
          <w:sz w:val="20"/>
          <w:szCs w:val="20"/>
        </w:rPr>
        <w:t>эти    лица    подлежат</w:t>
      </w:r>
      <w:r>
        <w:rPr>
          <w:rFonts w:cs="Courier New" w:ascii="Courier New" w:hAnsi="Courier New"/>
          <w:sz w:val="20"/>
          <w:szCs w:val="20"/>
        </w:rPr>
        <w:t xml:space="preserve">     комиссией   врачей-психиатров   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видетельствованию      комиссией     реже  одного  раза  в  месяц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й-психиатров не  реже  одного     решения   вопроса   о    прод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а в месяц для  решения  вопроса     госпитализации.   При    прод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  продлении  госпитализации.  При     госпитализации     свыше     ше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лении   госпитализации   свыше     месяцев        освидетельств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ести месяцев  освидетельствования     комиссией        врачей-психиат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      врачей-психиатров     проводятся не реже одного  раза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ятся не реже одного  раза  в     шесть месяце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есть месяце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hyperlink r:id="rId445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второй статьи 3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46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47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В   случае    обнаружения        (2)   В   случае    обнаруж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ей  врачей-психиатров   или     комиссией  врачей-психиатров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дминистрацией    психиатрического     администрацией    психиат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ационара        злоупотреблений,     стационара        злоупотреблен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ущенных   при    госпитализации     допущенных   при    госпит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ными          представителями     законными          представител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в возрасте  до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 лет </w:t>
      </w:r>
      <w:r>
        <w:rPr>
          <w:rFonts w:cs="Courier New" w:ascii="Courier New" w:hAnsi="Courier New"/>
          <w:b/>
          <w:bCs/>
          <w:sz w:val="20"/>
          <w:szCs w:val="20"/>
        </w:rPr>
        <w:t>либо  лица,  признанного  в</w:t>
      </w:r>
      <w:r>
        <w:rPr>
          <w:rFonts w:cs="Courier New" w:ascii="Courier New" w:hAnsi="Courier New"/>
          <w:sz w:val="20"/>
          <w:szCs w:val="20"/>
        </w:rPr>
        <w:t xml:space="preserve">     15       лет,        администра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установленном   законом    порядке</w:t>
      </w:r>
      <w:r>
        <w:rPr>
          <w:rFonts w:cs="Courier New" w:ascii="Courier New" w:hAnsi="Courier New"/>
          <w:sz w:val="20"/>
          <w:szCs w:val="20"/>
        </w:rPr>
        <w:t xml:space="preserve">     психиатрического        стациона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недееспособным</w:t>
      </w:r>
      <w:r>
        <w:rPr>
          <w:rFonts w:cs="Courier New" w:ascii="Courier New" w:hAnsi="Courier New"/>
          <w:sz w:val="20"/>
          <w:szCs w:val="20"/>
        </w:rPr>
        <w:t>,      администрация     извещает об  этом  орган  опе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го        стационара     попечительства      по   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вещает об  этом  орган  опеки  и     жительства подопечног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печительства      по       мес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тельства подопечного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41 - </w:t>
      </w:r>
      <w:hyperlink r:id="rId448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49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50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1) Основаниями  для  помещения        (1) Основаниями  для  помещ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психоневрологическое  учреждение     в психоневрологическое  учре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   социального     обеспечения     для    социального     обес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являются  личное  заявление  лица,     являются  личное  заявление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адающего            психическим     страдающего            психиче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стройством,    и     заключение     расстройством,      или      лиц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бной  комиссии   с   участием     признанного    в     установле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а-психиатра,       а       для     законом порядке недееспособным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его в возрасте  до     заключение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лет  или  лица,  признанного  в     участием   врача-психиатра,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     несовершеннолетнего в возрасте  д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, -  решение  органа     18 лет  или  лица, 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еки и  попечительства,  принятое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 основании заключения  врачебной     недееспособным,  если  такое  лиц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   с    участием    врача-     по своему  состоянию  не  способ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.    Заключение    должно     подать   личное    заявление, 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держать  сведения  о  наличии  у     решение     органа     опеки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  психического   расстройства,     попечительства,    принятое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шающего     его      возможности     основании   заключения   врачеб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ходиться в  неспециализированном     комиссии   с    участием    врач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и     для     социального     психиатра.    Заключение    долж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еспечения,   а    в    отношении     содержать  сведения  о  наличии  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еспособного лица -  также  и  об     лица  психического   расстрой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сутствии      оснований      для     лишающего     его      возмож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тановки перед судом  вопроса  о     находиться в  неспециализирован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знании его недееспособным.          учреждении     для     соци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еспечения,   а    в    отнош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дееспособного лица -  также  и  об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тсутствии      оснований  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становки перед судом  вопроса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знании его недееспособны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вторая статьи 44 - </w:t>
      </w:r>
      <w:hyperlink r:id="rId45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5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5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)         Выписка          из        (2)         Выписка      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оневрологического   учреждения     психоневрологического   учре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 социального  обеспечения  или     для  социального  обеспечения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ьного              обучения     специального             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изводится:                          производится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личному заявлению  лица  при        по личному  заявлению  лица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личии    заключения    врачебной     том  числе  лица,  признанного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миссии   с    участием    врача-     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 о том, что по  состоянию     недееспособным,    при     налич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оровья лицо  способно  проживать     заключения  врачебной  комисс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амостоятельно;                        участием  врача-психиатра  о  то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 заявлению  родителей,  иных     что по  состоянию  здоровья  так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ственников    или     законного     лицо      способно       прожи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тавителя,         обязующихся     самостоятельно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ять уход за  выписываемым        по  заявлению  родителей,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вершеннолетним в  возрасте  до     родственников    или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лет либо за  лицом,  признанным     представи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установленном  законом  порядке     несовершеннолетнего,   обязующих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ееспособным.                        осуществлять уход за  выписываем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м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по     заявлению      зако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я лица, признанного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ном   законом    поряд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едееспособным,  если  такое  лиц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 своему  состоянию  не  способ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одать   личное   заявление,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ловии,    что    его    закон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едставитель            обязует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уществлять    уход    и   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беспечить осуществление ухода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своим подопечным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5" w:name="Par2810"/>
      <w:bookmarkEnd w:id="5"/>
      <w:r>
        <w:rPr>
          <w:b/>
          <w:bCs/>
        </w:rPr>
        <w:t>Редакция от 07.02.20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454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55">
        <w:r>
          <w:rPr>
            <w:color w:val="0000FF"/>
          </w:rPr>
          <w:t>законом</w:t>
        </w:r>
      </w:hyperlink>
      <w:r>
        <w:rPr/>
        <w:t xml:space="preserve"> от 07.02.2011 N 4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hyperlink r:id="rId456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части третьей статьи 3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57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58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3)     </w:t>
      </w:r>
      <w:r>
        <w:rPr>
          <w:rFonts w:cs="Courier New" w:ascii="Courier New" w:hAnsi="Courier New"/>
          <w:b/>
          <w:bCs/>
          <w:sz w:val="20"/>
          <w:szCs w:val="20"/>
        </w:rPr>
        <w:t>Сотрудники     милиции</w:t>
      </w:r>
      <w:r>
        <w:rPr>
          <w:rFonts w:cs="Courier New" w:ascii="Courier New" w:hAnsi="Courier New"/>
          <w:sz w:val="20"/>
          <w:szCs w:val="20"/>
        </w:rPr>
        <w:t xml:space="preserve">         (3)     </w:t>
      </w:r>
      <w:r>
        <w:rPr>
          <w:rFonts w:cs="Courier New" w:ascii="Courier New" w:hAnsi="Courier New"/>
          <w:b/>
          <w:bCs/>
          <w:sz w:val="20"/>
          <w:szCs w:val="20"/>
        </w:rPr>
        <w:t>Сотрудники     поли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язаны    оказывать    содействие     обязаны    оказывать    содейств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м     работникам     при     медицинским     работникам  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уществлении       недобровольной     осуществлении       недоброво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ации   и    обеспечивать     госпитализации   и    обеспечива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езопасные условия для  доступа  к     безопасные условия для  доступа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ируемому  лицу   и   его     госпитализируемому  лицу   и   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мотра. В  случаях  необходимости     осмотра. В  случаях  необходим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твращения           действий,     предотвращения           действ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грожающих   жизни   и    здоровью     угрожающих   жизни   и    здоровь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ружающих       со        стороны     окружающих       со        сторо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оспитализируемого    лица     или     госпитализируемого    лица  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ругих   лиц,    а    также    при     других   лиц,    а    также 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обходимости      розыска       и     необходимости      розыска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держания    лица,    подлежащего     задержания    лица,    подлежа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спитализации,         </w:t>
      </w:r>
      <w:r>
        <w:rPr>
          <w:rFonts w:cs="Courier New" w:ascii="Courier New" w:hAnsi="Courier New"/>
          <w:b/>
          <w:bCs/>
          <w:sz w:val="20"/>
          <w:szCs w:val="20"/>
        </w:rPr>
        <w:t>сотрудники</w:t>
      </w:r>
      <w:r>
        <w:rPr>
          <w:rFonts w:cs="Courier New" w:ascii="Courier New" w:hAnsi="Courier New"/>
          <w:sz w:val="20"/>
          <w:szCs w:val="20"/>
        </w:rPr>
        <w:t xml:space="preserve">     госпитализации,         </w:t>
      </w:r>
      <w:r>
        <w:rPr>
          <w:rFonts w:cs="Courier New" w:ascii="Courier New" w:hAnsi="Courier New"/>
          <w:b/>
          <w:bCs/>
          <w:sz w:val="20"/>
          <w:szCs w:val="20"/>
        </w:rPr>
        <w:t>сотрудн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милиции</w:t>
      </w:r>
      <w:r>
        <w:rPr>
          <w:rFonts w:cs="Courier New" w:ascii="Courier New" w:hAnsi="Courier New"/>
          <w:sz w:val="20"/>
          <w:szCs w:val="20"/>
        </w:rPr>
        <w:t xml:space="preserve">   действуют   в   порядке,     </w:t>
      </w:r>
      <w:r>
        <w:rPr>
          <w:rFonts w:cs="Courier New" w:ascii="Courier New" w:hAnsi="Courier New"/>
          <w:b/>
          <w:bCs/>
          <w:sz w:val="20"/>
          <w:szCs w:val="20"/>
        </w:rPr>
        <w:t>полиции</w:t>
      </w:r>
      <w:r>
        <w:rPr>
          <w:rFonts w:cs="Courier New" w:ascii="Courier New" w:hAnsi="Courier New"/>
          <w:sz w:val="20"/>
          <w:szCs w:val="20"/>
        </w:rPr>
        <w:t xml:space="preserve">   действуют   в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становленном  </w:t>
      </w:r>
      <w:r>
        <w:rPr>
          <w:rFonts w:cs="Courier New" w:ascii="Courier New" w:hAnsi="Courier New"/>
          <w:b/>
          <w:bCs/>
          <w:sz w:val="20"/>
          <w:szCs w:val="20"/>
        </w:rPr>
        <w:t>Законом  Российской</w:t>
      </w:r>
      <w:r>
        <w:rPr>
          <w:rFonts w:cs="Courier New" w:ascii="Courier New" w:hAnsi="Courier New"/>
          <w:sz w:val="20"/>
          <w:szCs w:val="20"/>
        </w:rPr>
        <w:t xml:space="preserve">     установленном </w:t>
      </w:r>
      <w:r>
        <w:rPr>
          <w:rFonts w:cs="Courier New" w:ascii="Courier New" w:hAnsi="Courier New"/>
          <w:b/>
          <w:bCs/>
          <w:sz w:val="20"/>
          <w:szCs w:val="20"/>
        </w:rPr>
        <w:t>Федеральным  зако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Федерации "О милиции".                 "О полиции"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* * *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6" w:name="Par2844"/>
      <w:bookmarkEnd w:id="6"/>
      <w:r>
        <w:rPr>
          <w:b/>
          <w:bCs/>
        </w:rPr>
        <w:t>Редакция от 27.07.2010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hyperlink r:id="rId459">
        <w:r>
          <w:rPr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 </w:t>
      </w:r>
      <w:hyperlink r:id="rId460">
        <w:r>
          <w:rPr>
            <w:color w:val="0000FF"/>
          </w:rPr>
          <w:t>законом</w:t>
        </w:r>
      </w:hyperlink>
      <w:r>
        <w:rPr/>
        <w:t xml:space="preserve"> от 27.07.2010 N 203-ФЗ. См. справку к редак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именование статьи 22 - </w:t>
      </w:r>
      <w:hyperlink r:id="rId461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о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62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63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тья  22.  Гарантии  врачам-         Статья      22.       Гарант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ам,   иным   специалистам,     медицинским  и  иным   работника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ому и другому  персоналу,     участвующим       в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аствующим       в       оказании     психиатрической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сихиатрической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Часть первая статьи 22 - </w:t>
      </w:r>
      <w:hyperlink r:id="rId464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ложена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в новой реда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65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66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Врачи-психиатры,    иные         (1)   Медицинские    и    и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исты, медицинский и  другой     работники, участвующие в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сонал                учреждений     психиатрической   помощи,    име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я,   участвующие   в     право        на        сокраще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психиатрической  помощи,     продолжительность         рабоч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еют   право    на    сокращенную     времени, ежегодный  дополнитель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должительность         рабочего     оплачиваемый отпуск  за  работу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мени, дополнительный отпуск  за     вредными    и    (или)    опас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у   в   особо   опасных   для     условиями труда в  соответстви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оровья и тяжелых условиях  труда     законодательством  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         соответствии          с    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онодательством       Российской         Продолжительность     рабоч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.                             времени        и        ежегод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       предоставления     дополнительного      оплачиваем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казанных гарантий и  установления     отпуска  медицинских   работник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мера  надбавок  к   должностным     участвующих       в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ладам за работу в особо  опасных     психиатрической          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здоровья  и  тяжелых  условиях     определяется        Прави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а для  работников  федеральных     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реждений         здравоохранения         Размеры    повышения    опл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пределяется        Правительством     труда  за  работу  с  вредными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.                  (или)  опасными  условиями   тру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       предоставления     участвующим       в     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казанных гарантий и  установления     психиатрической          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мера  надбавок  к   должностным     медицинским             работн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ладам за работу в особо  опасных     федеральных бюджетных  учрежден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здоровья  и  тяжелых  условиях     медицинским  работникам  из  чис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а  для  работников  учреждений     гражданского  персонала   во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дравоохранения          субъектов     частей,        учреждений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  определяется     подразделений федеральных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ами   исполнительной   власти     исполнительной власти,  в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.        законом  предусмотрена  военна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танавливаются     в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ределяемом        Правительств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,      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едицинским  работникам  бюдже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чреждений  субъектов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     -     в     порядк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ределяемом              орган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 власти 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Установление       сокращ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одолжительности         рабоч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ремени,    повышенного    разме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латы  труда   и   предоста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ежегодного         дополни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плачиваемого отпуска за работу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вредными    и    (или)    опас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ловиями  труда   участвующим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казании  психиатрической   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ным    работникам     федер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бюджетных  учреждений,   бюдже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чреждений  субъектов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ции,    а     также     и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аботникам из  числа  гражда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ерсонала     воинских     част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чреждений     и     подраздел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федеральных              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исполнительной власти,  в  котор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законом  предусмотрена  военна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приравненная   к    ней    служб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осуществляются   по    результат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аттестации   рабочих    мест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условиям труда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hyperlink r:id="rId467">
        <w:r>
          <w:rPr>
            <w:rFonts w:cs="Courier New" w:ascii="Courier New" w:hAnsi="Courier New"/>
            <w:b/>
            <w:bCs/>
            <w:color w:val="0000FF"/>
            <w:sz w:val="20"/>
            <w:szCs w:val="20"/>
          </w:rPr>
          <w:t>Изменение</w:t>
        </w:r>
      </w:hyperlink>
      <w:r>
        <w:rPr>
          <w:rFonts w:cs="Courier New" w:ascii="Courier New" w:hAnsi="Courier New"/>
          <w:b/>
          <w:bCs/>
          <w:sz w:val="20"/>
          <w:szCs w:val="20"/>
        </w:rPr>
        <w:t xml:space="preserve"> абзаца первого части второй статьи 2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hyperlink r:id="rId468">
        <w:r>
          <w:rPr>
            <w:rFonts w:cs="Courier New" w:ascii="Courier New" w:hAnsi="Courier New"/>
            <w:color w:val="0000FF"/>
            <w:sz w:val="20"/>
            <w:szCs w:val="20"/>
          </w:rPr>
          <w:t>старая редакция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</w:t>
      </w:r>
      <w:hyperlink r:id="rId469">
        <w:r>
          <w:rPr>
            <w:rFonts w:cs="Courier New" w:ascii="Courier New" w:hAnsi="Courier New"/>
            <w:color w:val="0000FF"/>
            <w:sz w:val="20"/>
            <w:szCs w:val="20"/>
          </w:rPr>
          <w:t>новая редакция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2)   </w:t>
      </w:r>
      <w:r>
        <w:rPr>
          <w:rFonts w:cs="Courier New" w:ascii="Courier New" w:hAnsi="Courier New"/>
          <w:b/>
          <w:bCs/>
          <w:sz w:val="20"/>
          <w:szCs w:val="20"/>
        </w:rPr>
        <w:t>Врачи-психиатры,    иные</w:t>
      </w:r>
      <w:r>
        <w:rPr>
          <w:rFonts w:cs="Courier New" w:ascii="Courier New" w:hAnsi="Courier New"/>
          <w:sz w:val="20"/>
          <w:szCs w:val="20"/>
        </w:rPr>
        <w:t xml:space="preserve">         (2)   </w:t>
      </w:r>
      <w:r>
        <w:rPr>
          <w:rFonts w:cs="Courier New" w:ascii="Courier New" w:hAnsi="Courier New"/>
          <w:b/>
          <w:bCs/>
          <w:sz w:val="20"/>
          <w:szCs w:val="20"/>
        </w:rPr>
        <w:t>Медицинские    и    и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специалисты, медицинский и  другой     работники</w:t>
      </w:r>
      <w:r>
        <w:rPr>
          <w:rFonts w:cs="Courier New" w:ascii="Courier New" w:hAnsi="Courier New"/>
          <w:sz w:val="20"/>
          <w:szCs w:val="20"/>
        </w:rPr>
        <w:t>, участвующие в  оказ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персонал                учреждений</w:t>
      </w:r>
      <w:r>
        <w:rPr>
          <w:rFonts w:cs="Courier New" w:ascii="Courier New" w:hAnsi="Courier New"/>
          <w:sz w:val="20"/>
          <w:szCs w:val="20"/>
        </w:rPr>
        <w:t xml:space="preserve">     психиатрической помощи, подлежа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здравоохранения</w:t>
      </w:r>
      <w:r>
        <w:rPr>
          <w:rFonts w:cs="Courier New" w:ascii="Courier New" w:hAnsi="Courier New"/>
          <w:sz w:val="20"/>
          <w:szCs w:val="20"/>
        </w:rPr>
        <w:t>,   участвующие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казании  психиатрической 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лежа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1e048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1e048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1e048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Cell" w:customStyle="1">
    <w:name w:val="ConsPlusCell"/>
    <w:uiPriority w:val="99"/>
    <w:qFormat/>
    <w:rsid w:val="001e048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0B6CC722505CD7E6BFC4FEAB4BA9D0ECD9A7E8037090A08DEB7DDF055k0Q2M" TargetMode="External"/><Relationship Id="rId4" Type="http://schemas.openxmlformats.org/officeDocument/2006/relationships/hyperlink" Target="consultantplus://offline/ref=C0B6CC722505CD7E6BFC4FEAB4BA9D0ECD9A7E82380E0A08DEB7DDF055028D111B37B62B6AE3B6F5k2QEM" TargetMode="External"/><Relationship Id="rId5" Type="http://schemas.openxmlformats.org/officeDocument/2006/relationships/hyperlink" Target="consultantplus://offline/ref=C0B6CC722505CD7E6BFC4FEAB4BA9D0ECD9A7E82380E0A08DEB7DDF055028D111B37B62B6AE3B6F5k2QEM" TargetMode="External"/><Relationship Id="rId6" Type="http://schemas.openxmlformats.org/officeDocument/2006/relationships/hyperlink" Target="consultantplus://offline/ref=C0B6CC722505CD7E6BFC4FEAB4BA9D0ECD9A7C8F360D0A08DEB7DDF055028D111B37B62Ek6QBM" TargetMode="External"/><Relationship Id="rId7" Type="http://schemas.openxmlformats.org/officeDocument/2006/relationships/hyperlink" Target="consultantplus://offline/ref=C0B6CC722505CD7E6BFC4FEAB4BA9D0ECD9A7E8037090A08DEB7DDF055028D111B37B62B6AE3B5FDk2QFM" TargetMode="External"/><Relationship Id="rId8" Type="http://schemas.openxmlformats.org/officeDocument/2006/relationships/hyperlink" Target="consultantplus://offline/ref=C0B6CC722505CD7E6BFC4FEAB4BA9D0ECD9A7C8F360D0A08DEB7DDF055k0Q2M" TargetMode="External"/><Relationship Id="rId9" Type="http://schemas.openxmlformats.org/officeDocument/2006/relationships/hyperlink" Target="consultantplus://offline/ref=C0B6CC722505CD7E6BFC4FEAB4BA9D0ECD9A7C803A090A08DEB7DDF055028D111B37B62B6AE3B6F4k2Q0M" TargetMode="External"/><Relationship Id="rId10" Type="http://schemas.openxmlformats.org/officeDocument/2006/relationships/hyperlink" Target="consultantplus://offline/ref=C0B6CC722505CD7E6BFC4FEAB4BA9D0ECD9A7C803A090A08DEB7DDF055028D111B37B62B6AE3B6F4k2QFM" TargetMode="External"/><Relationship Id="rId11" Type="http://schemas.openxmlformats.org/officeDocument/2006/relationships/hyperlink" Target="consultantplus://offline/ref=C0B6CC722505CD7E6BFC4FEAB4BA9D0ECD9B70813E090A08DEB7DDF055028D111B37B62B6AE3B6F4k2Q4M" TargetMode="External"/><Relationship Id="rId12" Type="http://schemas.openxmlformats.org/officeDocument/2006/relationships/hyperlink" Target="consultantplus://offline/ref=C0B6CC722505CD7E6BFC4FEAB4BA9D0ECD9A7C8F360D0A08DEB7DDF055028D111B37B62B6AE3B6F4k2Q4M" TargetMode="External"/><Relationship Id="rId13" Type="http://schemas.openxmlformats.org/officeDocument/2006/relationships/hyperlink" Target="consultantplus://offline/ref=C0B6CC722505CD7E6BFC4FEAB4BA9D0ECD9A7C803A090A08DEB7DDF055028D111B37B62B6AE3B6F7k2Q7M" TargetMode="External"/><Relationship Id="rId14" Type="http://schemas.openxmlformats.org/officeDocument/2006/relationships/hyperlink" Target="consultantplus://offline/ref=C0B6CC722505CD7E6BFC4FEAB4BA9D0ECD9B70813E090A08DEB7DDF055028D111B37B62B6AE3B6F7k2Q6M" TargetMode="External"/><Relationship Id="rId15" Type="http://schemas.openxmlformats.org/officeDocument/2006/relationships/hyperlink" Target="consultantplus://offline/ref=C0B6CC722505CD7E6BFC4FEAB4BA9D0ECD9A7C8F360D0A08DEB7DDF055028D111B37B62B6AE3B6F7k2Q6M" TargetMode="External"/><Relationship Id="rId16" Type="http://schemas.openxmlformats.org/officeDocument/2006/relationships/hyperlink" Target="consultantplus://offline/ref=C0B6CC722505CD7E6BFC4FEAB4BA9D0ECD9A7C803A090A08DEB7DDF055028D111B37B62B6AE3B6F7k2Q5M" TargetMode="External"/><Relationship Id="rId17" Type="http://schemas.openxmlformats.org/officeDocument/2006/relationships/hyperlink" Target="consultantplus://offline/ref=C0B6CC722505CD7E6BFC4FEAB4BA9D0ECD9B70813E090A08DEB7DDF055028D111B37B62B6AE3B6F7k2Q3M" TargetMode="External"/><Relationship Id="rId18" Type="http://schemas.openxmlformats.org/officeDocument/2006/relationships/hyperlink" Target="consultantplus://offline/ref=C0B6CC722505CD7E6BFC4FEAB4BA9D0ECD9A7C8F360D0A08DEB7DDF055028D111B37B62B6AE3B6F7k2Q3M" TargetMode="External"/><Relationship Id="rId19" Type="http://schemas.openxmlformats.org/officeDocument/2006/relationships/hyperlink" Target="consultantplus://offline/ref=C0B6CC722505CD7E6BFC4FEAB4BA9D0ECD9A7C803A090A08DEB7DDF055028D111B37B62B6AE3B6F7k2Q4M" TargetMode="External"/><Relationship Id="rId20" Type="http://schemas.openxmlformats.org/officeDocument/2006/relationships/hyperlink" Target="consultantplus://offline/ref=C0B6CC722505CD7E6BFC4FEAB4BA9D0ECD9B70813E090A08DEB7DDF055028D111B37B62B6AE3B4F0k2QEM" TargetMode="External"/><Relationship Id="rId21" Type="http://schemas.openxmlformats.org/officeDocument/2006/relationships/hyperlink" Target="consultantplus://offline/ref=C0B6CC722505CD7E6BFC4FEAB4BA9D0ECD9A7C8F360D0A08DEB7DDF055028D111B37B62B6AE3B4F0k2QEM" TargetMode="External"/><Relationship Id="rId22" Type="http://schemas.openxmlformats.org/officeDocument/2006/relationships/hyperlink" Target="consultantplus://offline/ref=C0B6CC722505CD7E6BFC4FEAB4BA9D0ECD9A7C803A090A08DEB7DDF055028D111B37B62B6AE3B6F7k2Q2M" TargetMode="External"/><Relationship Id="rId23" Type="http://schemas.openxmlformats.org/officeDocument/2006/relationships/hyperlink" Target="consultantplus://offline/ref=C0B6CC722505CD7E6BFC4FEAB4BA9D0ECD9A7C8F360D0A08DEB7DDF055028D111B37B62B6AE3B4F2k2QFM" TargetMode="External"/><Relationship Id="rId24" Type="http://schemas.openxmlformats.org/officeDocument/2006/relationships/hyperlink" Target="consultantplus://offline/ref=C0B6CC722505CD7E6BFC4FEAB4BA9D0ECD9A7C803A090A08DEB7DDF055028D111B37B62B6AE3B6F7k2QEM" TargetMode="External"/><Relationship Id="rId25" Type="http://schemas.openxmlformats.org/officeDocument/2006/relationships/hyperlink" Target="consultantplus://offline/ref=C0B6CC722505CD7E6BFC4FEAB4BA9D0ECD9B70813E090A08DEB7DDF055028D111B37B62B6AE3B6F6k2Q5M" TargetMode="External"/><Relationship Id="rId26" Type="http://schemas.openxmlformats.org/officeDocument/2006/relationships/hyperlink" Target="consultantplus://offline/ref=C0B6CC722505CD7E6BFC4FEAB4BA9D0ECD9A7C8F360D0A08DEB7DDF055028D111B37B62B6AE3B6F6k2Q5M" TargetMode="External"/><Relationship Id="rId27" Type="http://schemas.openxmlformats.org/officeDocument/2006/relationships/hyperlink" Target="consultantplus://offline/ref=C0B6CC722505CD7E6BFC4FEAB4BA9D0ECD9A7C803A090A08DEB7DDF055028D111B37B62B6AE3B6F6k2Q6M" TargetMode="External"/><Relationship Id="rId28" Type="http://schemas.openxmlformats.org/officeDocument/2006/relationships/hyperlink" Target="consultantplus://offline/ref=C0B6CC722505CD7E6BFC4FEAB4BA9D0ECD9B70813E090A08DEB7DDF055028D111B37B62Ek6Q3M" TargetMode="External"/><Relationship Id="rId29" Type="http://schemas.openxmlformats.org/officeDocument/2006/relationships/hyperlink" Target="consultantplus://offline/ref=C0B6CC722505CD7E6BFC4FEAB4BA9D0ECD9A7C8F360D0A08DEB7DDF055028D111B37B62Ek6Q3M" TargetMode="External"/><Relationship Id="rId30" Type="http://schemas.openxmlformats.org/officeDocument/2006/relationships/hyperlink" Target="consultantplus://offline/ref=C0B6CC722505CD7E6BFC4FEAB4BA9D0ECD9A7C803A090A08DEB7DDF055028D111B37B62B6AE3B6F6k2Q5M" TargetMode="External"/><Relationship Id="rId31" Type="http://schemas.openxmlformats.org/officeDocument/2006/relationships/hyperlink" Target="consultantplus://offline/ref=C0B6CC722505CD7E6BFC4FEAB4BA9D0ECD9B70813E090A08DEB7DDF055028D111B37B62Fk6QAM" TargetMode="External"/><Relationship Id="rId32" Type="http://schemas.openxmlformats.org/officeDocument/2006/relationships/hyperlink" Target="consultantplus://offline/ref=C0B6CC722505CD7E6BFC4FEAB4BA9D0ECD9A7C8F360D0A08DEB7DDF055028D111B37B62Fk6QAM" TargetMode="External"/><Relationship Id="rId33" Type="http://schemas.openxmlformats.org/officeDocument/2006/relationships/hyperlink" Target="consultantplus://offline/ref=C0B6CC722505CD7E6BFC4FEAB4BA9D0ECD9A7C803A090A08DEB7DDF055028D111B37B62B6AE3B6F6k2Q4M" TargetMode="External"/><Relationship Id="rId34" Type="http://schemas.openxmlformats.org/officeDocument/2006/relationships/hyperlink" Target="consultantplus://offline/ref=C0B6CC722505CD7E6BFC4FEAB4BA9D0ECD9B70813E090A08DEB7DDF055028D111B37B62B6AE3B6F1k2Q7M" TargetMode="External"/><Relationship Id="rId35" Type="http://schemas.openxmlformats.org/officeDocument/2006/relationships/hyperlink" Target="consultantplus://offline/ref=C0B6CC722505CD7E6BFC4FEAB4BA9D0ECD9A7C8F360D0A08DEB7DDF055028D111B37B62B6AE3B6F1k2Q7M" TargetMode="External"/><Relationship Id="rId36" Type="http://schemas.openxmlformats.org/officeDocument/2006/relationships/hyperlink" Target="consultantplus://offline/ref=C0B6CC722505CD7E6BFC4FEAB4BA9D0ECD9A7C803A090A08DEB7DDF055028D111B37B62B6AE3B6F6k2Q1M" TargetMode="External"/><Relationship Id="rId37" Type="http://schemas.openxmlformats.org/officeDocument/2006/relationships/hyperlink" Target="consultantplus://offline/ref=C0B6CC722505CD7E6BFC4FEAB4BA9D0ECD9B70813E090A08DEB7DDF055028D111B37B62Fk6QBM" TargetMode="External"/><Relationship Id="rId38" Type="http://schemas.openxmlformats.org/officeDocument/2006/relationships/hyperlink" Target="consultantplus://offline/ref=C0B6CC722505CD7E6BFC4FEAB4BA9D0ECD9A7C8F360D0A08DEB7DDF055028D111B37B62Fk6QBM" TargetMode="External"/><Relationship Id="rId39" Type="http://schemas.openxmlformats.org/officeDocument/2006/relationships/hyperlink" Target="consultantplus://offline/ref=C0B6CC722505CD7E6BFC4FEAB4BA9D0ECD9A7C803A090A08DEB7DDF055028D111B37B62B6AE3B6F6k2QFM" TargetMode="External"/><Relationship Id="rId40" Type="http://schemas.openxmlformats.org/officeDocument/2006/relationships/hyperlink" Target="consultantplus://offline/ref=C0B6CC722505CD7E6BFC4FEAB4BA9D0ECD9B70813E090A08DEB7DDF055028D111B37B62Ek6QEM" TargetMode="External"/><Relationship Id="rId41" Type="http://schemas.openxmlformats.org/officeDocument/2006/relationships/hyperlink" Target="consultantplus://offline/ref=C0B6CC722505CD7E6BFC4FEAB4BA9D0ECD9A7C8F360D0A08DEB7DDF055028D111B37B62Ek6QEM" TargetMode="External"/><Relationship Id="rId42" Type="http://schemas.openxmlformats.org/officeDocument/2006/relationships/hyperlink" Target="consultantplus://offline/ref=C0B6CC722505CD7E6BFC4FEAB4BA9D0ECD9A7C803A090A08DEB7DDF055028D111B37B62B6AE3B6F6k2QEM" TargetMode="External"/><Relationship Id="rId43" Type="http://schemas.openxmlformats.org/officeDocument/2006/relationships/hyperlink" Target="consultantplus://offline/ref=C0B6CC722505CD7E6BFC4FEAB4BA9D0ECD9B70813E090A08DEB7DDF055028D111B37B62B6AE3B6F1k2QEM" TargetMode="External"/><Relationship Id="rId44" Type="http://schemas.openxmlformats.org/officeDocument/2006/relationships/hyperlink" Target="consultantplus://offline/ref=C0B6CC722505CD7E6BFC4FEAB4BA9D0ECD9A7C8F360D0A08DEB7DDF055028D111B37B62B6AE3B6F1k2QEM" TargetMode="External"/><Relationship Id="rId45" Type="http://schemas.openxmlformats.org/officeDocument/2006/relationships/hyperlink" Target="consultantplus://offline/ref=C0B6CC722505CD7E6BFC4FEAB4BA9D0ECD9A7C803A090A08DEB7DDF055028D111B37B62B6AE3B6F1k2Q6M" TargetMode="External"/><Relationship Id="rId46" Type="http://schemas.openxmlformats.org/officeDocument/2006/relationships/hyperlink" Target="consultantplus://offline/ref=C0B6CC722505CD7E6BFC4FEAB4BA9D0ECD9B70813E090A08DEB7DDF055028D111B37B62B6AE3B6F0k2Q5M" TargetMode="External"/><Relationship Id="rId47" Type="http://schemas.openxmlformats.org/officeDocument/2006/relationships/hyperlink" Target="consultantplus://offline/ref=C0B6CC722505CD7E6BFC4FEAB4BA9D0ECD9A7C8F360D0A08DEB7DDF055028D111B37B62B6AE3B6F0k2Q5M" TargetMode="External"/><Relationship Id="rId48" Type="http://schemas.openxmlformats.org/officeDocument/2006/relationships/hyperlink" Target="consultantplus://offline/ref=C0B6CC722505CD7E6BFC4FEAB4BA9D0ECD9A7C803A090A08DEB7DDF055028D111B37B62B6AE3B6F1k2Q4M" TargetMode="External"/><Relationship Id="rId49" Type="http://schemas.openxmlformats.org/officeDocument/2006/relationships/hyperlink" Target="consultantplus://offline/ref=C0B6CC722505CD7E6BFC4FEAB4BA9D0ECD9B70813E090A08DEB7DDF055028D111B37B62B6AE3B6F0k2Q4M" TargetMode="External"/><Relationship Id="rId50" Type="http://schemas.openxmlformats.org/officeDocument/2006/relationships/hyperlink" Target="consultantplus://offline/ref=C0B6CC722505CD7E6BFC4FEAB4BA9D0ECD9A7C8F360D0A08DEB7DDF055028D111B37B62B6AE3B6F0k2Q4M" TargetMode="External"/><Relationship Id="rId51" Type="http://schemas.openxmlformats.org/officeDocument/2006/relationships/hyperlink" Target="consultantplus://offline/ref=C0B6CC722505CD7E6BFC4FEAB4BA9D0ECD9A7C803A090A08DEB7DDF055028D111B37B62B6AE3B6F1k2Q2M" TargetMode="External"/><Relationship Id="rId52" Type="http://schemas.openxmlformats.org/officeDocument/2006/relationships/hyperlink" Target="consultantplus://offline/ref=C0B6CC722505CD7E6BFC4FEAB4BA9D0ECD9B70813E090A08DEB7DDF055028D111B37B62B6AE3B6F0k2Q3M" TargetMode="External"/><Relationship Id="rId53" Type="http://schemas.openxmlformats.org/officeDocument/2006/relationships/hyperlink" Target="consultantplus://offline/ref=C0B6CC722505CD7E6BFC4FEAB4BA9D0ECD9A7C8F360D0A08DEB7DDF055028D111B37B62B6AE3B6F0k2Q3M" TargetMode="External"/><Relationship Id="rId54" Type="http://schemas.openxmlformats.org/officeDocument/2006/relationships/hyperlink" Target="consultantplus://offline/ref=C0B6CC722505CD7E6BFC4FEAB4BA9D0ECD9A7C803A090A08DEB7DDF055028D111B37B62B6AE3B6F1k2Q0M" TargetMode="External"/><Relationship Id="rId55" Type="http://schemas.openxmlformats.org/officeDocument/2006/relationships/hyperlink" Target="consultantplus://offline/ref=C0B6CC722505CD7E6BFC4FEAB4BA9D0ECD9B70813E090A08DEB7DDF055028D111B37B62B6AE3B6F0k2Q2M" TargetMode="External"/><Relationship Id="rId56" Type="http://schemas.openxmlformats.org/officeDocument/2006/relationships/hyperlink" Target="consultantplus://offline/ref=C0B6CC722505CD7E6BFC4FEAB4BA9D0ECD9A7C8F360D0A08DEB7DDF055028D111B37B62B6AE3B6F0k2Q2M" TargetMode="External"/><Relationship Id="rId57" Type="http://schemas.openxmlformats.org/officeDocument/2006/relationships/hyperlink" Target="consultantplus://offline/ref=C0B6CC722505CD7E6BFC4FEAB4BA9D0ECD9A7C803A090A08DEB7DDF055028D111B37B62B6AE3B6F1k2QEM" TargetMode="External"/><Relationship Id="rId58" Type="http://schemas.openxmlformats.org/officeDocument/2006/relationships/hyperlink" Target="consultantplus://offline/ref=C0B6CC722505CD7E6BFC4FEAB4BA9D0ECD9B70813E090A08DEB7DDF055028D111B37B62B6AE3B4F3k2Q7M" TargetMode="External"/><Relationship Id="rId59" Type="http://schemas.openxmlformats.org/officeDocument/2006/relationships/hyperlink" Target="consultantplus://offline/ref=C0B6CC722505CD7E6BFC4FEAB4BA9D0ECD9A7C8F360D0A08DEB7DDF055028D111B37B62B6AE3B4F3k2Q7M" TargetMode="External"/><Relationship Id="rId60" Type="http://schemas.openxmlformats.org/officeDocument/2006/relationships/hyperlink" Target="consultantplus://offline/ref=C0B6CC722505CD7E6BFC4FEAB4BA9D0ECD9A7C803A090A08DEB7DDF055028D111B37B62B6AE3B6F0k2Q7M" TargetMode="External"/><Relationship Id="rId61" Type="http://schemas.openxmlformats.org/officeDocument/2006/relationships/hyperlink" Target="consultantplus://offline/ref=C0B6CC722505CD7E6BFC4FEAB4BA9D0ECD9B70813E090A08DEB7DDF055028D111B37B62B6AE3B6F0k2QEM" TargetMode="External"/><Relationship Id="rId62" Type="http://schemas.openxmlformats.org/officeDocument/2006/relationships/hyperlink" Target="consultantplus://offline/ref=C0B6CC722505CD7E6BFC4FEAB4BA9D0ECD9A7C8F360D0A08DEB7DDF055028D111B37B62B6AE3B6F0k2QEM" TargetMode="External"/><Relationship Id="rId63" Type="http://schemas.openxmlformats.org/officeDocument/2006/relationships/hyperlink" Target="consultantplus://offline/ref=C0B6CC722505CD7E6BFC4FEAB4BA9D0ECD9A7C803A090A08DEB7DDF055028D111B37B62B6AE3B6F0k2Q5M" TargetMode="External"/><Relationship Id="rId64" Type="http://schemas.openxmlformats.org/officeDocument/2006/relationships/hyperlink" Target="consultantplus://offline/ref=C0B6CC722505CD7E6BFC4FEAB4BA9D0ECD9B70813E090A08DEB7DDF055028D111B37B62B6AE3B4F3k2Q6M" TargetMode="External"/><Relationship Id="rId65" Type="http://schemas.openxmlformats.org/officeDocument/2006/relationships/hyperlink" Target="consultantplus://offline/ref=C0B6CC722505CD7E6BFC4FEAB4BA9D0ECD9A7C8F360D0A08DEB7DDF055028D111B37B62B6AE3B4F3k2Q6M" TargetMode="External"/><Relationship Id="rId66" Type="http://schemas.openxmlformats.org/officeDocument/2006/relationships/hyperlink" Target="consultantplus://offline/ref=C0B6CC722505CD7E6BFC4FEAB4BA9D0ECD9A7C803A090A08DEB7DDF055028D111B37B62B6AE3B6F0k2Q4M" TargetMode="External"/><Relationship Id="rId67" Type="http://schemas.openxmlformats.org/officeDocument/2006/relationships/hyperlink" Target="consultantplus://offline/ref=C0B6CC722505CD7E6BFC4FEAB4BA9D0ECD9B70813E090A08DEB7DDF055028D111B37B62B6AE3B6F3k2Q5M" TargetMode="External"/><Relationship Id="rId68" Type="http://schemas.openxmlformats.org/officeDocument/2006/relationships/hyperlink" Target="consultantplus://offline/ref=C0B6CC722505CD7E6BFC4FEAB4BA9D0ECD9A7C8F360D0A08DEB7DDF055028D111B37B62B6AE3B6F3k2Q5M" TargetMode="External"/><Relationship Id="rId69" Type="http://schemas.openxmlformats.org/officeDocument/2006/relationships/hyperlink" Target="consultantplus://offline/ref=C0B6CC722505CD7E6BFC4FEAB4BA9D0ECD9A7C803A090A08DEB7DDF055028D111B37B62B6AE3B6F0k2Q3M" TargetMode="External"/><Relationship Id="rId70" Type="http://schemas.openxmlformats.org/officeDocument/2006/relationships/hyperlink" Target="consultantplus://offline/ref=C0B6CC722505CD7E6BFC4FEAB4BA9D0ECD9B70813E090A08DEB7DDF055028D111B37B62B6AE3B6F3k2Q2M" TargetMode="External"/><Relationship Id="rId71" Type="http://schemas.openxmlformats.org/officeDocument/2006/relationships/hyperlink" Target="consultantplus://offline/ref=C0B6CC722505CD7E6BFC4FEAB4BA9D0ECD9A7C8F360D0A08DEB7DDF055028D111B37B62B6AE3B6F3k2Q2M" TargetMode="External"/><Relationship Id="rId72" Type="http://schemas.openxmlformats.org/officeDocument/2006/relationships/hyperlink" Target="consultantplus://offline/ref=C0B6CC722505CD7E6BFC4FEAB4BA9D0ECD9A7C803A090A08DEB7DDF055028D111B37B62B6AE3B6F0k2Q1M" TargetMode="External"/><Relationship Id="rId73" Type="http://schemas.openxmlformats.org/officeDocument/2006/relationships/hyperlink" Target="consultantplus://offline/ref=C0B6CC722505CD7E6BFC4FEAB4BA9D0ECD9B70813E090A08DEB7DDF055028D111B37B62B6AE3B4F0k2QFM" TargetMode="External"/><Relationship Id="rId74" Type="http://schemas.openxmlformats.org/officeDocument/2006/relationships/hyperlink" Target="consultantplus://offline/ref=C0B6CC722505CD7E6BFC4FEAB4BA9D0ECD9A7C8F360D0A08DEB7DDF055028D111B37B62B6AE3B4F0k2QFM" TargetMode="External"/><Relationship Id="rId75" Type="http://schemas.openxmlformats.org/officeDocument/2006/relationships/hyperlink" Target="consultantplus://offline/ref=C0B6CC722505CD7E6BFC4FEAB4BA9D0ECD9A7C803A090A08DEB7DDF055028D111B37B62B6AE3B6F0k2QEM" TargetMode="External"/><Relationship Id="rId76" Type="http://schemas.openxmlformats.org/officeDocument/2006/relationships/hyperlink" Target="consultantplus://offline/ref=C0B6CC722505CD7E6BFC4FEAB4BA9D0ECD9B70813E090A08DEB7DDF055028D111B37B62B6AE3B6F2k2Q4M" TargetMode="External"/><Relationship Id="rId77" Type="http://schemas.openxmlformats.org/officeDocument/2006/relationships/hyperlink" Target="consultantplus://offline/ref=C0B6CC722505CD7E6BFC4FEAB4BA9D0ECD9A7C803A090A08DEB7DDF055028D111B37B62B6AE3B6F3k2Q7M" TargetMode="External"/><Relationship Id="rId78" Type="http://schemas.openxmlformats.org/officeDocument/2006/relationships/hyperlink" Target="consultantplus://offline/ref=C0B6CC722505CD7E6BFC4FEAB4BA9D0ECD9B70813E090A08DEB7DDF055028D111B37B62B6AE3B6F2k2Q3M" TargetMode="External"/><Relationship Id="rId79" Type="http://schemas.openxmlformats.org/officeDocument/2006/relationships/hyperlink" Target="consultantplus://offline/ref=C0B6CC722505CD7E6BFC4FEAB4BA9D0ECD9A7C8F360D0A08DEB7DDF055028D111B37B62B6AE3B6F2k2Q3M" TargetMode="External"/><Relationship Id="rId80" Type="http://schemas.openxmlformats.org/officeDocument/2006/relationships/hyperlink" Target="consultantplus://offline/ref=C0B6CC722505CD7E6BFC4FEAB4BA9D0ECD9A7C803A090A08DEB7DDF055028D111B37B62B6AE3B6F3k2Q5M" TargetMode="External"/><Relationship Id="rId81" Type="http://schemas.openxmlformats.org/officeDocument/2006/relationships/hyperlink" Target="consultantplus://offline/ref=C0B6CC722505CD7E6BFC4FEAB4BA9D0ECD9B70813E090A08DEB7DDF055028D111B37B62B6AE3B6F2k2Q2M" TargetMode="External"/><Relationship Id="rId82" Type="http://schemas.openxmlformats.org/officeDocument/2006/relationships/hyperlink" Target="consultantplus://offline/ref=C0B6CC722505CD7E6BFC4FEAB4BA9D0ECD9A7C8F360D0A08DEB7DDF055028D111B37B62B6AE3B6F2k2Q2M" TargetMode="External"/><Relationship Id="rId83" Type="http://schemas.openxmlformats.org/officeDocument/2006/relationships/hyperlink" Target="consultantplus://offline/ref=C0B6CC722505CD7E6BFC4FEAB4BA9D0ECD9A7C803A090A08DEB7DDF055028D111B37B62B6AE3B6F3k2Q3M" TargetMode="External"/><Relationship Id="rId84" Type="http://schemas.openxmlformats.org/officeDocument/2006/relationships/hyperlink" Target="consultantplus://offline/ref=C0B6CC722505CD7E6BFC4FEAB4BA9D0ECD9B70813E090A08DEB7DDF055028D111B37B62B6AE3B6F2k2QFM" TargetMode="External"/><Relationship Id="rId85" Type="http://schemas.openxmlformats.org/officeDocument/2006/relationships/hyperlink" Target="consultantplus://offline/ref=C0B6CC722505CD7E6BFC4FEAB4BA9D0ECD9A7C8F360D0A08DEB7DDF055028D111B37B62B6AE3B6F2k2QFM" TargetMode="External"/><Relationship Id="rId86" Type="http://schemas.openxmlformats.org/officeDocument/2006/relationships/hyperlink" Target="consultantplus://offline/ref=C0B6CC722505CD7E6BFC4FEAB4BA9D0ECD9A7C803A090A08DEB7DDF055028D111B37B62B6AE3B6F3k2Q1M" TargetMode="External"/><Relationship Id="rId87" Type="http://schemas.openxmlformats.org/officeDocument/2006/relationships/hyperlink" Target="consultantplus://offline/ref=C0B6CC722505CD7E6BFC4FEAB4BA9D0ECD9B70813E090A08DEB7DDF055028D111B37B62B6AE3B6FDk2Q4M" TargetMode="External"/><Relationship Id="rId88" Type="http://schemas.openxmlformats.org/officeDocument/2006/relationships/hyperlink" Target="consultantplus://offline/ref=C0B6CC722505CD7E6BFC4FEAB4BA9D0ECD9A7C8F360D0A08DEB7DDF055028D111B37B62B6AE3B6FDk2Q4M" TargetMode="External"/><Relationship Id="rId89" Type="http://schemas.openxmlformats.org/officeDocument/2006/relationships/hyperlink" Target="consultantplus://offline/ref=C0B6CC722505CD7E6BFC4FEAB4BA9D0ECD9A7C803A090A08DEB7DDF055028D111B37B62B6AE3B6F3k2Q0M" TargetMode="External"/><Relationship Id="rId90" Type="http://schemas.openxmlformats.org/officeDocument/2006/relationships/hyperlink" Target="consultantplus://offline/ref=C0B6CC722505CD7E6BFC4FEAB4BA9D0ECD9A7C8F360D0A08DEB7DDF055028D111B37B62B6AE3B5F5k2Q6M" TargetMode="External"/><Relationship Id="rId91" Type="http://schemas.openxmlformats.org/officeDocument/2006/relationships/hyperlink" Target="consultantplus://offline/ref=C0B6CC722505CD7E6BFC4FEAB4BA9D0ECD9A7C803A090A08DEB7DDF055028D111B37B62B6AE3B6F2k2Q7M" TargetMode="External"/><Relationship Id="rId92" Type="http://schemas.openxmlformats.org/officeDocument/2006/relationships/hyperlink" Target="consultantplus://offline/ref=C0B6CC722505CD7E6BFC4FEAB4BA9D0ECD9B70813E090A08DEB7DDF055028D111B37B62Bk6QBM" TargetMode="External"/><Relationship Id="rId93" Type="http://schemas.openxmlformats.org/officeDocument/2006/relationships/hyperlink" Target="consultantplus://offline/ref=C0B6CC722505CD7E6BFC4FEAB4BA9D0ECD9A7C803A090A08DEB7DDF055028D111B37B62B6AE3B6F2k2Q5M" TargetMode="External"/><Relationship Id="rId94" Type="http://schemas.openxmlformats.org/officeDocument/2006/relationships/hyperlink" Target="consultantplus://offline/ref=C0B6CC722505CD7E6BFC4FEAB4BA9D0ECD9B70813E090A08DEB7DDF055028D111B37B62Bk6QEM" TargetMode="External"/><Relationship Id="rId95" Type="http://schemas.openxmlformats.org/officeDocument/2006/relationships/hyperlink" Target="consultantplus://offline/ref=C0B6CC722505CD7E6BFC4FEAB4BA9D0ECD9A7C8F360D0A08DEB7DDF055028D111B37B62Bk6QEM" TargetMode="External"/><Relationship Id="rId96" Type="http://schemas.openxmlformats.org/officeDocument/2006/relationships/hyperlink" Target="consultantplus://offline/ref=C0B6CC722505CD7E6BFC4FEAB4BA9D0ECD9A7C803A090A08DEB7DDF055028D111B37B62B6AE3B6F2k2Q4M" TargetMode="External"/><Relationship Id="rId97" Type="http://schemas.openxmlformats.org/officeDocument/2006/relationships/hyperlink" Target="consultantplus://offline/ref=C0B6CC722505CD7E6BFC4FEAB4BA9D0ECD9B70813E090A08DEB7DDF055028D111B37B62Bk6QFM" TargetMode="External"/><Relationship Id="rId98" Type="http://schemas.openxmlformats.org/officeDocument/2006/relationships/hyperlink" Target="consultantplus://offline/ref=C0B6CC722505CD7E6BFC4FEAB4BA9D0ECD9A7C8F360D0A08DEB7DDF055028D111B37B62Bk6QFM" TargetMode="External"/><Relationship Id="rId99" Type="http://schemas.openxmlformats.org/officeDocument/2006/relationships/hyperlink" Target="consultantplus://offline/ref=C0B6CC722505CD7E6BFC4FEAB4BA9D0ECD9A7C803A090A08DEB7DDF055028D111B37B62B6AE3B6F2k2Q3M" TargetMode="External"/><Relationship Id="rId100" Type="http://schemas.openxmlformats.org/officeDocument/2006/relationships/hyperlink" Target="consultantplus://offline/ref=C0B6CC722505CD7E6BFC4FEAB4BA9D0ECD9B70813E090A08DEB7DDF055028D111B37B62B6AE3B6FCk2Q3M" TargetMode="External"/><Relationship Id="rId101" Type="http://schemas.openxmlformats.org/officeDocument/2006/relationships/hyperlink" Target="consultantplus://offline/ref=C0B6CC722505CD7E6BFC4FEAB4BA9D0ECD9A7C8F360D0A08DEB7DDF055028D111B37B62B6AE3B6FCk2Q3M" TargetMode="External"/><Relationship Id="rId102" Type="http://schemas.openxmlformats.org/officeDocument/2006/relationships/hyperlink" Target="consultantplus://offline/ref=C0B6CC722505CD7E6BFC4FEAB4BA9D0ECD9A7C803A090A08DEB7DDF055028D111B37B62B6AE3B6F2k2QEM" TargetMode="External"/><Relationship Id="rId103" Type="http://schemas.openxmlformats.org/officeDocument/2006/relationships/hyperlink" Target="consultantplus://offline/ref=C0B6CC722505CD7E6BFC4FEAB4BA9D0ECD9B70813E090A08DEB7DDF055028D111B37B62B6AE3B6FCk2QEM" TargetMode="External"/><Relationship Id="rId104" Type="http://schemas.openxmlformats.org/officeDocument/2006/relationships/hyperlink" Target="consultantplus://offline/ref=C0B6CC722505CD7E6BFC4FEAB4BA9D0ECD9A7C8F360D0A08DEB7DDF055028D111B37B62B6AE3B6FCk2QEM" TargetMode="External"/><Relationship Id="rId105" Type="http://schemas.openxmlformats.org/officeDocument/2006/relationships/hyperlink" Target="consultantplus://offline/ref=C0B6CC722505CD7E6BFC4FEAB4BA9D0ECD9A7C803A090A08DEB7DDF055028D111B37B62B6AE3B6FDk2Q7M" TargetMode="External"/><Relationship Id="rId106" Type="http://schemas.openxmlformats.org/officeDocument/2006/relationships/hyperlink" Target="consultantplus://offline/ref=C0B6CC722505CD7E6BFC4FEAB4BA9D0ECD9B70813E090A08DEB7DDF055028D111B37B62B6AE3B7F5k2Q7M" TargetMode="External"/><Relationship Id="rId107" Type="http://schemas.openxmlformats.org/officeDocument/2006/relationships/hyperlink" Target="consultantplus://offline/ref=C0B6CC722505CD7E6BFC4FEAB4BA9D0ECD9A7C8F360D0A08DEB7DDF055028D111B37B62B6AE3B7F5k2Q7M" TargetMode="External"/><Relationship Id="rId108" Type="http://schemas.openxmlformats.org/officeDocument/2006/relationships/hyperlink" Target="consultantplus://offline/ref=C0B6CC722505CD7E6BFC4FEAB4BA9D0ECD9A7C803A090A08DEB7DDF055028D111B37B62B6AE3B6FDk2Q6M" TargetMode="External"/><Relationship Id="rId109" Type="http://schemas.openxmlformats.org/officeDocument/2006/relationships/hyperlink" Target="consultantplus://offline/ref=C0B6CC722505CD7E6BFC4FEAB4BA9D0ECD9B70813E090A08DEB7DDF055028D111B37B62B6AE3B7F5k2Q5M" TargetMode="External"/><Relationship Id="rId110" Type="http://schemas.openxmlformats.org/officeDocument/2006/relationships/hyperlink" Target="consultantplus://offline/ref=C0B6CC722505CD7E6BFC4FEAB4BA9D0ECD9A7C8F360D0A08DEB7DDF055028D111B37B62B6AE3B7F5k2Q5M" TargetMode="External"/><Relationship Id="rId111" Type="http://schemas.openxmlformats.org/officeDocument/2006/relationships/hyperlink" Target="consultantplus://offline/ref=C0B6CC722505CD7E6BFC4FEAB4BA9D0ECD9A7C803A090A08DEB7DDF055028D111B37B62B6AE3B6FDk2Q3M" TargetMode="External"/><Relationship Id="rId112" Type="http://schemas.openxmlformats.org/officeDocument/2006/relationships/hyperlink" Target="consultantplus://offline/ref=C0B6CC722505CD7E6BFC4FEAB4BA9D0ECD9B70813E090A08DEB7DDF055028D111B37B62Ek6QAM" TargetMode="External"/><Relationship Id="rId113" Type="http://schemas.openxmlformats.org/officeDocument/2006/relationships/hyperlink" Target="consultantplus://offline/ref=C0B6CC722505CD7E6BFC4FEAB4BA9D0ECD9A7C8F360D0A08DEB7DDF055028D111B37B62Ek6QAM" TargetMode="External"/><Relationship Id="rId114" Type="http://schemas.openxmlformats.org/officeDocument/2006/relationships/hyperlink" Target="consultantplus://offline/ref=C0B6CC722505CD7E6BFC4FEAB4BA9D0ECD9A7C803A090A08DEB7DDF055028D111B37B62B6AE3B6FDk2Q2M" TargetMode="External"/><Relationship Id="rId115" Type="http://schemas.openxmlformats.org/officeDocument/2006/relationships/hyperlink" Target="consultantplus://offline/ref=C0B6CC722505CD7E6BFC4FEAB4BA9D0ECD9B70813E090A08DEB7DDF055028D111B37B62Ek6QBM" TargetMode="External"/><Relationship Id="rId116" Type="http://schemas.openxmlformats.org/officeDocument/2006/relationships/hyperlink" Target="consultantplus://offline/ref=C0B6CC722505CD7E6BFC4FEAB4BA9D0ECD9A7C8F360D0A08DEB7DDF055028D111B37B62Ek6QBM" TargetMode="External"/><Relationship Id="rId117" Type="http://schemas.openxmlformats.org/officeDocument/2006/relationships/hyperlink" Target="consultantplus://offline/ref=C0B6CC722505CD7E6BFC4FEAB4BA9D0ECD9A7C803A090A08DEB7DDF055028D111B37B62B6AE3B6FDk2Q1M" TargetMode="External"/><Relationship Id="rId118" Type="http://schemas.openxmlformats.org/officeDocument/2006/relationships/hyperlink" Target="consultantplus://offline/ref=C0B6CC722505CD7E6BFC4FEAB4BA9D0ECD9B70813E090A08DEB7DDF055028D111B37B628k6Q8M" TargetMode="External"/><Relationship Id="rId119" Type="http://schemas.openxmlformats.org/officeDocument/2006/relationships/hyperlink" Target="consultantplus://offline/ref=C0B6CC722505CD7E6BFC4FEAB4BA9D0ECD9A7C803A090A08DEB7DDF055028D111B37B62B6AE3B6FDk2QFM" TargetMode="External"/><Relationship Id="rId120" Type="http://schemas.openxmlformats.org/officeDocument/2006/relationships/hyperlink" Target="consultantplus://offline/ref=C0B6CC722505CD7E6BFC4FEAB4BA9D0ECD9B70813E090A08DEB7DDF055028D111B37B62B6AE3B4F3k2Q5M" TargetMode="External"/><Relationship Id="rId121" Type="http://schemas.openxmlformats.org/officeDocument/2006/relationships/hyperlink" Target="consultantplus://offline/ref=C0B6CC722505CD7E6BFC4FEAB4BA9D0ECD9A7C8F360D0A08DEB7DDF055028D111B37B62B6AE3B4F3k2Q5M" TargetMode="External"/><Relationship Id="rId122" Type="http://schemas.openxmlformats.org/officeDocument/2006/relationships/hyperlink" Target="consultantplus://offline/ref=C0B6CC722505CD7E6BFC4FEAB4BA9D0ECD9A7C803A090A08DEB7DDF055028D111B37B62B6AE3B6FCk2Q7M" TargetMode="External"/><Relationship Id="rId123" Type="http://schemas.openxmlformats.org/officeDocument/2006/relationships/hyperlink" Target="consultantplus://offline/ref=C0B6CC722505CD7E6BFC4FEAB4BA9D0ECD9A7C8F360D0A08DEB7DDF055028D111B37B62B6AE3B5F4k2Q2M" TargetMode="External"/><Relationship Id="rId124" Type="http://schemas.openxmlformats.org/officeDocument/2006/relationships/hyperlink" Target="consultantplus://offline/ref=C0B6CC722505CD7E6BFC4FEAB4BA9D0ECD9A7C803A090A08DEB7DDF055028D111B37B62B6AE3B6FCk2Q4M" TargetMode="External"/><Relationship Id="rId125" Type="http://schemas.openxmlformats.org/officeDocument/2006/relationships/hyperlink" Target="consultantplus://offline/ref=C0B6CC722505CD7E6BFC4FEAB4BA9D0ECD9B70813E090A08DEB7DDF055028D111B37B62B6AE3B7F6k2Q6M" TargetMode="External"/><Relationship Id="rId126" Type="http://schemas.openxmlformats.org/officeDocument/2006/relationships/hyperlink" Target="consultantplus://offline/ref=C0B6CC722505CD7E6BFC4FEAB4BA9D0ECD9A7C8F360D0A08DEB7DDF055028D111B37B62B6AE3B7F6k2Q6M" TargetMode="External"/><Relationship Id="rId127" Type="http://schemas.openxmlformats.org/officeDocument/2006/relationships/hyperlink" Target="consultantplus://offline/ref=C0B6CC722505CD7E6BFC4FEAB4BA9D0ECD9A7C803A090A08DEB7DDF055028D111B37B62B6AE3B6FCk2Q2M" TargetMode="External"/><Relationship Id="rId128" Type="http://schemas.openxmlformats.org/officeDocument/2006/relationships/hyperlink" Target="consultantplus://offline/ref=C0B6CC722505CD7E6BFC4FEAB4BA9D0ECD9B70813E090A08DEB7DDF055028D111B37B62B6AE3B7F6k2Q5M" TargetMode="External"/><Relationship Id="rId129" Type="http://schemas.openxmlformats.org/officeDocument/2006/relationships/hyperlink" Target="consultantplus://offline/ref=C0B6CC722505CD7E6BFC4FEAB4BA9D0ECD9A7C8F360D0A08DEB7DDF055028D111B37B62B6AE3B7F6k2Q5M" TargetMode="External"/><Relationship Id="rId130" Type="http://schemas.openxmlformats.org/officeDocument/2006/relationships/hyperlink" Target="consultantplus://offline/ref=C0B6CC722505CD7E6BFC4FEAB4BA9D0ECD9A7C803A090A08DEB7DDF055028D111B37B62B6AE3B6FCk2Q0M" TargetMode="External"/><Relationship Id="rId131" Type="http://schemas.openxmlformats.org/officeDocument/2006/relationships/hyperlink" Target="consultantplus://offline/ref=C0B6CC722505CD7E6BFC4FEAB4BA9D0ECD9B70813E090A08DEB7DDF055028D111B37B62B6AE3B7F6k2Q4M" TargetMode="External"/><Relationship Id="rId132" Type="http://schemas.openxmlformats.org/officeDocument/2006/relationships/hyperlink" Target="consultantplus://offline/ref=C0B6CC722505CD7E6BFC4FEAB4BA9D0ECD9A7C8F360D0A08DEB7DDF055028D111B37B62B6AE3B7F6k2Q4M" TargetMode="External"/><Relationship Id="rId133" Type="http://schemas.openxmlformats.org/officeDocument/2006/relationships/hyperlink" Target="consultantplus://offline/ref=C0B6CC722505CD7E6BFC4FEAB4BA9D0ECD9A7C803A090A08DEB7DDF055028D111B37B62B6AE3B7F5k2Q7M" TargetMode="External"/><Relationship Id="rId134" Type="http://schemas.openxmlformats.org/officeDocument/2006/relationships/hyperlink" Target="consultantplus://offline/ref=C0B6CC722505CD7E6BFC4FEAB4BA9D0ECD9B70813E090A08DEB7DDF055028D111B37B629k6QCM" TargetMode="External"/><Relationship Id="rId135" Type="http://schemas.openxmlformats.org/officeDocument/2006/relationships/hyperlink" Target="consultantplus://offline/ref=C0B6CC722505CD7E6BFC4FEAB4BA9D0ECD9A7C8F360D0A08DEB7DDF055028D111B37B629k6QCM" TargetMode="External"/><Relationship Id="rId136" Type="http://schemas.openxmlformats.org/officeDocument/2006/relationships/hyperlink" Target="consultantplus://offline/ref=C0B6CC722505CD7E6BFC4FEAB4BA9D0ECD9A7C803A090A08DEB7DDF055028D111B37B62B6AE3B7F5k2Q5M" TargetMode="External"/><Relationship Id="rId137" Type="http://schemas.openxmlformats.org/officeDocument/2006/relationships/hyperlink" Target="consultantplus://offline/ref=C0B6CC722505CD7E6BFC4FEAB4BA9D0ECD9B70813E090A08DEB7DDF055028D111B37B62B6AE3B7F6k2QEM" TargetMode="External"/><Relationship Id="rId138" Type="http://schemas.openxmlformats.org/officeDocument/2006/relationships/hyperlink" Target="consultantplus://offline/ref=C0B6CC722505CD7E6BFC4FEAB4BA9D0ECD9A7C8F360D0A08DEB7DDF055028D111B37B62B6AE3B7F6k2QEM" TargetMode="External"/><Relationship Id="rId139" Type="http://schemas.openxmlformats.org/officeDocument/2006/relationships/hyperlink" Target="consultantplus://offline/ref=C0B6CC722505CD7E6BFC4FEAB4BA9D0ECD9A7C803A090A08DEB7DDF055028D111B37B62B6AE3B7F5k2Q4M" TargetMode="External"/><Relationship Id="rId140" Type="http://schemas.openxmlformats.org/officeDocument/2006/relationships/hyperlink" Target="consultantplus://offline/ref=C0B6CC722505CD7E6BFC4FEAB4BA9D0ECD9A7C8F360D0A08DEB7DDF055028D111B37B62B6AE3B5F7k2Q6M" TargetMode="External"/><Relationship Id="rId141" Type="http://schemas.openxmlformats.org/officeDocument/2006/relationships/hyperlink" Target="consultantplus://offline/ref=C0B6CC722505CD7E6BFC4FEAB4BA9D0ECD9A7C803A090A08DEB7DDF055028D111B37B62B6AE3B7F5k2Q1M" TargetMode="External"/><Relationship Id="rId142" Type="http://schemas.openxmlformats.org/officeDocument/2006/relationships/hyperlink" Target="consultantplus://offline/ref=C0B6CC722505CD7E6BFC4FEAB4BA9D0ECD9B70813E090A08DEB7DDF055028D111B37B62B6AE3B7F1k2Q7M" TargetMode="External"/><Relationship Id="rId143" Type="http://schemas.openxmlformats.org/officeDocument/2006/relationships/hyperlink" Target="consultantplus://offline/ref=C0B6CC722505CD7E6BFC4FEAB4BA9D0ECD9A7C8F360D0A08DEB7DDF055028D111B37B62B6AE3B7F1k2Q7M" TargetMode="External"/><Relationship Id="rId144" Type="http://schemas.openxmlformats.org/officeDocument/2006/relationships/hyperlink" Target="consultantplus://offline/ref=C0B6CC722505CD7E6BFC4FEAB4BA9D0ECD9A7C803A090A08DEB7DDF055028D111B37B62B6AE3B7F5k2QFM" TargetMode="External"/><Relationship Id="rId145" Type="http://schemas.openxmlformats.org/officeDocument/2006/relationships/hyperlink" Target="consultantplus://offline/ref=C0B6CC722505CD7E6BFC4FEAB4BA9D0ECD9B70813E090A08DEB7DDF055028D111B37B62B6AE3B7F1k2Q6M" TargetMode="External"/><Relationship Id="rId146" Type="http://schemas.openxmlformats.org/officeDocument/2006/relationships/hyperlink" Target="consultantplus://offline/ref=C0B6CC722505CD7E6BFC4FEAB4BA9D0ECD9A7C8F360D0A08DEB7DDF055028D111B37B62B6AE3B7F1k2Q6M" TargetMode="External"/><Relationship Id="rId147" Type="http://schemas.openxmlformats.org/officeDocument/2006/relationships/hyperlink" Target="consultantplus://offline/ref=C0B6CC722505CD7E6BFC4FEAB4BA9D0ECD9A7C803A090A08DEB7DDF055028D111B37B62B6AE3B7F5k2QEM" TargetMode="External"/><Relationship Id="rId148" Type="http://schemas.openxmlformats.org/officeDocument/2006/relationships/hyperlink" Target="consultantplus://offline/ref=C0B6CC722505CD7E6BFC4FEAB4BA9D0ECD9B70813E090A08DEB7DDF055028D111B37B62B6AE3B7F1k2Q5M" TargetMode="External"/><Relationship Id="rId149" Type="http://schemas.openxmlformats.org/officeDocument/2006/relationships/hyperlink" Target="consultantplus://offline/ref=C0B6CC722505CD7E6BFC4FEAB4BA9D0ECD9A7C8F360D0A08DEB7DDF055028D111B37B62B6AE3B7F1k2Q5M" TargetMode="External"/><Relationship Id="rId150" Type="http://schemas.openxmlformats.org/officeDocument/2006/relationships/hyperlink" Target="consultantplus://offline/ref=C0B6CC722505CD7E6BFC4FEAB4BA9D0ECD9A7C803A090A08DEB7DDF055028D111B37B62B6AE3B7F4k2Q7M" TargetMode="External"/><Relationship Id="rId151" Type="http://schemas.openxmlformats.org/officeDocument/2006/relationships/hyperlink" Target="consultantplus://offline/ref=C0B6CC722505CD7E6BFC4FEAB4BA9D0ECD9B70813E090A08DEB7DDF055028D111B37B62B6AE3B4F3k2Q4M" TargetMode="External"/><Relationship Id="rId152" Type="http://schemas.openxmlformats.org/officeDocument/2006/relationships/hyperlink" Target="consultantplus://offline/ref=C0B6CC722505CD7E6BFC4FEAB4BA9D0ECD9A7C8F360D0A08DEB7DDF055028D111B37B62B6AE3B4F3k2Q4M" TargetMode="External"/><Relationship Id="rId153" Type="http://schemas.openxmlformats.org/officeDocument/2006/relationships/hyperlink" Target="consultantplus://offline/ref=C0B6CC722505CD7E6BFC4FEAB4BA9D0ECD9A7C803A090A08DEB7DDF055028D111B37B62B6AE3B7F4k2Q6M" TargetMode="External"/><Relationship Id="rId154" Type="http://schemas.openxmlformats.org/officeDocument/2006/relationships/hyperlink" Target="consultantplus://offline/ref=C0B6CC722505CD7E6BFC4FEAB4BA9D0ECD9B70813E090A08DEB7DDF055028D111B37B62B6AE3B4F3k2Q3M" TargetMode="External"/><Relationship Id="rId155" Type="http://schemas.openxmlformats.org/officeDocument/2006/relationships/hyperlink" Target="consultantplus://offline/ref=C0B6CC722505CD7E6BFC4FEAB4BA9D0ECD9A7C8F360D0A08DEB7DDF055028D111B37B62B6AE3B4F3k2Q3M" TargetMode="External"/><Relationship Id="rId156" Type="http://schemas.openxmlformats.org/officeDocument/2006/relationships/hyperlink" Target="consultantplus://offline/ref=C0B6CC722505CD7E6BFC4FEAB4BA9D0ECD9A7C803A090A08DEB7DDF055028D111B37B62B6AE3B7F4k2Q5M" TargetMode="External"/><Relationship Id="rId157" Type="http://schemas.openxmlformats.org/officeDocument/2006/relationships/hyperlink" Target="consultantplus://offline/ref=C0B6CC722505CD7E6BFC4FEAB4BA9D0ECD9B70813E090A08DEB7DDF055028D111B37B62B6AE3B4F3k2Q2M" TargetMode="External"/><Relationship Id="rId158" Type="http://schemas.openxmlformats.org/officeDocument/2006/relationships/hyperlink" Target="consultantplus://offline/ref=C0B6CC722505CD7E6BFC4FEAB4BA9D0ECD9A7C8F360D0A08DEB7DDF055028D111B37B62B6AE3B4F3k2Q2M" TargetMode="External"/><Relationship Id="rId159" Type="http://schemas.openxmlformats.org/officeDocument/2006/relationships/hyperlink" Target="consultantplus://offline/ref=C0B6CC722505CD7E6BFC4FEAB4BA9D0ECD9A7C803A090A08DEB7DDF055028D111B37B62B6AE3B7F4k2Q4M" TargetMode="External"/><Relationship Id="rId160" Type="http://schemas.openxmlformats.org/officeDocument/2006/relationships/hyperlink" Target="consultantplus://offline/ref=C0B6CC722505CD7E6BFC4FEAB4BA9D0ECD9B70813E090A08DEB7DDF055028D111B37B62B6AE3B7F1k2Q2M" TargetMode="External"/><Relationship Id="rId161" Type="http://schemas.openxmlformats.org/officeDocument/2006/relationships/hyperlink" Target="consultantplus://offline/ref=C0B6CC722505CD7E6BFC4FEAB4BA9D0ECD9A7C8F360D0A08DEB7DDF055028D111B37B62B6AE3B7F1k2Q2M" TargetMode="External"/><Relationship Id="rId162" Type="http://schemas.openxmlformats.org/officeDocument/2006/relationships/hyperlink" Target="consultantplus://offline/ref=C0B6CC722505CD7E6BFC4FEAB4BA9D0ECD9A7C803A090A08DEB7DDF055028D111B37B62B6AE3B7F4k2Q1M" TargetMode="External"/><Relationship Id="rId163" Type="http://schemas.openxmlformats.org/officeDocument/2006/relationships/hyperlink" Target="consultantplus://offline/ref=C0B6CC722505CD7E6BFC4FEAB4BA9D0ECD9B70813E090A08DEB7DDF055028D111B37B62B6AE3B7F1k2Q1M" TargetMode="External"/><Relationship Id="rId164" Type="http://schemas.openxmlformats.org/officeDocument/2006/relationships/hyperlink" Target="consultantplus://offline/ref=C0B6CC722505CD7E6BFC4FEAB4BA9D0ECD9A7C8F360D0A08DEB7DDF055028D111B37B62B6AE3B7F1k2Q1M" TargetMode="External"/><Relationship Id="rId165" Type="http://schemas.openxmlformats.org/officeDocument/2006/relationships/hyperlink" Target="consultantplus://offline/ref=C0B6CC722505CD7E6BFC4FEAB4BA9D0ECD9A7C803A090A08DEB7DDF055028D111B37B62B6AE3B7F4k2Q0M" TargetMode="External"/><Relationship Id="rId166" Type="http://schemas.openxmlformats.org/officeDocument/2006/relationships/hyperlink" Target="consultantplus://offline/ref=C0B6CC722505CD7E6BFC4FEAB4BA9D0ECD9B70813E090A08DEB7DDF055028D111B37B62B6AE3B7F1k2Q0M" TargetMode="External"/><Relationship Id="rId167" Type="http://schemas.openxmlformats.org/officeDocument/2006/relationships/hyperlink" Target="consultantplus://offline/ref=C0B6CC722505CD7E6BFC4FEAB4BA9D0ECD9A7C8F360D0A08DEB7DDF055028D111B37B62B6AE3B7F1k2Q0M" TargetMode="External"/><Relationship Id="rId168" Type="http://schemas.openxmlformats.org/officeDocument/2006/relationships/hyperlink" Target="consultantplus://offline/ref=C0B6CC722505CD7E6BFC4FEAB4BA9D0ECD9A7C803A090A08DEB7DDF055028D111B37B62B6AE3B7F4k2QEM" TargetMode="External"/><Relationship Id="rId169" Type="http://schemas.openxmlformats.org/officeDocument/2006/relationships/hyperlink" Target="consultantplus://offline/ref=C0B6CC722505CD7E6BFC4FEAB4BA9D0ECD9B70813E090A08DEB7DDF055028D111B37B62B6AE3B7F0k2Q5M" TargetMode="External"/><Relationship Id="rId170" Type="http://schemas.openxmlformats.org/officeDocument/2006/relationships/hyperlink" Target="consultantplus://offline/ref=C0B6CC722505CD7E6BFC4FEAB4BA9D0ECD9A7C8F360D0A08DEB7DDF055028D111B37B62B6AE3B7F0k2Q5M" TargetMode="External"/><Relationship Id="rId171" Type="http://schemas.openxmlformats.org/officeDocument/2006/relationships/hyperlink" Target="consultantplus://offline/ref=C0B6CC722505CD7E6BFC4FEAB4BA9D0ECD9A7C803A090A08DEB7DDF055028D111B37B62B6AE3B7F7k2Q7M" TargetMode="External"/><Relationship Id="rId172" Type="http://schemas.openxmlformats.org/officeDocument/2006/relationships/hyperlink" Target="consultantplus://offline/ref=C0B6CC722505CD7E6BFC4FEAB4BA9D0ECD9B70813E090A08DEB7DDF055028D111B37B62B6AE3B7F0k2Q4M" TargetMode="External"/><Relationship Id="rId173" Type="http://schemas.openxmlformats.org/officeDocument/2006/relationships/hyperlink" Target="consultantplus://offline/ref=C0B6CC722505CD7E6BFC4FEAB4BA9D0ECD9A7C8F360D0A08DEB7DDF055028D111B37B62B6AE3B7F0k2Q4M" TargetMode="External"/><Relationship Id="rId174" Type="http://schemas.openxmlformats.org/officeDocument/2006/relationships/hyperlink" Target="consultantplus://offline/ref=C0B6CC722505CD7E6BFC4FEAB4BA9D0ECD9A7C803A090A08DEB7DDF055028D111B37B62B6AE3B7F7k2Q5M" TargetMode="External"/><Relationship Id="rId175" Type="http://schemas.openxmlformats.org/officeDocument/2006/relationships/hyperlink" Target="consultantplus://offline/ref=C0B6CC722505CD7E6BFC4FEAB4BA9D0ECD9B70813E090A08DEB7DDF055028D111B37B62B6AE3B4F3k2Q1M" TargetMode="External"/><Relationship Id="rId176" Type="http://schemas.openxmlformats.org/officeDocument/2006/relationships/hyperlink" Target="consultantplus://offline/ref=C0B6CC722505CD7E6BFC4FEAB4BA9D0ECD9A7C8F360D0A08DEB7DDF055028D111B37B62B6AE3B4F3k2Q1M" TargetMode="External"/><Relationship Id="rId177" Type="http://schemas.openxmlformats.org/officeDocument/2006/relationships/hyperlink" Target="consultantplus://offline/ref=C0B6CC722505CD7E6BFC4FEAB4BA9D0ECD9A7C803A090A08DEB7DDF055028D111B37B62B6AE3B7F7k2Q3M" TargetMode="External"/><Relationship Id="rId178" Type="http://schemas.openxmlformats.org/officeDocument/2006/relationships/hyperlink" Target="consultantplus://offline/ref=C0B6CC722505CD7E6BFC4FEAB4BA9D0ECD9B70813E090A08DEB7DDF055028D111B37B62B6AE3B4F3k2Q0M" TargetMode="External"/><Relationship Id="rId179" Type="http://schemas.openxmlformats.org/officeDocument/2006/relationships/hyperlink" Target="consultantplus://offline/ref=C0B6CC722505CD7E6BFC4FEAB4BA9D0ECD9A7C8F360D0A08DEB7DDF055028D111B37B62B6AE3B4F3k2Q0M" TargetMode="External"/><Relationship Id="rId180" Type="http://schemas.openxmlformats.org/officeDocument/2006/relationships/hyperlink" Target="consultantplus://offline/ref=C0B6CC722505CD7E6BFC4FEAB4BA9D0ECD9A7C803A090A08DEB7DDF055028D111B37B62B6AE3B7F7k2Q2M" TargetMode="External"/><Relationship Id="rId181" Type="http://schemas.openxmlformats.org/officeDocument/2006/relationships/hyperlink" Target="consultantplus://offline/ref=C0B6CC722505CD7E6BFC4FEAB4BA9D0ECD9B70813E090A08DEB7DDF055028D111B37B62B6AE3B4F3k2QFM" TargetMode="External"/><Relationship Id="rId182" Type="http://schemas.openxmlformats.org/officeDocument/2006/relationships/hyperlink" Target="consultantplus://offline/ref=C0B6CC722505CD7E6BFC4FEAB4BA9D0ECD9A7C8F360D0A08DEB7DDF055028D111B37B62B6AE3B4F3k2QFM" TargetMode="External"/><Relationship Id="rId183" Type="http://schemas.openxmlformats.org/officeDocument/2006/relationships/hyperlink" Target="consultantplus://offline/ref=C0B6CC722505CD7E6BFC4FEAB4BA9D0ECD9A7C803A090A08DEB7DDF055028D111B37B62B6AE3B7F7k2QFM" TargetMode="External"/><Relationship Id="rId184" Type="http://schemas.openxmlformats.org/officeDocument/2006/relationships/hyperlink" Target="consultantplus://offline/ref=C0B6CC722505CD7E6BFC4FEAB4BA9D0ECD9B70813E090A08DEB7DDF055028D111B37B62B6AE3B7F0k2QFM" TargetMode="External"/><Relationship Id="rId185" Type="http://schemas.openxmlformats.org/officeDocument/2006/relationships/hyperlink" Target="consultantplus://offline/ref=C0B6CC722505CD7E6BFC4FEAB4BA9D0ECD9A7C8F360D0A08DEB7DDF055028D111B37B62B6AE3B7F0k2QFM" TargetMode="External"/><Relationship Id="rId186" Type="http://schemas.openxmlformats.org/officeDocument/2006/relationships/hyperlink" Target="consultantplus://offline/ref=C0B6CC722505CD7E6BFC4FEAB4BA9D0ECD9A7C803A090A08DEB7DDF055028D111B37B62B6AE3B7F6k2Q7M" TargetMode="External"/><Relationship Id="rId187" Type="http://schemas.openxmlformats.org/officeDocument/2006/relationships/hyperlink" Target="consultantplus://offline/ref=C0B6CC722505CD7E6BFC4FEAB4BA9D0ECD9B70813E090A08DEB7DDF055028D111B37B62B6AE3B7F0k2QEM" TargetMode="External"/><Relationship Id="rId188" Type="http://schemas.openxmlformats.org/officeDocument/2006/relationships/hyperlink" Target="consultantplus://offline/ref=C0B6CC722505CD7E6BFC4FEAB4BA9D0ECD9A7C8F360D0A08DEB7DDF055028D111B37B62B6AE3B7F0k2QEM" TargetMode="External"/><Relationship Id="rId189" Type="http://schemas.openxmlformats.org/officeDocument/2006/relationships/hyperlink" Target="consultantplus://offline/ref=C0B6CC722505CD7E6BFC4FEAB4BA9D0ECD9A7C803A090A08DEB7DDF055028D111B37B62B6AE3B7F6k2Q6M" TargetMode="External"/><Relationship Id="rId190" Type="http://schemas.openxmlformats.org/officeDocument/2006/relationships/hyperlink" Target="consultantplus://offline/ref=C0B6CC722505CD7E6BFC4FEAB4BA9D0ECD9B70813E090A08DEB7DDF055028D111B37B62B6AE3B7F3k2Q7M" TargetMode="External"/><Relationship Id="rId191" Type="http://schemas.openxmlformats.org/officeDocument/2006/relationships/hyperlink" Target="consultantplus://offline/ref=C0B6CC722505CD7E6BFC4FEAB4BA9D0ECD9A7C8F360D0A08DEB7DDF055028D111B37B62B6AE3B7F3k2Q7M" TargetMode="External"/><Relationship Id="rId192" Type="http://schemas.openxmlformats.org/officeDocument/2006/relationships/hyperlink" Target="consultantplus://offline/ref=C0B6CC722505CD7E6BFC4FEAB4BA9D0ECD9A7C803A090A08DEB7DDF055028D111B37B62B6AE3B7F6k2Q4M" TargetMode="External"/><Relationship Id="rId193" Type="http://schemas.openxmlformats.org/officeDocument/2006/relationships/hyperlink" Target="consultantplus://offline/ref=C0B6CC722505CD7E6BFC4FEAB4BA9D0ECD9B70813E090A08DEB7DDF055028D111B37B62B6AE3B7F3k2Q5M" TargetMode="External"/><Relationship Id="rId194" Type="http://schemas.openxmlformats.org/officeDocument/2006/relationships/hyperlink" Target="consultantplus://offline/ref=C0B6CC722505CD7E6BFC4FEAB4BA9D0ECD9A7C8F360D0A08DEB7DDF055028D111B37B62B6AE3B7F3k2Q5M" TargetMode="External"/><Relationship Id="rId195" Type="http://schemas.openxmlformats.org/officeDocument/2006/relationships/hyperlink" Target="consultantplus://offline/ref=C0B6CC722505CD7E6BFC4FEAB4BA9D0ECD9A7C803A090A08DEB7DDF055028D111B37B62B6AE3B7F6k2Q2M" TargetMode="External"/><Relationship Id="rId196" Type="http://schemas.openxmlformats.org/officeDocument/2006/relationships/hyperlink" Target="consultantplus://offline/ref=C0B6CC722505CD7E6BFC4FEAB4BA9D0ECD9B70813E090A08DEB7DDF055028D111B37B62B6AE3B7F3k2Q4M" TargetMode="External"/><Relationship Id="rId197" Type="http://schemas.openxmlformats.org/officeDocument/2006/relationships/hyperlink" Target="consultantplus://offline/ref=C0B6CC722505CD7E6BFC4FEAB4BA9D0ECD9A7C8F360D0A08DEB7DDF055028D111B37B62B6AE3B7F3k2Q4M" TargetMode="External"/><Relationship Id="rId198" Type="http://schemas.openxmlformats.org/officeDocument/2006/relationships/hyperlink" Target="consultantplus://offline/ref=C0B6CC722505CD7E6BFC4FEAB4BA9D0ECD9A7C803A090A08DEB7DDF055028D111B37B62B6AE3B7F6k2Q0M" TargetMode="External"/><Relationship Id="rId199" Type="http://schemas.openxmlformats.org/officeDocument/2006/relationships/hyperlink" Target="consultantplus://offline/ref=C0B6CC722505CD7E6BFC4FEAB4BA9D0ECD9B70813E090A08DEB7DDF055028D111B37B62B6AE3B7F3k2Q3M" TargetMode="External"/><Relationship Id="rId200" Type="http://schemas.openxmlformats.org/officeDocument/2006/relationships/hyperlink" Target="consultantplus://offline/ref=C0B6CC722505CD7E6BFC4FEAB4BA9D0ECD9A7C8F360D0A08DEB7DDF055028D111B37B62B6AE3B7F3k2Q3M" TargetMode="External"/><Relationship Id="rId201" Type="http://schemas.openxmlformats.org/officeDocument/2006/relationships/hyperlink" Target="consultantplus://offline/ref=C0B6CC722505CD7E6BFC4FEAB4BA9D0ECD9A7C803A090A08DEB7DDF055028D111B37B62B6AE3B7F6k2QFM" TargetMode="External"/><Relationship Id="rId202" Type="http://schemas.openxmlformats.org/officeDocument/2006/relationships/hyperlink" Target="consultantplus://offline/ref=C0B6CC722505CD7E6BFC4FEAB4BA9D0ECD9B70813E090A08DEB7DDF055028D111B37B62B6AE3B7F3k2Q2M" TargetMode="External"/><Relationship Id="rId203" Type="http://schemas.openxmlformats.org/officeDocument/2006/relationships/hyperlink" Target="consultantplus://offline/ref=C0B6CC722505CD7E6BFC4FEAB4BA9D0ECD9A7C8F360D0A08DEB7DDF055028D111B37B62B6AE3B7F3k2Q2M" TargetMode="External"/><Relationship Id="rId204" Type="http://schemas.openxmlformats.org/officeDocument/2006/relationships/hyperlink" Target="consultantplus://offline/ref=C0B6CC722505CD7E6BFC4FEAB4BA9D0ECD9A7C803A090A08DEB7DDF055028D111B37B62B6AE3B7F1k2Q7M" TargetMode="External"/><Relationship Id="rId205" Type="http://schemas.openxmlformats.org/officeDocument/2006/relationships/hyperlink" Target="consultantplus://offline/ref=C0B6CC722505CD7E6BFC4FEAB4BA9D0ECD9B70813E090A08DEB7DDF055028D111B37B62B6AE3B7F3k2Q0M" TargetMode="External"/><Relationship Id="rId206" Type="http://schemas.openxmlformats.org/officeDocument/2006/relationships/hyperlink" Target="consultantplus://offline/ref=C0B6CC722505CD7E6BFC4FEAB4BA9D0ECD9A7C8F360D0A08DEB7DDF055028D111B37B62B6AE3B7F3k2Q0M" TargetMode="External"/><Relationship Id="rId207" Type="http://schemas.openxmlformats.org/officeDocument/2006/relationships/hyperlink" Target="consultantplus://offline/ref=C0B6CC722505CD7E6BFC4FEAB4BA9D0ECD9A7C803A090A08DEB7DDF055028D111B37B62B6AE3B7F1k2Q6M" TargetMode="External"/><Relationship Id="rId208" Type="http://schemas.openxmlformats.org/officeDocument/2006/relationships/hyperlink" Target="consultantplus://offline/ref=C0B6CC722505CD7E6BFC4FEAB4BA9D0ECD9B70813E090A08DEB7DDF055028D111B37B62B6AE3B7F3k2QFM" TargetMode="External"/><Relationship Id="rId209" Type="http://schemas.openxmlformats.org/officeDocument/2006/relationships/hyperlink" Target="consultantplus://offline/ref=C0B6CC722505CD7E6BFC4FEAB4BA9D0ECD9A7C8F360D0A08DEB7DDF055028D111B37B62B6AE3B7F3k2QFM" TargetMode="External"/><Relationship Id="rId210" Type="http://schemas.openxmlformats.org/officeDocument/2006/relationships/hyperlink" Target="consultantplus://offline/ref=C0B6CC722505CD7E6BFC4FEAB4BA9D0ECD9A7C803A090A08DEB7DDF055028D111B37B62B6AE3B7F1k2Q5M" TargetMode="External"/><Relationship Id="rId211" Type="http://schemas.openxmlformats.org/officeDocument/2006/relationships/hyperlink" Target="consultantplus://offline/ref=C0B6CC722505CD7E6BFC4FEAB4BA9D0ECD9B70813E090A08DEB7DDF055028D111B37B62B6AE3B7F3k2QEM" TargetMode="External"/><Relationship Id="rId212" Type="http://schemas.openxmlformats.org/officeDocument/2006/relationships/hyperlink" Target="consultantplus://offline/ref=C0B6CC722505CD7E6BFC4FEAB4BA9D0ECD9A7C8F360D0A08DEB7DDF055028D111B37B62B6AE3B7F3k2QEM" TargetMode="External"/><Relationship Id="rId213" Type="http://schemas.openxmlformats.org/officeDocument/2006/relationships/hyperlink" Target="consultantplus://offline/ref=C0B6CC722505CD7E6BFC4FEAB4BA9D0ECD9A7C803A090A08DEB7DDF055028D111B37B62B6AE3B7F1k2Q3M" TargetMode="External"/><Relationship Id="rId214" Type="http://schemas.openxmlformats.org/officeDocument/2006/relationships/hyperlink" Target="consultantplus://offline/ref=C0B6CC722505CD7E6BFC4FEAB4BA9D0ECD9B70813E090A08DEB7DDF055028D111B37B62B6AE3B7F2k2Q5M" TargetMode="External"/><Relationship Id="rId215" Type="http://schemas.openxmlformats.org/officeDocument/2006/relationships/hyperlink" Target="consultantplus://offline/ref=C0B6CC722505CD7E6BFC4FEAB4BA9D0ECD9A7C8F360D0A08DEB7DDF055028D111B37B62B6AE3B7F2k2Q5M" TargetMode="External"/><Relationship Id="rId216" Type="http://schemas.openxmlformats.org/officeDocument/2006/relationships/hyperlink" Target="consultantplus://offline/ref=C0B6CC722505CD7E6BFC4FEAB4BA9D0ECD9A7C803A090A08DEB7DDF055028D111B37B62B6AE3B7F1k2Q2M" TargetMode="External"/><Relationship Id="rId217" Type="http://schemas.openxmlformats.org/officeDocument/2006/relationships/hyperlink" Target="consultantplus://offline/ref=C0B6CC722505CD7E6BFC4FEAB4BA9D0ECD9B70813E090A08DEB7DDF055028D111B37B628k6QDM" TargetMode="External"/><Relationship Id="rId218" Type="http://schemas.openxmlformats.org/officeDocument/2006/relationships/hyperlink" Target="consultantplus://offline/ref=C0B6CC722505CD7E6BFC4FEAB4BA9D0ECD9A7C8F360D0A08DEB7DDF055028D111B37B628k6QDM" TargetMode="External"/><Relationship Id="rId219" Type="http://schemas.openxmlformats.org/officeDocument/2006/relationships/hyperlink" Target="consultantplus://offline/ref=C0B6CC722505CD7E6BFC4FEAB4BA9D0ECD9A7C803A090A08DEB7DDF055028D111B37B62B6AE3B7F1k2Q0M" TargetMode="External"/><Relationship Id="rId220" Type="http://schemas.openxmlformats.org/officeDocument/2006/relationships/hyperlink" Target="consultantplus://offline/ref=C0B6CC722505CD7E6BFC4FEAB4BA9D0ECD9B70813E090A08DEB7DDF055028D111B37B62B6AE3B7F2k2Q2M" TargetMode="External"/><Relationship Id="rId221" Type="http://schemas.openxmlformats.org/officeDocument/2006/relationships/hyperlink" Target="consultantplus://offline/ref=C0B6CC722505CD7E6BFC4FEAB4BA9D0ECD9A7C8F360D0A08DEB7DDF055028D111B37B62B6AE3B7F2k2Q2M" TargetMode="External"/><Relationship Id="rId222" Type="http://schemas.openxmlformats.org/officeDocument/2006/relationships/hyperlink" Target="consultantplus://offline/ref=C0B6CC722505CD7E6BFC4FEAB4BA9D0ECD9A7C803A090A08DEB7DDF055028D111B37B62B6AE3B7F1k2QFM" TargetMode="External"/><Relationship Id="rId223" Type="http://schemas.openxmlformats.org/officeDocument/2006/relationships/hyperlink" Target="consultantplus://offline/ref=C0B6CC722505CD7E6BFC4FEAB4BA9D0ECD9B70813E090A08DEB7DDF055028D111B37B62B6AE3B7F2k2Q1M" TargetMode="External"/><Relationship Id="rId224" Type="http://schemas.openxmlformats.org/officeDocument/2006/relationships/hyperlink" Target="consultantplus://offline/ref=C0B6CC722505CD7E6BFC4FEAB4BA9D0ECD9A7C8F360D0A08DEB7DDF055028D111B37B62B6AE3B7F2k2Q1M" TargetMode="External"/><Relationship Id="rId225" Type="http://schemas.openxmlformats.org/officeDocument/2006/relationships/hyperlink" Target="consultantplus://offline/ref=C0B6CC722505CD7E6BFC4FEAB4BA9D0ECD9A7C803A090A08DEB7DDF055028D111B37B62B6AE3B7F1k2QEM" TargetMode="External"/><Relationship Id="rId226" Type="http://schemas.openxmlformats.org/officeDocument/2006/relationships/hyperlink" Target="consultantplus://offline/ref=C0B6CC722505CD7E6BFC4FEAB4BA9D0ECD9B70813E090A08DEB7DDF055028D111B37B62B6AE3B7F2k2Q0M" TargetMode="External"/><Relationship Id="rId227" Type="http://schemas.openxmlformats.org/officeDocument/2006/relationships/hyperlink" Target="consultantplus://offline/ref=C0B6CC722505CD7E6BFC4FEAB4BA9D0ECD9A7C8F360D0A08DEB7DDF055028D111B37B62B6AE3B7F2k2Q0M" TargetMode="External"/><Relationship Id="rId228" Type="http://schemas.openxmlformats.org/officeDocument/2006/relationships/hyperlink" Target="consultantplus://offline/ref=C0B6CC722505CD7E6BFC4FEAB4BA9D0ECD9A7C803A090A08DEB7DDF055028D111B37B62B6AE3B7F0k2Q6M" TargetMode="External"/><Relationship Id="rId229" Type="http://schemas.openxmlformats.org/officeDocument/2006/relationships/hyperlink" Target="consultantplus://offline/ref=C0B6CC722505CD7E6BFC4FEAB4BA9D0ECD9B70813E090A08DEB7DDF055028D111B37B62B6AE3B7F2k2QFM" TargetMode="External"/><Relationship Id="rId230" Type="http://schemas.openxmlformats.org/officeDocument/2006/relationships/hyperlink" Target="consultantplus://offline/ref=C0B6CC722505CD7E6BFC4FEAB4BA9D0ECD9A7C8F360D0A08DEB7DDF055028D111B37B62B6AE3B7F2k2QFM" TargetMode="External"/><Relationship Id="rId231" Type="http://schemas.openxmlformats.org/officeDocument/2006/relationships/hyperlink" Target="consultantplus://offline/ref=C0B6CC722505CD7E6BFC4FEAB4BA9D0ECD9A7C803A090A08DEB7DDF055028D111B37B62B6AE3B7F0k2Q5M" TargetMode="External"/><Relationship Id="rId232" Type="http://schemas.openxmlformats.org/officeDocument/2006/relationships/hyperlink" Target="consultantplus://offline/ref=C0B6CC722505CD7E6BFC4FEAB4BA9D0ECD9B70813E090A08DEB7DDF055028D111B37B62B6AE3B7F2k2QEM" TargetMode="External"/><Relationship Id="rId233" Type="http://schemas.openxmlformats.org/officeDocument/2006/relationships/hyperlink" Target="consultantplus://offline/ref=C0B6CC722505CD7E6BFC4FEAB4BA9D0ECD9A7C8F360D0A08DEB7DDF055028D111B37B62B6AE3B7F2k2QEM" TargetMode="External"/><Relationship Id="rId234" Type="http://schemas.openxmlformats.org/officeDocument/2006/relationships/hyperlink" Target="consultantplus://offline/ref=C0B6CC722505CD7E6BFC4FEAB4BA9D0ECD9A7C803A090A08DEB7DDF055028D111B37B62B6AE3B7F0k2Q3M" TargetMode="External"/><Relationship Id="rId235" Type="http://schemas.openxmlformats.org/officeDocument/2006/relationships/hyperlink" Target="consultantplus://offline/ref=C0B6CC722505CD7E6BFC4FEAB4BA9D0ECD9B70813E090A08DEB7DDF055028D111B37B62B6AE3B7FDk2Q7M" TargetMode="External"/><Relationship Id="rId236" Type="http://schemas.openxmlformats.org/officeDocument/2006/relationships/hyperlink" Target="consultantplus://offline/ref=C0B6CC722505CD7E6BFC4FEAB4BA9D0ECD9A7C8F360D0A08DEB7DDF055028D111B37B62B6AE3B7FDk2Q7M" TargetMode="External"/><Relationship Id="rId237" Type="http://schemas.openxmlformats.org/officeDocument/2006/relationships/hyperlink" Target="consultantplus://offline/ref=C0B6CC722505CD7E6BFC4FEAB4BA9D0ECD9A7C803A090A08DEB7DDF055028D111B37B62B6AE3B7F0k2Q2M" TargetMode="External"/><Relationship Id="rId238" Type="http://schemas.openxmlformats.org/officeDocument/2006/relationships/hyperlink" Target="consultantplus://offline/ref=C0B6CC722505CD7E6BFC4FEAB4BA9D0ECD9B70813E090A08DEB7DDF055028D111B37B62B6AE3B7FDk2Q6M" TargetMode="External"/><Relationship Id="rId239" Type="http://schemas.openxmlformats.org/officeDocument/2006/relationships/hyperlink" Target="consultantplus://offline/ref=C0B6CC722505CD7E6BFC4FEAB4BA9D0ECD9A7C8F360D0A08DEB7DDF055028D111B37B62B6AE3B7FDk2Q6M" TargetMode="External"/><Relationship Id="rId240" Type="http://schemas.openxmlformats.org/officeDocument/2006/relationships/hyperlink" Target="consultantplus://offline/ref=C0B6CC722505CD7E6BFC4FEAB4BA9D0ECD9A7C803A090A08DEB7DDF055028D111B37B62B6AE3B7F0k2Q1M" TargetMode="External"/><Relationship Id="rId241" Type="http://schemas.openxmlformats.org/officeDocument/2006/relationships/hyperlink" Target="consultantplus://offline/ref=C0B6CC722505CD7E6BFC4FEAB4BA9D0ECD9B70813E090A08DEB7DDF055028D111B37B62B6AE3B7FDk2Q3M" TargetMode="External"/><Relationship Id="rId242" Type="http://schemas.openxmlformats.org/officeDocument/2006/relationships/hyperlink" Target="consultantplus://offline/ref=C0B6CC722505CD7E6BFC4FEAB4BA9D0ECD9A7C8F360D0A08DEB7DDF055028D111B37B62B6AE3B7FDk2Q3M" TargetMode="External"/><Relationship Id="rId243" Type="http://schemas.openxmlformats.org/officeDocument/2006/relationships/hyperlink" Target="consultantplus://offline/ref=C0B6CC722505CD7E6BFC4FEAB4BA9D0ECD9A7C803A090A08DEB7DDF055028D111B37B62B6AE3B7F0k2QFM" TargetMode="External"/><Relationship Id="rId244" Type="http://schemas.openxmlformats.org/officeDocument/2006/relationships/hyperlink" Target="consultantplus://offline/ref=C0B6CC722505CD7E6BFC4FEAB4BA9D0ECD9B70813E090A08DEB7DDF055028D111B37B62B6AE3B7FCk2Q2M" TargetMode="External"/><Relationship Id="rId245" Type="http://schemas.openxmlformats.org/officeDocument/2006/relationships/hyperlink" Target="consultantplus://offline/ref=C0B6CC722505CD7E6BFC4FEAB4BA9D0ECD9A7C8F360D0A08DEB7DDF055028D111B37B62B6AE3B7FCk2Q2M" TargetMode="External"/><Relationship Id="rId246" Type="http://schemas.openxmlformats.org/officeDocument/2006/relationships/hyperlink" Target="consultantplus://offline/ref=C0B6CC722505CD7E6BFC4FEAB4BA9D0ECD9A7C803A090A08DEB7DDF055028D111B37B62B6AE3B7F0k2QEM" TargetMode="External"/><Relationship Id="rId247" Type="http://schemas.openxmlformats.org/officeDocument/2006/relationships/hyperlink" Target="consultantplus://offline/ref=C0B6CC722505CD7E6BFC4FEAB4BA9D0ECD9B70813E090A08DEB7DDF055028D111B37B62B6AE3B7FCk2Q1M" TargetMode="External"/><Relationship Id="rId248" Type="http://schemas.openxmlformats.org/officeDocument/2006/relationships/hyperlink" Target="consultantplus://offline/ref=C0B6CC722505CD7E6BFC4FEAB4BA9D0ECD9A7C8F360D0A08DEB7DDF055028D111B37B62B6AE3B7FCk2Q1M" TargetMode="External"/><Relationship Id="rId249" Type="http://schemas.openxmlformats.org/officeDocument/2006/relationships/hyperlink" Target="consultantplus://offline/ref=C0B6CC722505CD7E6BFC4FEAB4BA9D0ECD9A7C803A090A08DEB7DDF055028D111B37B62B6AE3B7F3k2Q7M" TargetMode="External"/><Relationship Id="rId250" Type="http://schemas.openxmlformats.org/officeDocument/2006/relationships/hyperlink" Target="consultantplus://offline/ref=C0B6CC722505CD7E6BFC4FEAB4BA9D0ECD9B70813E090A08DEB7DDF055028D111B37B62B6AE3B7FCk2Q0M" TargetMode="External"/><Relationship Id="rId251" Type="http://schemas.openxmlformats.org/officeDocument/2006/relationships/hyperlink" Target="consultantplus://offline/ref=C0B6CC722505CD7E6BFC4FEAB4BA9D0ECD9A7C8F360D0A08DEB7DDF055028D111B37B62B6AE3B7FCk2Q0M" TargetMode="External"/><Relationship Id="rId252" Type="http://schemas.openxmlformats.org/officeDocument/2006/relationships/hyperlink" Target="consultantplus://offline/ref=C0B6CC722505CD7E6BFC4FEAB4BA9D0ECD9A7C803A090A08DEB7DDF055028D111B37B62B6AE3B7F3k2Q5M" TargetMode="External"/><Relationship Id="rId253" Type="http://schemas.openxmlformats.org/officeDocument/2006/relationships/hyperlink" Target="consultantplus://offline/ref=C0B6CC722505CD7E6BFC4FEAB4BA9D0ECD9B70813E090A08DEB7DDF055028D111B37B62B6AE3B7FCk2QFM" TargetMode="External"/><Relationship Id="rId254" Type="http://schemas.openxmlformats.org/officeDocument/2006/relationships/hyperlink" Target="consultantplus://offline/ref=C0B6CC722505CD7E6BFC4FEAB4BA9D0ECD9A7C8F360D0A08DEB7DDF055028D111B37B62B6AE3B7FCk2QFM" TargetMode="External"/><Relationship Id="rId255" Type="http://schemas.openxmlformats.org/officeDocument/2006/relationships/hyperlink" Target="consultantplus://offline/ref=C0B6CC722505CD7E6BFC4FEAB4BA9D0ECD9A7C803A090A08DEB7DDF055028D111B37B62B6AE3B7F3k2Q4M" TargetMode="External"/><Relationship Id="rId256" Type="http://schemas.openxmlformats.org/officeDocument/2006/relationships/hyperlink" Target="consultantplus://offline/ref=C0B6CC722505CD7E6BFC4FEAB4BA9D0ECD9B70813E090A08DEB7DDF055028D111B37B62B6AE3B7FCk2QEM" TargetMode="External"/><Relationship Id="rId257" Type="http://schemas.openxmlformats.org/officeDocument/2006/relationships/hyperlink" Target="consultantplus://offline/ref=C0B6CC722505CD7E6BFC4FEAB4BA9D0ECD9A7C8F360D0A08DEB7DDF055028D111B37B62B6AE3B7FCk2QEM" TargetMode="External"/><Relationship Id="rId258" Type="http://schemas.openxmlformats.org/officeDocument/2006/relationships/hyperlink" Target="consultantplus://offline/ref=C0B6CC722505CD7E6BFC4FEAB4BA9D0ECD9A7C803A090A08DEB7DDF055028D111B37B62B6AE3B7F3k2Q3M" TargetMode="External"/><Relationship Id="rId259" Type="http://schemas.openxmlformats.org/officeDocument/2006/relationships/hyperlink" Target="consultantplus://offline/ref=C0B6CC722505CD7E6BFC4FEAB4BA9D0ECD9B70813E090A08DEB7DDF055028D111B37B62B6AE3B4F5k2Q7M" TargetMode="External"/><Relationship Id="rId260" Type="http://schemas.openxmlformats.org/officeDocument/2006/relationships/hyperlink" Target="consultantplus://offline/ref=C0B6CC722505CD7E6BFC4FEAB4BA9D0ECD9A7C8F360D0A08DEB7DDF055028D111B37B62B6AE3B4F5k2Q7M" TargetMode="External"/><Relationship Id="rId261" Type="http://schemas.openxmlformats.org/officeDocument/2006/relationships/hyperlink" Target="consultantplus://offline/ref=C0B6CC722505CD7E6BFC4FEAB4BA9D0ECD9A7C803A090A08DEB7DDF055028D111B37B62B6AE3B7F3k2Q2M" TargetMode="External"/><Relationship Id="rId262" Type="http://schemas.openxmlformats.org/officeDocument/2006/relationships/hyperlink" Target="consultantplus://offline/ref=C0B6CC722505CD7E6BFC4FEAB4BA9D0ECD9B70813E090A08DEB7DDF055028D111B37B62Ek6QDM" TargetMode="External"/><Relationship Id="rId263" Type="http://schemas.openxmlformats.org/officeDocument/2006/relationships/hyperlink" Target="consultantplus://offline/ref=C0B6CC722505CD7E6BFC4FEAB4BA9D0ECD9A7C8F360D0A08DEB7DDF055028D111B37B62Ek6QDM" TargetMode="External"/><Relationship Id="rId264" Type="http://schemas.openxmlformats.org/officeDocument/2006/relationships/hyperlink" Target="consultantplus://offline/ref=C0B6CC722505CD7E6BFC4FEAB4BA9D0ECD9A7C803A090A08DEB7DDF055028D111B37B62B6AE3B7F3k2Q1M" TargetMode="External"/><Relationship Id="rId265" Type="http://schemas.openxmlformats.org/officeDocument/2006/relationships/hyperlink" Target="consultantplus://offline/ref=C0B6CC722505CD7E6BFC4FEAB4BA9D0ECD9B70813E090A08DEB7DDF055028D111B37B62B6AE3B4F5k2Q4M" TargetMode="External"/><Relationship Id="rId266" Type="http://schemas.openxmlformats.org/officeDocument/2006/relationships/hyperlink" Target="consultantplus://offline/ref=C0B6CC722505CD7E6BFC4FEAB4BA9D0ECD9A7C8F360D0A08DEB7DDF055028D111B37B62B6AE3B4F5k2Q4M" TargetMode="External"/><Relationship Id="rId267" Type="http://schemas.openxmlformats.org/officeDocument/2006/relationships/hyperlink" Target="consultantplus://offline/ref=C0B6CC722505CD7E6BFC4FEAB4BA9D0ECD9A7C803A090A08DEB7DDF055028D111B37B62B6AE3B7F3k2Q0M" TargetMode="External"/><Relationship Id="rId268" Type="http://schemas.openxmlformats.org/officeDocument/2006/relationships/hyperlink" Target="consultantplus://offline/ref=C0B6CC722505CD7E6BFC4FEAB4BA9D0ECD9B70813E090A08DEB7DDF055028D111B37B62B6AE3B4F5k2Q2M" TargetMode="External"/><Relationship Id="rId269" Type="http://schemas.openxmlformats.org/officeDocument/2006/relationships/hyperlink" Target="consultantplus://offline/ref=C0B6CC722505CD7E6BFC4FEAB4BA9D0ECD9A7C8F360D0A08DEB7DDF055028D111B37B62B6AE3B4F5k2Q2M" TargetMode="External"/><Relationship Id="rId270" Type="http://schemas.openxmlformats.org/officeDocument/2006/relationships/hyperlink" Target="consultantplus://offline/ref=C0B6CC722505CD7E6BFC4FEAB4BA9D0ECD9A7C803A090A08DEB7DDF055028D111B37B62B6AE3B7F3k2QFM" TargetMode="External"/><Relationship Id="rId271" Type="http://schemas.openxmlformats.org/officeDocument/2006/relationships/hyperlink" Target="consultantplus://offline/ref=C0B6CC722505CD7E6BFC4FEAB4BA9D0ECD9B70813E090A08DEB7DDF055028D111B37B62B6AE3B4F5k2Q0M" TargetMode="External"/><Relationship Id="rId272" Type="http://schemas.openxmlformats.org/officeDocument/2006/relationships/hyperlink" Target="consultantplus://offline/ref=C0B6CC722505CD7E6BFC4FEAB4BA9D0ECD9A7C8F360D0A08DEB7DDF055028D111B37B62B6AE3B4F5k2Q0M" TargetMode="External"/><Relationship Id="rId273" Type="http://schemas.openxmlformats.org/officeDocument/2006/relationships/hyperlink" Target="consultantplus://offline/ref=C0B6CC722505CD7E6BFC4FEAB4BA9D0ECD9A7C803A090A08DEB7DDF055028D111B37B62B6AE3B7F2k2Q7M" TargetMode="External"/><Relationship Id="rId274" Type="http://schemas.openxmlformats.org/officeDocument/2006/relationships/hyperlink" Target="consultantplus://offline/ref=C0B6CC722505CD7E6BFC4FEAB4BA9D0ECD9B70813E090A08DEB7DDF055028D111B37B62B6AE3B4F5k2QEM" TargetMode="External"/><Relationship Id="rId275" Type="http://schemas.openxmlformats.org/officeDocument/2006/relationships/hyperlink" Target="consultantplus://offline/ref=C0B6CC722505CD7E6BFC4FEAB4BA9D0ECD9A7C8F360D0A08DEB7DDF055028D111B37B62B6AE3B4F5k2QEM" TargetMode="External"/><Relationship Id="rId276" Type="http://schemas.openxmlformats.org/officeDocument/2006/relationships/hyperlink" Target="consultantplus://offline/ref=C0B6CC722505CD7E6BFC4FEAB4BA9D0ECD9A7C803A090A08DEB7DDF055028D111B37B62B6AE3B7F2k2Q6M" TargetMode="External"/><Relationship Id="rId277" Type="http://schemas.openxmlformats.org/officeDocument/2006/relationships/hyperlink" Target="consultantplus://offline/ref=C0B6CC722505CD7E6BFC4FEAB4BA9D0ECD9B70813E090A08DEB7DDF055028D111B37B62B6AE3B4F4k2Q7M" TargetMode="External"/><Relationship Id="rId278" Type="http://schemas.openxmlformats.org/officeDocument/2006/relationships/hyperlink" Target="consultantplus://offline/ref=C0B6CC722505CD7E6BFC4FEAB4BA9D0ECD9A7C8F360D0A08DEB7DDF055028D111B37B62B6AE3B4F4k2Q7M" TargetMode="External"/><Relationship Id="rId279" Type="http://schemas.openxmlformats.org/officeDocument/2006/relationships/hyperlink" Target="consultantplus://offline/ref=C0B6CC722505CD7E6BFC4FEAB4BA9D0ECD9A7C803A090A08DEB7DDF055028D111B37B62B6AE3B7F2k2Q4M" TargetMode="External"/><Relationship Id="rId280" Type="http://schemas.openxmlformats.org/officeDocument/2006/relationships/hyperlink" Target="consultantplus://offline/ref=C0B6CC722505CD7E6BFC4FEAB4BA9D0ECD9B70813E090A08DEB7DDF055028D111B37B62B6AE3B4F4k2Q6M" TargetMode="External"/><Relationship Id="rId281" Type="http://schemas.openxmlformats.org/officeDocument/2006/relationships/hyperlink" Target="consultantplus://offline/ref=C0B6CC722505CD7E6BFC4FEAB4BA9D0ECD9A7C8F360D0A08DEB7DDF055028D111B37B62B6AE3B4F4k2Q6M" TargetMode="External"/><Relationship Id="rId282" Type="http://schemas.openxmlformats.org/officeDocument/2006/relationships/hyperlink" Target="consultantplus://offline/ref=C0B6CC722505CD7E6BFC4FEAB4BA9D0ECD9A7C803A090A08DEB7DDF055028D111B37B62B6AE3B7F2k2Q3M" TargetMode="External"/><Relationship Id="rId283" Type="http://schemas.openxmlformats.org/officeDocument/2006/relationships/hyperlink" Target="consultantplus://offline/ref=C0B6CC722505CD7E6BFC4FEAB4BA9D0ECD9B70813E090A08DEB7DDF055028D111B37B62B6AE3B4F4k2Q5M" TargetMode="External"/><Relationship Id="rId284" Type="http://schemas.openxmlformats.org/officeDocument/2006/relationships/hyperlink" Target="consultantplus://offline/ref=C0B6CC722505CD7E6BFC4FEAB4BA9D0ECD9A7C8F360D0A08DEB7DDF055028D111B37B62B6AE3B4F4k2Q5M" TargetMode="External"/><Relationship Id="rId285" Type="http://schemas.openxmlformats.org/officeDocument/2006/relationships/hyperlink" Target="consultantplus://offline/ref=C0B6CC722505CD7E6BFC4FEAB4BA9D0ECD9A7C803A090A08DEB7DDF055028D111B37B62B6AE3B7F2k2Q2M" TargetMode="External"/><Relationship Id="rId286" Type="http://schemas.openxmlformats.org/officeDocument/2006/relationships/hyperlink" Target="consultantplus://offline/ref=C0B6CC722505CD7E6BFC4FEAB4BA9D0ECD9B70813E090A08DEB7DDF055028D111B37B62B6AE3B4F4k2Q3M" TargetMode="External"/><Relationship Id="rId287" Type="http://schemas.openxmlformats.org/officeDocument/2006/relationships/hyperlink" Target="consultantplus://offline/ref=C0B6CC722505CD7E6BFC4FEAB4BA9D0ECD9A7C8F360D0A08DEB7DDF055028D111B37B62B6AE3B4F4k2Q3M" TargetMode="External"/><Relationship Id="rId288" Type="http://schemas.openxmlformats.org/officeDocument/2006/relationships/hyperlink" Target="consultantplus://offline/ref=C0B6CC722505CD7E6BFC4FEAB4BA9D0ECD9A7C803A090A08DEB7DDF055028D111B37B62B6AE3B7F2k2Q0M" TargetMode="External"/><Relationship Id="rId289" Type="http://schemas.openxmlformats.org/officeDocument/2006/relationships/hyperlink" Target="consultantplus://offline/ref=C0B6CC722505CD7E6BFC4FEAB4BA9D0ECD9B70813E090A08DEB7DDF055028D111B37B62Fk6QCM" TargetMode="External"/><Relationship Id="rId290" Type="http://schemas.openxmlformats.org/officeDocument/2006/relationships/hyperlink" Target="consultantplus://offline/ref=C0B6CC722505CD7E6BFC4FEAB4BA9D0ECD9A7C8F360D0A08DEB7DDF055028D111B37B62Fk6QCM" TargetMode="External"/><Relationship Id="rId291" Type="http://schemas.openxmlformats.org/officeDocument/2006/relationships/hyperlink" Target="consultantplus://offline/ref=C0B6CC722505CD7E6BFC4FEAB4BA9D0ECD9A7C803A090A08DEB7DDF055028D111B37B62B6AE3B7F2k2QFM" TargetMode="External"/><Relationship Id="rId292" Type="http://schemas.openxmlformats.org/officeDocument/2006/relationships/hyperlink" Target="consultantplus://offline/ref=C0B6CC722505CD7E6BFC4FEAB4BA9D0ECD9B70813E090A08DEB7DDF055028D111B37B62Fk6QDM" TargetMode="External"/><Relationship Id="rId293" Type="http://schemas.openxmlformats.org/officeDocument/2006/relationships/hyperlink" Target="consultantplus://offline/ref=C0B6CC722505CD7E6BFC4FEAB4BA9D0ECD9A7C8F360D0A08DEB7DDF055028D111B37B62Fk6QDM" TargetMode="External"/><Relationship Id="rId294" Type="http://schemas.openxmlformats.org/officeDocument/2006/relationships/hyperlink" Target="consultantplus://offline/ref=C0B6CC722505CD7E6BFC4FEAB4BA9D0ECD9A7C803A090A08DEB7DDF055028D111B37B62B6AE3B7F2k2QEM" TargetMode="External"/><Relationship Id="rId295" Type="http://schemas.openxmlformats.org/officeDocument/2006/relationships/hyperlink" Target="consultantplus://offline/ref=C0B6CC722505CD7E6BFC4FEAB4BA9D0ECD9B70813E090A08DEB7DDF055028D111B37B62Fk6Q2M" TargetMode="External"/><Relationship Id="rId296" Type="http://schemas.openxmlformats.org/officeDocument/2006/relationships/hyperlink" Target="consultantplus://offline/ref=C0B6CC722505CD7E6BFC4FEAB4BA9D0ECD9A7C8F360D0A08DEB7DDF055028D111B37B62Fk6Q2M" TargetMode="External"/><Relationship Id="rId297" Type="http://schemas.openxmlformats.org/officeDocument/2006/relationships/hyperlink" Target="consultantplus://offline/ref=C0B6CC722505CD7E6BFC4FEAB4BA9D0ECD9A7C803A090A08DEB7DDF055028D111B37B62B6AE3B7FDk2Q6M" TargetMode="External"/><Relationship Id="rId298" Type="http://schemas.openxmlformats.org/officeDocument/2006/relationships/hyperlink" Target="consultantplus://offline/ref=C0B6CC722505CD7E6BFC4FEAB4BA9D0ECD9B70813E090A08DEB7DDF055028D111B37B62Fk6Q3M" TargetMode="External"/><Relationship Id="rId299" Type="http://schemas.openxmlformats.org/officeDocument/2006/relationships/hyperlink" Target="consultantplus://offline/ref=C0B6CC722505CD7E6BFC4FEAB4BA9D0ECD9A7C8F360D0A08DEB7DDF055028D111B37B62Fk6Q3M" TargetMode="External"/><Relationship Id="rId300" Type="http://schemas.openxmlformats.org/officeDocument/2006/relationships/hyperlink" Target="consultantplus://offline/ref=C0B6CC722505CD7E6BFC4FEAB4BA9D0ECD9A7C803A090A08DEB7DDF055028D111B37B62B6AE3B7FDk2Q5M" TargetMode="External"/><Relationship Id="rId301" Type="http://schemas.openxmlformats.org/officeDocument/2006/relationships/hyperlink" Target="consultantplus://offline/ref=C0B6CC722505CD7E6BFC4FEAB4BA9D0ECD9B70813E090A08DEB7DDF055028D111B37B62Ck6QAM" TargetMode="External"/><Relationship Id="rId302" Type="http://schemas.openxmlformats.org/officeDocument/2006/relationships/hyperlink" Target="consultantplus://offline/ref=C0B6CC722505CD7E6BFC4FEAB4BA9D0ECD9A7C8F360D0A08DEB7DDF055028D111B37B62Ck6QAM" TargetMode="External"/><Relationship Id="rId303" Type="http://schemas.openxmlformats.org/officeDocument/2006/relationships/hyperlink" Target="consultantplus://offline/ref=C0B6CC722505CD7E6BFC4FEAB4BA9D0ECD9A7C803A090A08DEB7DDF055028D111B37B62B6AE3B7FDk2Q3M" TargetMode="External"/><Relationship Id="rId304" Type="http://schemas.openxmlformats.org/officeDocument/2006/relationships/hyperlink" Target="consultantplus://offline/ref=C0B6CC722505CD7E6BFC4FEAB4BA9D0ECD9B70813E090A08DEB7DDF055028D111B37B62Ck6QBM" TargetMode="External"/><Relationship Id="rId305" Type="http://schemas.openxmlformats.org/officeDocument/2006/relationships/hyperlink" Target="consultantplus://offline/ref=C0B6CC722505CD7E6BFC4FEAB4BA9D0ECD9A7C8F360D0A08DEB7DDF055028D111B37B62Ck6QBM" TargetMode="External"/><Relationship Id="rId306" Type="http://schemas.openxmlformats.org/officeDocument/2006/relationships/hyperlink" Target="consultantplus://offline/ref=C0B6CC722505CD7E6BFC4FEAB4BA9D0ECD9A7C803A090A08DEB7DDF055028D111B37B62B6AE3B7FDk2Q2M" TargetMode="External"/><Relationship Id="rId307" Type="http://schemas.openxmlformats.org/officeDocument/2006/relationships/hyperlink" Target="consultantplus://offline/ref=C0B6CC722505CD7E6BFC4FEAB4BA9D0ECD9B70813E090A08DEB7DDF055028D111B37B62Ck6Q8M" TargetMode="External"/><Relationship Id="rId308" Type="http://schemas.openxmlformats.org/officeDocument/2006/relationships/hyperlink" Target="consultantplus://offline/ref=C0B6CC722505CD7E6BFC4FEAB4BA9D0ECD9A7C8F360D0A08DEB7DDF055028D111B37B62Ck6Q8M" TargetMode="External"/><Relationship Id="rId309" Type="http://schemas.openxmlformats.org/officeDocument/2006/relationships/hyperlink" Target="consultantplus://offline/ref=C0B6CC722505CD7E6BFC4FEAB4BA9D0ECD9A7C803A090A08DEB7DDF055028D111B37B62B6AE3B7FDk2Q1M" TargetMode="External"/><Relationship Id="rId310" Type="http://schemas.openxmlformats.org/officeDocument/2006/relationships/hyperlink" Target="consultantplus://offline/ref=C0B6CC722505CD7E6BFC4FEAB4BA9D0ECD9B70813E090A08DEB7DDF055028D111B37B62Ck6Q9M" TargetMode="External"/><Relationship Id="rId311" Type="http://schemas.openxmlformats.org/officeDocument/2006/relationships/hyperlink" Target="consultantplus://offline/ref=C0B6CC722505CD7E6BFC4FEAB4BA9D0ECD9A7C8F360D0A08DEB7DDF055028D111B37B62Ck6Q9M" TargetMode="External"/><Relationship Id="rId312" Type="http://schemas.openxmlformats.org/officeDocument/2006/relationships/hyperlink" Target="consultantplus://offline/ref=C0B6CC722505CD7E6BFC4FEAB4BA9D0ECD9A7C803A090A08DEB7DDF055028D111B37B62B6AE3B7FDk2QFM" TargetMode="External"/><Relationship Id="rId313" Type="http://schemas.openxmlformats.org/officeDocument/2006/relationships/hyperlink" Target="consultantplus://offline/ref=C0B6CC722505CD7E6BFC4FEAB4BA9D0ECD9B70813E090A08DEB7DDF055028D111B37B62Ck6QEM" TargetMode="External"/><Relationship Id="rId314" Type="http://schemas.openxmlformats.org/officeDocument/2006/relationships/hyperlink" Target="consultantplus://offline/ref=C0B6CC722505CD7E6BFC4FEAB4BA9D0ECD9A7C8F360D0A08DEB7DDF055028D111B37B62Ck6QEM" TargetMode="External"/><Relationship Id="rId315" Type="http://schemas.openxmlformats.org/officeDocument/2006/relationships/hyperlink" Target="consultantplus://offline/ref=C0B6CC722505CD7E6BFC4FEAB4BA9D0ECD9A7C803A090A08DEB7DDF055028D111B37B62B6AE3B7FCk2Q7M" TargetMode="External"/><Relationship Id="rId316" Type="http://schemas.openxmlformats.org/officeDocument/2006/relationships/hyperlink" Target="consultantplus://offline/ref=C0B6CC722505CD7E6BFC4FEAB4BA9D0ECD9B70813E090A08DEB7DDF055028D111B37B62Ck6QFM" TargetMode="External"/><Relationship Id="rId317" Type="http://schemas.openxmlformats.org/officeDocument/2006/relationships/hyperlink" Target="consultantplus://offline/ref=C0B6CC722505CD7E6BFC4FEAB4BA9D0ECD9A7C8F360D0A08DEB7DDF055028D111B37B62Ck6QFM" TargetMode="External"/><Relationship Id="rId318" Type="http://schemas.openxmlformats.org/officeDocument/2006/relationships/hyperlink" Target="consultantplus://offline/ref=C0B6CC722505CD7E6BFC4FEAB4BA9D0ECD9A7C803A090A08DEB7DDF055028D111B37B62B6AE3B7FCk2Q5M" TargetMode="External"/><Relationship Id="rId319" Type="http://schemas.openxmlformats.org/officeDocument/2006/relationships/hyperlink" Target="consultantplus://offline/ref=C0B6CC722505CD7E6BFC4FEAB4BA9D0ECD9B70813E090A08DEB7DDF055028D111B37B62Ck6QCM" TargetMode="External"/><Relationship Id="rId320" Type="http://schemas.openxmlformats.org/officeDocument/2006/relationships/hyperlink" Target="consultantplus://offline/ref=C0B6CC722505CD7E6BFC4FEAB4BA9D0ECD9A7C8F360D0A08DEB7DDF055028D111B37B62Ck6QCM" TargetMode="External"/><Relationship Id="rId321" Type="http://schemas.openxmlformats.org/officeDocument/2006/relationships/hyperlink" Target="consultantplus://offline/ref=C0B6CC722505CD7E6BFC4FEAB4BA9D0ECD9A7C803A090A08DEB7DDF055028D111B37B62B6AE3B7FCk2Q3M" TargetMode="External"/><Relationship Id="rId322" Type="http://schemas.openxmlformats.org/officeDocument/2006/relationships/hyperlink" Target="consultantplus://offline/ref=C0B6CC722505CD7E6BFC4FEAB4BA9D0ECD9B70813E090A08DEB7DDF055028D111B37B62Ck6QDM" TargetMode="External"/><Relationship Id="rId323" Type="http://schemas.openxmlformats.org/officeDocument/2006/relationships/hyperlink" Target="consultantplus://offline/ref=C0B6CC722505CD7E6BFC4FEAB4BA9D0ECD9A7C8F360D0A08DEB7DDF055028D111B37B62Ck6QDM" TargetMode="External"/><Relationship Id="rId324" Type="http://schemas.openxmlformats.org/officeDocument/2006/relationships/hyperlink" Target="consultantplus://offline/ref=C0B6CC722505CD7E6BFC4FEAB4BA9D0ECD9A7C803A090A08DEB7DDF055028D111B37B62B6AE3B7FCk2Q2M" TargetMode="External"/><Relationship Id="rId325" Type="http://schemas.openxmlformats.org/officeDocument/2006/relationships/hyperlink" Target="consultantplus://offline/ref=C0B6CC722505CD7E6BFC4FEAB4BA9D0ECD9B70813E090A08DEB7DDF055028D111B37B62B6AE3B4F2k2Q5M" TargetMode="External"/><Relationship Id="rId326" Type="http://schemas.openxmlformats.org/officeDocument/2006/relationships/hyperlink" Target="consultantplus://offline/ref=C0B6CC722505CD7E6BFC4FEAB4BA9D0ECD9A7C8F360D0A08DEB7DDF055028D111B37B62B6AE3B4F2k2Q5M" TargetMode="External"/><Relationship Id="rId327" Type="http://schemas.openxmlformats.org/officeDocument/2006/relationships/hyperlink" Target="consultantplus://offline/ref=C0B6CC722505CD7E6BFC4FEAB4BA9D0ECD9A7C803A090A08DEB7DDF055028D111B37B62B6AE3B7FCk2Q0M" TargetMode="External"/><Relationship Id="rId328" Type="http://schemas.openxmlformats.org/officeDocument/2006/relationships/hyperlink" Target="consultantplus://offline/ref=C0B6CC722505CD7E6BFC4FEAB4BA9D0ECD9B70813E090A08DEB7DDF055028D111B37B628k6Q3M" TargetMode="External"/><Relationship Id="rId329" Type="http://schemas.openxmlformats.org/officeDocument/2006/relationships/hyperlink" Target="consultantplus://offline/ref=C0B6CC722505CD7E6BFC4FEAB4BA9D0ECD9A7C8F360D0A08DEB7DDF055028D111B37B628k6Q3M" TargetMode="External"/><Relationship Id="rId330" Type="http://schemas.openxmlformats.org/officeDocument/2006/relationships/hyperlink" Target="consultantplus://offline/ref=C0B6CC722505CD7E6BFC4FEAB4BA9D0ECD9A7C803A090A08DEB7DDF055028D111B37B62B6AE3B7FCk2QEM" TargetMode="External"/><Relationship Id="rId331" Type="http://schemas.openxmlformats.org/officeDocument/2006/relationships/hyperlink" Target="consultantplus://offline/ref=C0B6CC722505CD7E6BFC4FEAB4BA9D0ECD9B70813E090A08DEB7DDF055028D111B37B629k6QAM" TargetMode="External"/><Relationship Id="rId332" Type="http://schemas.openxmlformats.org/officeDocument/2006/relationships/hyperlink" Target="consultantplus://offline/ref=C0B6CC722505CD7E6BFC4FEAB4BA9D0ECD9A7C8F360D0A08DEB7DDF055028D111B37B629k6QAM" TargetMode="External"/><Relationship Id="rId333" Type="http://schemas.openxmlformats.org/officeDocument/2006/relationships/hyperlink" Target="consultantplus://offline/ref=C0B6CC722505CD7E6BFC4FEAB4BA9D0ECD9A7C803A090A08DEB7DDF055028D111B37B62B6AE3B4F5k2Q6M" TargetMode="External"/><Relationship Id="rId334" Type="http://schemas.openxmlformats.org/officeDocument/2006/relationships/hyperlink" Target="consultantplus://offline/ref=C0B6CC722505CD7E6BFC4FEAB4BA9D0ECD9B70813E090A08DEB7DDF055028D111B37B62B6AE3B4F6k2Q2M" TargetMode="External"/><Relationship Id="rId335" Type="http://schemas.openxmlformats.org/officeDocument/2006/relationships/hyperlink" Target="consultantplus://offline/ref=C0B6CC722505CD7E6BFC4FEAB4BA9D0ECD9A7C8F360D0A08DEB7DDF055028D111B37B62B6AE3B4F6k2Q2M" TargetMode="External"/><Relationship Id="rId336" Type="http://schemas.openxmlformats.org/officeDocument/2006/relationships/hyperlink" Target="consultantplus://offline/ref=C0B6CC722505CD7E6BFC4FEAB4BA9D0ECD9A7C803A090A08DEB7DDF055028D111B37B62B6AE3B4F5k2Q5M" TargetMode="External"/><Relationship Id="rId337" Type="http://schemas.openxmlformats.org/officeDocument/2006/relationships/hyperlink" Target="consultantplus://offline/ref=C0B6CC722505CD7E6BFC4FEAB4BA9D0ECD9B70813E090A08DEB7DDF055028D111B37B62B6AE3B4F6k2Q1M" TargetMode="External"/><Relationship Id="rId338" Type="http://schemas.openxmlformats.org/officeDocument/2006/relationships/hyperlink" Target="consultantplus://offline/ref=C0B6CC722505CD7E6BFC4FEAB4BA9D0ECD9A7C8F360D0A08DEB7DDF055028D111B37B62B6AE3B4F6k2Q1M" TargetMode="External"/><Relationship Id="rId339" Type="http://schemas.openxmlformats.org/officeDocument/2006/relationships/hyperlink" Target="consultantplus://offline/ref=C0B6CC722505CD7E6BFC4FEAB4BA9D0ECD9B70813E090A08DEB7DDF055k0Q2M" TargetMode="External"/><Relationship Id="rId340" Type="http://schemas.openxmlformats.org/officeDocument/2006/relationships/hyperlink" Target="consultantplus://offline/ref=C0B6CC722505CD7E6BFC4FEAB4BA9D0ECD9B7082390B0A08DEB7DDF055028D111B37B62B6AE3B4F7k2QEM" TargetMode="External"/><Relationship Id="rId341" Type="http://schemas.openxmlformats.org/officeDocument/2006/relationships/hyperlink" Target="consultantplus://offline/ref=C0B6CC722505CD7E6BFC4FEAB4BA9D0ECD9B7082390B0A08DEB7DDF055028D111B37B62B6AE3B4F6k2Q6M" TargetMode="External"/><Relationship Id="rId342" Type="http://schemas.openxmlformats.org/officeDocument/2006/relationships/hyperlink" Target="consultantplus://offline/ref=C0B6CC722505CD7E6BFC4FEAB4BA9D0ECD9D798E3D050A08DEB7DDF055028D111B37B62B6AE3B6F6k2Q2M" TargetMode="External"/><Relationship Id="rId343" Type="http://schemas.openxmlformats.org/officeDocument/2006/relationships/hyperlink" Target="consultantplus://offline/ref=C0B6CC722505CD7E6BFC4FEAB4BA9D0ECD9B70813E090A08DEB7DDF055028D111B37B62Ek6Q3M" TargetMode="External"/><Relationship Id="rId344" Type="http://schemas.openxmlformats.org/officeDocument/2006/relationships/hyperlink" Target="consultantplus://offline/ref=C0B6CC722505CD7E6BFC4FEAB4BA9D0ECD9B7082390B0A08DEB7DDF055028D111B37B62B6AE3B4F6k2Q5M" TargetMode="External"/><Relationship Id="rId345" Type="http://schemas.openxmlformats.org/officeDocument/2006/relationships/hyperlink" Target="consultantplus://offline/ref=C0B6CC722505CD7E6BFC4FEAB4BA9D0ECD9D798E3D050A08DEB7DDF055028D111B37B6k2QCM" TargetMode="External"/><Relationship Id="rId346" Type="http://schemas.openxmlformats.org/officeDocument/2006/relationships/hyperlink" Target="consultantplus://offline/ref=C0B6CC722505CD7E6BFC4FEAB4BA9D0ECD9B70813E090A08DEB7DDF055028D111B37B62Fk6QAM" TargetMode="External"/><Relationship Id="rId347" Type="http://schemas.openxmlformats.org/officeDocument/2006/relationships/hyperlink" Target="consultantplus://offline/ref=C0B6CC722505CD7E6BFC4FEAB4BA9D0ECD9B7082390B0A08DEB7DDF055028D111B37B62B6AE3B4F6k2Q4M" TargetMode="External"/><Relationship Id="rId348" Type="http://schemas.openxmlformats.org/officeDocument/2006/relationships/hyperlink" Target="consultantplus://offline/ref=C0B6CC722505CD7E6BFC4FEAB4BA9D0ECD9D798E3D050A08DEB7DDF055028D111B37B62B6AE3B6F1k2Q3M" TargetMode="External"/><Relationship Id="rId349" Type="http://schemas.openxmlformats.org/officeDocument/2006/relationships/hyperlink" Target="consultantplus://offline/ref=C0B6CC722505CD7E6BFC4FEAB4BA9D0ECD9B70813E090A08DEB7DDF055028D111B37B62Fk6QBM" TargetMode="External"/><Relationship Id="rId350" Type="http://schemas.openxmlformats.org/officeDocument/2006/relationships/hyperlink" Target="consultantplus://offline/ref=C0B6CC722505CD7E6BFC4FEAB4BA9D0ECD9B7082390B0A08DEB7DDF055028D111B37B62B6AE3B4F6k2Q2M" TargetMode="External"/><Relationship Id="rId351" Type="http://schemas.openxmlformats.org/officeDocument/2006/relationships/hyperlink" Target="consultantplus://offline/ref=C0B6CC722505CD7E6BFC4FEAB4BA9D0ECD9D798E3D050A08DEB7DDF055028D111B37B62B6AE3B6FDk2Q7M" TargetMode="External"/><Relationship Id="rId352" Type="http://schemas.openxmlformats.org/officeDocument/2006/relationships/hyperlink" Target="consultantplus://offline/ref=C0B6CC722505CD7E6BFC4FEAB4BA9D0ECD9B70813E090A08DEB7DDF055028D111B37B62Fk6Q8M" TargetMode="External"/><Relationship Id="rId353" Type="http://schemas.openxmlformats.org/officeDocument/2006/relationships/hyperlink" Target="consultantplus://offline/ref=C0B6CC722505CD7E6BFC4FEAB4BA9D0ECD9B7082390B0A08DEB7DDF055028D111B37B62B6AE3B4F6k2QFM" TargetMode="External"/><Relationship Id="rId354" Type="http://schemas.openxmlformats.org/officeDocument/2006/relationships/hyperlink" Target="consultantplus://offline/ref=C0B6CC722505CD7E6BFC4FEAB4BA9D0ECD9D798E3D050A08DEB7DDF055028D111B37B62B6AE3B6FDk2Q3M" TargetMode="External"/><Relationship Id="rId355" Type="http://schemas.openxmlformats.org/officeDocument/2006/relationships/hyperlink" Target="consultantplus://offline/ref=C0B6CC722505CD7E6BFC4FEAB4BA9D0ECD9B70813E090A08DEB7DDF055028D111B37B62Fk6Q9M" TargetMode="External"/><Relationship Id="rId356" Type="http://schemas.openxmlformats.org/officeDocument/2006/relationships/hyperlink" Target="consultantplus://offline/ref=C0B6CC722505CD7E6BFC4FEAB4BA9D0ECD9B7082390B0A08DEB7DDF055028D111B37B62B6AE3B4F1k2Q7M" TargetMode="External"/><Relationship Id="rId357" Type="http://schemas.openxmlformats.org/officeDocument/2006/relationships/hyperlink" Target="consultantplus://offline/ref=C0B6CC722505CD7E6BFC4FEAB4BA9D0ECD9D798E3D050A08DEB7DDF055028D111B37B62B6AE3B6FDk2Q2M" TargetMode="External"/><Relationship Id="rId358" Type="http://schemas.openxmlformats.org/officeDocument/2006/relationships/hyperlink" Target="consultantplus://offline/ref=C0B6CC722505CD7E6BFC4FEAB4BA9D0ECD9B70813E090A08DEB7DDF055028D111B37B62Fk6QEM" TargetMode="External"/><Relationship Id="rId359" Type="http://schemas.openxmlformats.org/officeDocument/2006/relationships/hyperlink" Target="consultantplus://offline/ref=C0B6CC722505CD7E6BFC4FEAB4BA9D0ECD9B7082390B0A08DEB7DDF055028D111B37B62B6AE3B4F1k2Q6M" TargetMode="External"/><Relationship Id="rId360" Type="http://schemas.openxmlformats.org/officeDocument/2006/relationships/hyperlink" Target="consultantplus://offline/ref=C0B6CC722505CD7E6BFC4FEAB4BA9D0ECD9D798E3D050A08DEB7DDF055028D111B37B62B6AE3B7FDk2Q1M" TargetMode="External"/><Relationship Id="rId361" Type="http://schemas.openxmlformats.org/officeDocument/2006/relationships/hyperlink" Target="consultantplus://offline/ref=C0B6CC722505CD7E6BFC4FEAB4BA9D0ECD9B70813E090A08DEB7DDF055028D111B37B62Fk6QFM" TargetMode="External"/><Relationship Id="rId362" Type="http://schemas.openxmlformats.org/officeDocument/2006/relationships/hyperlink" Target="consultantplus://offline/ref=C0B6CC722505CD7E6BFC4FEAB4BA9D0ECD9B7082390B0A08DEB7DDF055028D111B37B62B6AE3B4F1k2Q3M" TargetMode="External"/><Relationship Id="rId363" Type="http://schemas.openxmlformats.org/officeDocument/2006/relationships/hyperlink" Target="consultantplus://offline/ref=C0B6CC722505CD7E6BFC4FEAB4BA9D0ECD9D798E3D050A08DEB7DDF055028D111B37B62B6AE3B4F4k2Q2M" TargetMode="External"/><Relationship Id="rId364" Type="http://schemas.openxmlformats.org/officeDocument/2006/relationships/hyperlink" Target="consultantplus://offline/ref=C0B6CC722505CD7E6BFC4FEAB4BA9D0ECD9B70813E090A08DEB7DDF055028D111B37B62Fk6QCM" TargetMode="External"/><Relationship Id="rId365" Type="http://schemas.openxmlformats.org/officeDocument/2006/relationships/hyperlink" Target="consultantplus://offline/ref=C0B6CC722505CD7E6BFC4FEAB4BA9D0ECD9B7082390B0A08DEB7DDF055028D111B37B62B6AE3B4F1k2Q2M" TargetMode="External"/><Relationship Id="rId366" Type="http://schemas.openxmlformats.org/officeDocument/2006/relationships/hyperlink" Target="consultantplus://offline/ref=C0B6CC722505CD7E6BFC4FEAB4BA9D0ECD9D798E3D050A08DEB7DDF055028D111B37B62B6AE3B4F3k2QEM" TargetMode="External"/><Relationship Id="rId367" Type="http://schemas.openxmlformats.org/officeDocument/2006/relationships/hyperlink" Target="consultantplus://offline/ref=C0B6CC722505CD7E6BFC4FEAB4BA9D0ECD9B70813E090A08DEB7DDF055028D111B37B62Fk6QDM" TargetMode="External"/><Relationship Id="rId368" Type="http://schemas.openxmlformats.org/officeDocument/2006/relationships/hyperlink" Target="consultantplus://offline/ref=C0B6CC722505CD7E6BFC4FEAB4BA9D0ECD9B7082390B0A08DEB7DDF055028D111B37B62B6AE3B4F1k2Q1M" TargetMode="External"/><Relationship Id="rId369" Type="http://schemas.openxmlformats.org/officeDocument/2006/relationships/hyperlink" Target="consultantplus://offline/ref=C0B6CC722505CD7E6BFC4FEAB4BA9D0ECD9D798E3D050A08DEB7DDF055028D111B37B62B6AE3B4F4k2Q0M" TargetMode="External"/><Relationship Id="rId370" Type="http://schemas.openxmlformats.org/officeDocument/2006/relationships/hyperlink" Target="consultantplus://offline/ref=C0B6CC722505CD7E6BFC4FEAB4BA9D0ECD9B70813E090A08DEB7DDF055028D111B37B62Fk6Q2M" TargetMode="External"/><Relationship Id="rId371" Type="http://schemas.openxmlformats.org/officeDocument/2006/relationships/hyperlink" Target="consultantplus://offline/ref=C0B6CC722505CD7E6BFC4FEAB4BA9D0ECD9B7082390B0A08DEB7DDF055028D111B37B62B6AE3B4F1k2Q0M" TargetMode="External"/><Relationship Id="rId372" Type="http://schemas.openxmlformats.org/officeDocument/2006/relationships/hyperlink" Target="consultantplus://offline/ref=C0B6CC722505CD7E6BFC4FEAB4BA9D0ECD9D798E3D050A08DEB7DDF055028D111B37B62B6AE3B4F4k2QFM" TargetMode="External"/><Relationship Id="rId373" Type="http://schemas.openxmlformats.org/officeDocument/2006/relationships/hyperlink" Target="consultantplus://offline/ref=C0B6CC722505CD7E6BFC4FEAB4BA9D0ECD9B70813E090A08DEB7DDF055028D111B37B62Fk6Q3M" TargetMode="External"/><Relationship Id="rId374" Type="http://schemas.openxmlformats.org/officeDocument/2006/relationships/hyperlink" Target="consultantplus://offline/ref=C0B6CC722505CD7E6BFC4FEAB4BA9D0ECD9B7082390B0A08DEB7DDF055028D111B37B62B6AE3B4F0k2Q6M" TargetMode="External"/><Relationship Id="rId375" Type="http://schemas.openxmlformats.org/officeDocument/2006/relationships/hyperlink" Target="consultantplus://offline/ref=C0B6CC722505CD7E6BFC4FEAB4BA9D0ECD9D798E3D050A08DEB7DDF055028D111B37B62B6AE3B4F7k2Q7M" TargetMode="External"/><Relationship Id="rId376" Type="http://schemas.openxmlformats.org/officeDocument/2006/relationships/hyperlink" Target="consultantplus://offline/ref=C0B6CC722505CD7E6BFC4FEAB4BA9D0ECD9B70813E090A08DEB7DDF055028D111B37B62Ck6QBM" TargetMode="External"/><Relationship Id="rId377" Type="http://schemas.openxmlformats.org/officeDocument/2006/relationships/hyperlink" Target="consultantplus://offline/ref=C0B6CC722505CD7E6BFC4FEAB4BA9D0ECD9B7082390B0A08DEB7DDF055028D111B37B62B6AE3B4F0k2Q5M" TargetMode="External"/><Relationship Id="rId378" Type="http://schemas.openxmlformats.org/officeDocument/2006/relationships/hyperlink" Target="consultantplus://offline/ref=C0B6CC722505CD7E6BFC4FEAB4BA9D0ECD9D798E3D050A08DEB7DDF055028D111B37B62B6AE3B4F7k2Q6M" TargetMode="External"/><Relationship Id="rId379" Type="http://schemas.openxmlformats.org/officeDocument/2006/relationships/hyperlink" Target="consultantplus://offline/ref=C0B6CC722505CD7E6BFC4FEAB4BA9D0ECD9B70813E090A08DEB7DDF055028D111B37B62Ck6Q8M" TargetMode="External"/><Relationship Id="rId380" Type="http://schemas.openxmlformats.org/officeDocument/2006/relationships/hyperlink" Target="consultantplus://offline/ref=C0B6CC722505CD7E6BFC4FEAB4BA9D0ECD9B7082390B0A08DEB7DDF055028D111B37B62B6AE3B4F0k2Q4M" TargetMode="External"/><Relationship Id="rId381" Type="http://schemas.openxmlformats.org/officeDocument/2006/relationships/hyperlink" Target="consultantplus://offline/ref=C0B6CC722505CD7E6BFC4FEAB4BA9D0ECD9D798E3D050A08DEB7DDF055028D111B37B62B6AE3B4F7k2Q5M" TargetMode="External"/><Relationship Id="rId382" Type="http://schemas.openxmlformats.org/officeDocument/2006/relationships/hyperlink" Target="consultantplus://offline/ref=C0B6CC722505CD7E6BFC4FEAB4BA9D0ECD9B70813E090A08DEB7DDF055028D111B37B62Ck6Q9M" TargetMode="External"/><Relationship Id="rId383" Type="http://schemas.openxmlformats.org/officeDocument/2006/relationships/hyperlink" Target="consultantplus://offline/ref=C0B6CC722505CD7E6BFC4FEAB4BA9D0ECD9B7082390B0A08DEB7DDF055028D111B37B62B6AE3B4F0k2Q3M" TargetMode="External"/><Relationship Id="rId384" Type="http://schemas.openxmlformats.org/officeDocument/2006/relationships/hyperlink" Target="consultantplus://offline/ref=C0B6CC722505CD7E6BFC4FEAB4BA9D0ECD9D798E3D050A08DEB7DDF055028D111B37B62B6AE3B4F7k2Q4M" TargetMode="External"/><Relationship Id="rId385" Type="http://schemas.openxmlformats.org/officeDocument/2006/relationships/hyperlink" Target="consultantplus://offline/ref=C0B6CC722505CD7E6BFC4FEAB4BA9D0ECD9B70813E090A08DEB7DDF055028D111B37B62Ck6QEM" TargetMode="External"/><Relationship Id="rId386" Type="http://schemas.openxmlformats.org/officeDocument/2006/relationships/hyperlink" Target="consultantplus://offline/ref=C0B6CC722505CD7E6BFC4FEAB4BA9D0ECD9B7082390B0A08DEB7DDF055028D111B37B62B6AE3B4F0k2Q1M" TargetMode="External"/><Relationship Id="rId387" Type="http://schemas.openxmlformats.org/officeDocument/2006/relationships/hyperlink" Target="consultantplus://offline/ref=C0B6CC722505CD7E6BFC4FEAB4BA9D0ECD9D798E3D050A08DEB7DDF055028D111B37B62B6AE3B4F7k2Q3M" TargetMode="External"/><Relationship Id="rId388" Type="http://schemas.openxmlformats.org/officeDocument/2006/relationships/hyperlink" Target="consultantplus://offline/ref=C0B6CC722505CD7E6BFC4FEAB4BA9D0ECD9B70813E090A08DEB7DDF055028D111B37B62Ck6QFM" TargetMode="External"/><Relationship Id="rId389" Type="http://schemas.openxmlformats.org/officeDocument/2006/relationships/hyperlink" Target="consultantplus://offline/ref=C0B6CC722505CD7E6BFC4FEAB4BA9D0ECD9B7082390B0A08DEB7DDF055028D111B37B62B6AE3B4F0k2Q0M" TargetMode="External"/><Relationship Id="rId390" Type="http://schemas.openxmlformats.org/officeDocument/2006/relationships/hyperlink" Target="consultantplus://offline/ref=C0B6CC722505CD7E6BFC4FEAB4BA9D0ECD9D798E3D050A08DEB7DDF055028D111B37B62B6AE3B4F7k2Q2M" TargetMode="External"/><Relationship Id="rId391" Type="http://schemas.openxmlformats.org/officeDocument/2006/relationships/hyperlink" Target="consultantplus://offline/ref=C0B6CC722505CD7E6BFC4FEAB4BA9D0ECD9B70813E090A08DEB7DDF055028D111B37B62Ck6QCM" TargetMode="External"/><Relationship Id="rId392" Type="http://schemas.openxmlformats.org/officeDocument/2006/relationships/hyperlink" Target="consultantplus://offline/ref=C0B6CC722505CD7E6BFC4FEAB4BA9D0ECD9B7082390B0A08DEB7DDF055028D111B37B62B6AE3B4F0k2QFM" TargetMode="External"/><Relationship Id="rId393" Type="http://schemas.openxmlformats.org/officeDocument/2006/relationships/hyperlink" Target="consultantplus://offline/ref=C0B6CC722505CD7E6BFC4FEAB4BA9D0ECD9D798E3D050A08DEB7DDF055028D111B37B62B6AE3B4F2k2Q7M" TargetMode="External"/><Relationship Id="rId394" Type="http://schemas.openxmlformats.org/officeDocument/2006/relationships/hyperlink" Target="consultantplus://offline/ref=C0B6CC722505CD7E6BFC4FEAB4BA9D0ECD9B70813E090A08DEB7DDF055028D111B37B62Ck6QDM" TargetMode="External"/><Relationship Id="rId395" Type="http://schemas.openxmlformats.org/officeDocument/2006/relationships/hyperlink" Target="consultantplus://offline/ref=C0B6CC722505CD7E6BFC4FEAB4BA9D0ECD9B7082390B0A08DEB7DDF055028D111B37B62B6AE3B4F0k2QEM" TargetMode="External"/><Relationship Id="rId396" Type="http://schemas.openxmlformats.org/officeDocument/2006/relationships/hyperlink" Target="consultantplus://offline/ref=C0B6CC722505CD7E6BFC4FEAB4BA9D0ECD9D798E3D050A08DEB7DDF055028D111B37B62B6AE3B4F6k2QEM" TargetMode="External"/><Relationship Id="rId397" Type="http://schemas.openxmlformats.org/officeDocument/2006/relationships/hyperlink" Target="consultantplus://offline/ref=C0B6CC722505CD7E6BFC4FEAB4BA9D0ECD9B70813E090A08DEB7DDF055028D111B37B62Ck6Q2M" TargetMode="External"/><Relationship Id="rId398" Type="http://schemas.openxmlformats.org/officeDocument/2006/relationships/hyperlink" Target="consultantplus://offline/ref=C0B6CC722505CD7E6BFC4FEAB4BA9D0ECD9B7082390B0A08DEB7DDF055028D111B37B62B6AE3B4F3k2Q7M" TargetMode="External"/><Relationship Id="rId399" Type="http://schemas.openxmlformats.org/officeDocument/2006/relationships/hyperlink" Target="consultantplus://offline/ref=C0B6CC722505CD7E6BFC4FEAB4BA9D0ECD9D798E3D050A08DEB7DDF055028D111B37B629k6Q8M" TargetMode="External"/><Relationship Id="rId400" Type="http://schemas.openxmlformats.org/officeDocument/2006/relationships/hyperlink" Target="consultantplus://offline/ref=C0B6CC722505CD7E6BFC4FEAB4BA9D0ECD9B70813E090A08DEB7DDF055028D111B37B62Ck6Q3M" TargetMode="External"/><Relationship Id="rId401" Type="http://schemas.openxmlformats.org/officeDocument/2006/relationships/hyperlink" Target="consultantplus://offline/ref=C0B6CC722505CD7E6BFC4FEAB4BA9D0ECD9D798E3D050A08DEB7DDF055k0Q2M" TargetMode="External"/><Relationship Id="rId402" Type="http://schemas.openxmlformats.org/officeDocument/2006/relationships/hyperlink" Target="consultantplus://offline/ref=C0B6CC722505CD7E6BFC4FEAB4BA9D0ECD9D798F36040A08DEB7DDF055028D111B37B62B6AE3B6F5k2QEM" TargetMode="External"/><Relationship Id="rId403" Type="http://schemas.openxmlformats.org/officeDocument/2006/relationships/hyperlink" Target="consultantplus://offline/ref=C0B6CC722505CD7E6BFC4FEAB4BA9D0ECD9D798F36040A08DEB7DDF055028D111B37B62B6AE3B6F4k2Q7M" TargetMode="External"/><Relationship Id="rId404" Type="http://schemas.openxmlformats.org/officeDocument/2006/relationships/hyperlink" Target="consultantplus://offline/ref=C0B6CC722505CD7E6BFC4FEAB4BA9D0ECD9E7A80390F0A08DEB7DDF055028D111B37B62B6AE3B6F1k2Q2M" TargetMode="External"/><Relationship Id="rId405" Type="http://schemas.openxmlformats.org/officeDocument/2006/relationships/hyperlink" Target="consultantplus://offline/ref=C0B6CC722505CD7E6BFC4FEAB4BA9D0ECD9D798E3D050A08DEB7DDF055028D111B37B62Ek6QEM" TargetMode="External"/><Relationship Id="rId406" Type="http://schemas.openxmlformats.org/officeDocument/2006/relationships/hyperlink" Target="consultantplus://offline/ref=C0B6CC722505CD7E6BFC4FEAB4BA9D0ECD9D798F36040A08DEB7DDF055028D111B37B62B6AE3B6F4k2Q4M" TargetMode="External"/><Relationship Id="rId407" Type="http://schemas.openxmlformats.org/officeDocument/2006/relationships/hyperlink" Target="consultantplus://offline/ref=C0B6CC722505CD7E6BFC4FEAB4BA9D0ECD9E7A80390F0A08DEB7DDF055028D111B37B62B6AE3B7FDk2Q5M" TargetMode="External"/><Relationship Id="rId408" Type="http://schemas.openxmlformats.org/officeDocument/2006/relationships/hyperlink" Target="consultantplus://offline/ref=C0B6CC722505CD7E6BFC4FEAB4BA9D0ECD9D798E3D050A08DEB7DDF055028D111B37B62Ek6QFM" TargetMode="External"/><Relationship Id="rId409" Type="http://schemas.openxmlformats.org/officeDocument/2006/relationships/hyperlink" Target="consultantplus://offline/ref=C0B6CC722505CD7E6BFC4FEAB4BA9D0ECD9D798F36040A08DEB7DDF055028D111B37B62B6AE3B6F4k2Q3M" TargetMode="External"/><Relationship Id="rId410" Type="http://schemas.openxmlformats.org/officeDocument/2006/relationships/hyperlink" Target="consultantplus://offline/ref=C0B6CC722505CD7E6BFC4FEAB4BA9D0ECD9E7A80390F0A08DEB7DDF055028D111B37B62B6AE3B7FDk2Q4M" TargetMode="External"/><Relationship Id="rId411" Type="http://schemas.openxmlformats.org/officeDocument/2006/relationships/hyperlink" Target="consultantplus://offline/ref=C0B6CC722505CD7E6BFC4FEAB4BA9D0ECD9D798E3D050A08DEB7DDF055028D111B37B62Ek6QCM" TargetMode="External"/><Relationship Id="rId412" Type="http://schemas.openxmlformats.org/officeDocument/2006/relationships/hyperlink" Target="consultantplus://offline/ref=C0B6CC722505CD7E6BFC4FEAB4BA9D0ECD9D798F36040A08DEB7DDF055028D111B37B62B6AE3B6F4k2Q0M" TargetMode="External"/><Relationship Id="rId413" Type="http://schemas.openxmlformats.org/officeDocument/2006/relationships/hyperlink" Target="consultantplus://offline/ref=C0B6CC722505CD7E6BFC4FEAB4BA9D0ECD9E7A80390F0A08DEB7DDF055028D111B37B62B6AE3B4F5k2Q6M" TargetMode="External"/><Relationship Id="rId414" Type="http://schemas.openxmlformats.org/officeDocument/2006/relationships/hyperlink" Target="consultantplus://offline/ref=C0B6CC722505CD7E6BFC4FEAB4BA9D0ECD9D798E3D050A08DEB7DDF055028D111B37B62Ek6QDM" TargetMode="External"/><Relationship Id="rId415" Type="http://schemas.openxmlformats.org/officeDocument/2006/relationships/hyperlink" Target="consultantplus://offline/ref=C0B6CC722505CD7E6BFC4FEAB4BA9D0ECD9D798F36040A08DEB7DDF055028D111B37B62B6AE3B6F4k2QFM" TargetMode="External"/><Relationship Id="rId416" Type="http://schemas.openxmlformats.org/officeDocument/2006/relationships/hyperlink" Target="consultantplus://offline/ref=C0B6CC722505CD7E6BFC4FEAB4BA9D0ECD9E7A80390F0A08DEB7DDF055028D111B37B62B6AE3B4F5k2Q5M" TargetMode="External"/><Relationship Id="rId417" Type="http://schemas.openxmlformats.org/officeDocument/2006/relationships/hyperlink" Target="consultantplus://offline/ref=C0B6CC722505CD7E6BFC4FEAB4BA9D0ECD9D798E3D050A08DEB7DDF055028D111B37B62Ek6Q2M" TargetMode="External"/><Relationship Id="rId418" Type="http://schemas.openxmlformats.org/officeDocument/2006/relationships/hyperlink" Target="consultantplus://offline/ref=C0B6CC722505CD7E6BFC4FEAB4BA9D0ECD9E7A80390F0A08DEB7DDF055k0Q2M" TargetMode="External"/><Relationship Id="rId419" Type="http://schemas.openxmlformats.org/officeDocument/2006/relationships/hyperlink" Target="consultantplus://offline/ref=C0B6CC722505CD7E6BFC4FEAB4BA9D0ECD9E7A803E080A08DEB7DDF055028D111B37B62B6AE3B6F5k2QEM" TargetMode="External"/><Relationship Id="rId420" Type="http://schemas.openxmlformats.org/officeDocument/2006/relationships/hyperlink" Target="consultantplus://offline/ref=C0B6CC722505CD7E6BFC4FEAB4BA9D0ECD9E7A803E080A08DEB7DDF055028D111B37B62B6AE3B6F4k2Q7M" TargetMode="External"/><Relationship Id="rId421" Type="http://schemas.openxmlformats.org/officeDocument/2006/relationships/hyperlink" Target="consultantplus://offline/ref=C0B6CC722505CD7E6BFC4FEAB4BA9D0ECD9E78853F0E0A08DEB7DDF055028D111B37B62B6AE3B6F7k2Q2M" TargetMode="External"/><Relationship Id="rId422" Type="http://schemas.openxmlformats.org/officeDocument/2006/relationships/hyperlink" Target="consultantplus://offline/ref=C0B6CC722505CD7E6BFC4FEAB4BA9D0ECD9E7A80390F0A08DEB7DDF055028D111B37B62B6AE3B4F0k2QEM" TargetMode="External"/><Relationship Id="rId423" Type="http://schemas.openxmlformats.org/officeDocument/2006/relationships/hyperlink" Target="consultantplus://offline/ref=C0B6CC722505CD7E6BFC4FEAB4BA9D0ECD9E7A803E080A08DEB7DDF055028D111B37B62B6AE3B6F4k2Q6M" TargetMode="External"/><Relationship Id="rId424" Type="http://schemas.openxmlformats.org/officeDocument/2006/relationships/hyperlink" Target="consultantplus://offline/ref=C0B6CC722505CD7E6BFC4FEAB4BA9D0ECD9E78853F0E0A08DEB7DDF055028D111B37B62B6AE3B6F0k2Q0M" TargetMode="External"/><Relationship Id="rId425" Type="http://schemas.openxmlformats.org/officeDocument/2006/relationships/hyperlink" Target="consultantplus://offline/ref=C0B6CC722505CD7E6BFC4FEAB4BA9D0ECD9E7A80390F0A08DEB7DDF055028D111B37B62B6AE3B4F3k2Q7M" TargetMode="External"/><Relationship Id="rId426" Type="http://schemas.openxmlformats.org/officeDocument/2006/relationships/hyperlink" Target="consultantplus://offline/ref=C0B6CC722505CD7E6BFC4FEAB4BA9D0ECD9E7A803E080A08DEB7DDF055028D111B37B62B6AE3B6F4k2Q4M" TargetMode="External"/><Relationship Id="rId427" Type="http://schemas.openxmlformats.org/officeDocument/2006/relationships/hyperlink" Target="consultantplus://offline/ref=C0B6CC722505CD7E6BFC4FEAB4BA9D0ECD9E78853F0E0A08DEB7DDF055028D111B37B62B6AE3B6F3k2Q6M" TargetMode="External"/><Relationship Id="rId428" Type="http://schemas.openxmlformats.org/officeDocument/2006/relationships/hyperlink" Target="consultantplus://offline/ref=C0B6CC722505CD7E6BFC4FEAB4BA9D0ECD9E7A80390F0A08DEB7DDF055028D111B37B62B6AE3B4F3k2Q6M" TargetMode="External"/><Relationship Id="rId429" Type="http://schemas.openxmlformats.org/officeDocument/2006/relationships/hyperlink" Target="consultantplus://offline/ref=C0B6CC722505CD7E6BFC4FEAB4BA9D0ECD9E7A803E080A08DEB7DDF055028D111B37B62B6AE3B6F4k2Q2M" TargetMode="External"/><Relationship Id="rId430" Type="http://schemas.openxmlformats.org/officeDocument/2006/relationships/hyperlink" Target="consultantplus://offline/ref=C0B6CC722505CD7E6BFC4FEAB4BA9D0ECD9E78853F0E0A08DEB7DDF055028D111B37B62B6AE3B7F4k2Q3M" TargetMode="External"/><Relationship Id="rId431" Type="http://schemas.openxmlformats.org/officeDocument/2006/relationships/hyperlink" Target="consultantplus://offline/ref=C0B6CC722505CD7E6BFC4FEAB4BA9D0ECD9E7A80390F0A08DEB7DDF055028D111B37B62B6AE3B4F3k2Q5M" TargetMode="External"/><Relationship Id="rId432" Type="http://schemas.openxmlformats.org/officeDocument/2006/relationships/hyperlink" Target="consultantplus://offline/ref=C0B6CC722505CD7E6BFC4FEAB4BA9D0ECD9E7A803E080A08DEB7DDF055028D111B37B62B6AE3B6F4k2QFM" TargetMode="External"/><Relationship Id="rId433" Type="http://schemas.openxmlformats.org/officeDocument/2006/relationships/hyperlink" Target="consultantplus://offline/ref=C0B6CC722505CD7E6BFC4FEAB4BA9D0ECD9E78853F0E0A08DEB7DDF055028D111B37B62B6AE3B7F1k2Q4M" TargetMode="External"/><Relationship Id="rId434" Type="http://schemas.openxmlformats.org/officeDocument/2006/relationships/hyperlink" Target="consultantplus://offline/ref=C0B6CC722505CD7E6BFC4FEAB4BA9D0ECD9E7A80390F0A08DEB7DDF055028D111B37B62B6AE3B4F3k2Q4M" TargetMode="External"/><Relationship Id="rId435" Type="http://schemas.openxmlformats.org/officeDocument/2006/relationships/hyperlink" Target="consultantplus://offline/ref=C0B6CC722505CD7E6BFC4FEAB4BA9D0ECD9E7A803E080A08DEB7DDF055028D111B37B62B6AE3B6F4k2QEM" TargetMode="External"/><Relationship Id="rId436" Type="http://schemas.openxmlformats.org/officeDocument/2006/relationships/hyperlink" Target="consultantplus://offline/ref=C0B6CC722505CD7E6BFC4FEAB4BA9D0ECD9E78853F0E0A08DEB7DDF055028D111B37B62B6AE3B7F1k2Q3M" TargetMode="External"/><Relationship Id="rId437" Type="http://schemas.openxmlformats.org/officeDocument/2006/relationships/hyperlink" Target="consultantplus://offline/ref=C0B6CC722505CD7E6BFC4FEAB4BA9D0ECD9E7A80390F0A08DEB7DDF055028D111B37B62B6AE3B4F3k2Q3M" TargetMode="External"/><Relationship Id="rId438" Type="http://schemas.openxmlformats.org/officeDocument/2006/relationships/hyperlink" Target="consultantplus://offline/ref=C0B6CC722505CD7E6BFC4FEAB4BA9D0ECD9E7A803E080A08DEB7DDF055028D111B37B62B6AE3B6F7k2Q6M" TargetMode="External"/><Relationship Id="rId439" Type="http://schemas.openxmlformats.org/officeDocument/2006/relationships/hyperlink" Target="consultantplus://offline/ref=C0B6CC722505CD7E6BFC4FEAB4BA9D0ECD9E7A803E080A08DEB7DDF055028D111B37B62B6AE3B6F7k2Q3M" TargetMode="External"/><Relationship Id="rId440" Type="http://schemas.openxmlformats.org/officeDocument/2006/relationships/hyperlink" Target="consultantplus://offline/ref=C0B6CC722505CD7E6BFC4FEAB4BA9D0ECD9E78853F0E0A08DEB7DDF055028D111B37B62B6AE3B7F0k2Q2M" TargetMode="External"/><Relationship Id="rId441" Type="http://schemas.openxmlformats.org/officeDocument/2006/relationships/hyperlink" Target="consultantplus://offline/ref=C0B6CC722505CD7E6BFC4FEAB4BA9D0ECD9E7A80390F0A08DEB7DDF055028D111B37B62B6AE3B4F3k2Q1M" TargetMode="External"/><Relationship Id="rId442" Type="http://schemas.openxmlformats.org/officeDocument/2006/relationships/hyperlink" Target="consultantplus://offline/ref=C0B6CC722505CD7E6BFC4FEAB4BA9D0ECD9E7A803E080A08DEB7DDF055028D111B37B62B6AE3B6F7k2Q1M" TargetMode="External"/><Relationship Id="rId443" Type="http://schemas.openxmlformats.org/officeDocument/2006/relationships/hyperlink" Target="consultantplus://offline/ref=C0B6CC722505CD7E6BFC4FEAB4BA9D0ECD9E78853F0E0A08DEB7DDF055028D111B37B62B6AE3B7F0k2Q1M" TargetMode="External"/><Relationship Id="rId444" Type="http://schemas.openxmlformats.org/officeDocument/2006/relationships/hyperlink" Target="consultantplus://offline/ref=C0B6CC722505CD7E6BFC4FEAB4BA9D0ECD9E7A80390F0A08DEB7DDF055028D111B37B62B6AE3B4F3k2Q0M" TargetMode="External"/><Relationship Id="rId445" Type="http://schemas.openxmlformats.org/officeDocument/2006/relationships/hyperlink" Target="consultantplus://offline/ref=C0B6CC722505CD7E6BFC4FEAB4BA9D0ECD9E7A803E080A08DEB7DDF055028D111B37B62B6AE3B6F7k2Q0M" TargetMode="External"/><Relationship Id="rId446" Type="http://schemas.openxmlformats.org/officeDocument/2006/relationships/hyperlink" Target="consultantplus://offline/ref=C0B6CC722505CD7E6BFC4FEAB4BA9D0ECD9E78853F0E0A08DEB7DDF055028D111B37B62B6AE3B7F0k2Q0M" TargetMode="External"/><Relationship Id="rId447" Type="http://schemas.openxmlformats.org/officeDocument/2006/relationships/hyperlink" Target="consultantplus://offline/ref=C0B6CC722505CD7E6BFC4FEAB4BA9D0ECD9E7A80390F0A08DEB7DDF055028D111B37B62B6AE3B4F3k2QFM" TargetMode="External"/><Relationship Id="rId448" Type="http://schemas.openxmlformats.org/officeDocument/2006/relationships/hyperlink" Target="consultantplus://offline/ref=C0B6CC722505CD7E6BFC4FEAB4BA9D0ECD9E7A803E080A08DEB7DDF055028D111B37B62B6AE3B6F7k2QFM" TargetMode="External"/><Relationship Id="rId449" Type="http://schemas.openxmlformats.org/officeDocument/2006/relationships/hyperlink" Target="consultantplus://offline/ref=C0B6CC722505CD7E6BFC4FEAB4BA9D0ECD9E78853F0E0A08DEB7DDF055028D111B37B62B6AE3B4F4k2Q1M" TargetMode="External"/><Relationship Id="rId450" Type="http://schemas.openxmlformats.org/officeDocument/2006/relationships/hyperlink" Target="consultantplus://offline/ref=C0B6CC722505CD7E6BFC4FEAB4BA9D0ECD9E7A80390F0A08DEB7DDF055028D111B37B62B6AE3B4F3k2QEM" TargetMode="External"/><Relationship Id="rId451" Type="http://schemas.openxmlformats.org/officeDocument/2006/relationships/hyperlink" Target="consultantplus://offline/ref=C0B6CC722505CD7E6BFC4FEAB4BA9D0ECD9E7A803E080A08DEB7DDF055028D111B37B62B6AE3B6F6k2Q7M" TargetMode="External"/><Relationship Id="rId452" Type="http://schemas.openxmlformats.org/officeDocument/2006/relationships/hyperlink" Target="consultantplus://offline/ref=C0B6CC722505CD7E6BFC4FEAB4BA9D0ECD9E78853F0E0A08DEB7DDF055028D111B37B62B6AE3B4F7k2Q1M" TargetMode="External"/><Relationship Id="rId453" Type="http://schemas.openxmlformats.org/officeDocument/2006/relationships/hyperlink" Target="consultantplus://offline/ref=C0B6CC722505CD7E6BFC4FEAB4BA9D0ECD9E7A80390F0A08DEB7DDF055028D111B37B62B6AE3B4F2k2Q7M" TargetMode="External"/><Relationship Id="rId454" Type="http://schemas.openxmlformats.org/officeDocument/2006/relationships/hyperlink" Target="consultantplus://offline/ref=C0B6CC722505CD7E6BFC4FEAB4BA9D0ECD9E78853F0E0A08DEB7DDF055k0Q2M" TargetMode="External"/><Relationship Id="rId455" Type="http://schemas.openxmlformats.org/officeDocument/2006/relationships/hyperlink" Target="consultantplus://offline/ref=C0B6CC722505CD7E6BFC4FEAB4BA9D0ECD9E7886380B0A08DEB7DDF055028D111B37B62B6AE3B6F4k2Q0M" TargetMode="External"/><Relationship Id="rId456" Type="http://schemas.openxmlformats.org/officeDocument/2006/relationships/hyperlink" Target="consultantplus://offline/ref=C0B6CC722505CD7E6BFC4FEAB4BA9D0ECD9E7886380B0A08DEB7DDF055028D111B37B62B6AE3B6F4k2Q0M" TargetMode="External"/><Relationship Id="rId457" Type="http://schemas.openxmlformats.org/officeDocument/2006/relationships/hyperlink" Target="consultantplus://offline/ref=C0B6CC722505CD7E6BFC4FEAB4BA9D0ECD9F7B8739080A08DEB7DDF055028D111B37B628k6QCM" TargetMode="External"/><Relationship Id="rId458" Type="http://schemas.openxmlformats.org/officeDocument/2006/relationships/hyperlink" Target="consultantplus://offline/ref=C0B6CC722505CD7E6BFC4FEAB4BA9D0ECD9E78853F0E0A08DEB7DDF055028D111B37B62Ek6Q9M" TargetMode="External"/><Relationship Id="rId459" Type="http://schemas.openxmlformats.org/officeDocument/2006/relationships/hyperlink" Target="consultantplus://offline/ref=C0B6CC722505CD7E6BFC4FEAB4BA9D0ECD9F7B8739080A08DEB7DDF055k0Q2M" TargetMode="External"/><Relationship Id="rId460" Type="http://schemas.openxmlformats.org/officeDocument/2006/relationships/hyperlink" Target="consultantplus://offline/ref=C0B6CC722505CD7E6BFC4FEAB4BA9D0ECD9F7B873F0B0A08DEB7DDF055028D111B37B62B6AE3B6F5k2QEM" TargetMode="External"/><Relationship Id="rId461" Type="http://schemas.openxmlformats.org/officeDocument/2006/relationships/hyperlink" Target="consultantplus://offline/ref=C0B6CC722505CD7E6BFC4FEAB4BA9D0ECD9F7B873F0B0A08DEB7DDF055028D111B37B62B6AE3B6F4k2Q7M" TargetMode="External"/><Relationship Id="rId462" Type="http://schemas.openxmlformats.org/officeDocument/2006/relationships/hyperlink" Target="consultantplus://offline/ref=C0B6CC722505CD7E6BFC4FEAB4BA9D0EC8967C8038065702D6EED1F2520DD2061C7EBA2A6AE2B6kFQDM" TargetMode="External"/><Relationship Id="rId463" Type="http://schemas.openxmlformats.org/officeDocument/2006/relationships/hyperlink" Target="consultantplus://offline/ref=C0B6CC722505CD7E6BFC4FEAB4BA9D0ECD9F7B8739080A08DEB7DDF055028D111B37B629k6QDM" TargetMode="External"/><Relationship Id="rId464" Type="http://schemas.openxmlformats.org/officeDocument/2006/relationships/hyperlink" Target="consultantplus://offline/ref=C0B6CC722505CD7E6BFC4FEAB4BA9D0ECD9F7B873F0B0A08DEB7DDF055028D111B37B62B6AE3B6F4k2Q5M" TargetMode="External"/><Relationship Id="rId465" Type="http://schemas.openxmlformats.org/officeDocument/2006/relationships/hyperlink" Target="consultantplus://offline/ref=C0B6CC722505CD7E6BFC4FEAB4BA9D0EC8967C8038065702D6EED1F2520DD2061C7EBAk2Q2M" TargetMode="External"/><Relationship Id="rId466" Type="http://schemas.openxmlformats.org/officeDocument/2006/relationships/hyperlink" Target="consultantplus://offline/ref=C0B6CC722505CD7E6BFC4FEAB4BA9D0ECD9F7B8739080A08DEB7DDF055028D111B37B629k6Q2M" TargetMode="External"/><Relationship Id="rId467" Type="http://schemas.openxmlformats.org/officeDocument/2006/relationships/hyperlink" Target="consultantplus://offline/ref=C0B6CC722505CD7E6BFC4FEAB4BA9D0ECD9F7B873F0B0A08DEB7DDF055028D111B37B62B6AE3B6F4k2Q0M" TargetMode="External"/><Relationship Id="rId468" Type="http://schemas.openxmlformats.org/officeDocument/2006/relationships/hyperlink" Target="consultantplus://offline/ref=C0B6CC722505CD7E6BFC4FEAB4BA9D0EC8967C8038065702D6EED1F2520DD2061C7EB9k2QBM" TargetMode="External"/><Relationship Id="rId469" Type="http://schemas.openxmlformats.org/officeDocument/2006/relationships/hyperlink" Target="consultantplus://offline/ref=C0B6CC722505CD7E6BFC4FEAB4BA9D0ECD9F7B8739080A08DEB7DDF055028D111B37B62Ek6Q8M" TargetMode="External"/><Relationship Id="rId470" Type="http://schemas.openxmlformats.org/officeDocument/2006/relationships/fontTable" Target="fontTable.xml"/><Relationship Id="rId471" Type="http://schemas.openxmlformats.org/officeDocument/2006/relationships/settings" Target="settings.xml"/><Relationship Id="rId47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  <Pages>47</Pages>
  <Words>0</Words>
  <Characters>0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6:00Z</dcterms:created>
  <dc:creator>user</dc:creator>
  <dc:description/>
  <dc:language>en-US</dc:language>
  <cp:lastModifiedBy>user</cp:lastModifiedBy>
  <dcterms:modified xsi:type="dcterms:W3CDTF">2014-08-08T12:48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