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ормативно-правовые документы.</w:t>
      </w:r>
    </w:p>
    <w:p>
      <w:pPr>
        <w:pStyle w:val="Style11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"О классах охраны зрения в общеобразовательных и специальных   (коррекционных) образовательных учреждениях"</w:t>
      </w:r>
      <w:r>
        <w:rPr>
          <w:bCs/>
          <w:sz w:val="28"/>
          <w:szCs w:val="28"/>
        </w:rPr>
        <w:t xml:space="preserve">  - Инструктивное письмо Минобразования РФ от 21 февраля 2001 г. N 1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структивное письмо предлагается для руководства в организации деятельности классов охраны зрения общеобразовательных и специальных (коррекционных) образовательных учреждений (далее - классы). Данные учреждения руководствуются в своей деятельности Законом Российской Федерации "Об образовании", типовыми положениями "Об общеобразовательном учреждении", "О специальном (коррекционном) образовательном учреждении для обучающихся, воспитанников с отклонениями в развитии", настоящими рекомендациями, договором с учредителем и уставом учрежд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Цель организации классов - создание условий для непрерывного обучения, воспитания и охраны зрения обучающихся, воспитанников с нарушением зрения младшего и среднего школьного возрас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обеспечить психолого-медико-педагогическое сопровождение образовательного процесс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агностических исследований и контрольных срезов по определению динамики развития зрения, коррекции и компенсации его недостатк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разовательного процесса с учетом недостатков зрения дете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ние щадящего режима в образовательном процессе (соблюдение санитарно-гигиенических норм, дозировки зрительной нагрузки, использование специальных методов и средств обучения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офтальмологического сопровождения с последующим анализом динамики развития зр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ррекционно-развивающей работы посредством систематического проведения коррекционных занятий по развитию и коррекции зрительного восприятия, речи, познавательной деятельности, двигательной сфер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 учетом интересов родителей (законных представителей), с согласия учредителя, по рекомендации психолого-педагогической и медико-педагогической комиссий в общеобразовательном, специальном (коррекционном) образовательном учреждениях могут создаваться классы охраны зрения (в порядке, предусмотренном для создания специальных (коррекционных) классов для обучающихся, воспитанников с отклонениями в развитии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вод (направление) обучающихся в классы охраны зрения осуществляется органами управления образованием только с согласия родителей (законных представителей) на основании рекомендаций психолого-педагогической и медико-педагогической комисс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класса, группы продленного дня - до 12 человек, наполняемость класса, группы продленного дня для детей со сложным дефектом - до 5 челове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лассы охраны зрения комплектуются с учетом возраста обучающихся, остроты зрения и нарушений зрительных функций, а также уровня усвоения образовательной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классы охраны зрения принимаются дети с косоглазием и амблиопией, имеющие остроту зрения выше 0,4; слабовидящие дети с остротой зрения от 0,05 до 0,4 на лучшем, видящем, глазу с переносимой коррекцией (при этом учитывается состояние других зрительных функций: поле зрения, форма и течение патологического процесса); дети с более высокой остротой зрения при прогрессирующих или часто рецидивирующих заболеваниях глаз, при наличии астенических явлений, возникающих при чтении и письме на близком расстоянии; дети с миопией, гиперметропией, отсутствием одного глаз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лассы охраны зрения осуществляют образовательный процесс в соответствии с уровнями общеобразовательных программ двух ступеней образовани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-я ступень - начальное общее образование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-я ступень - основное общее образовани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вод обучающихся классов охраны зрения общеобразовательного учреждения в классы общеобразовательного учреждения осуществляется решением педагогического совета учреждения на основании заключения психолого-педагогической и медико-педагогической комиссий с согласия родителей (законных представителей) обучающих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вод обучающихся классов охраны зрения коррекционных учреждений в классы коррекционных учреждений осуществляется решением педагогического совета на основании заключения психолого-педагогической и медико-педагогической комиссий с согласия родителей (законных представителей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вод обучающихся классов охраны зрения общеобразовательного учреждения в коррекционные учреждения осуществляется органами управления образованием на основании рекомендации психолого-педагогической и медико-педагогической комиссий с согласия родителей (законных представителей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намики развития зрения обучающихся классов охраны зрения оформляются в медицинской карте ребенк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зачислении в класс охраны зрения на каждого ребенка предоставляется выписка из истории развит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может осуществляться специалистами в области коррекционной педагогики, а также учителями и воспитателями, прошедшими соответствующую переподготовку по профилю деятельности классов охраны зр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штаты образовательного учреждения может быть введена должность учителя-логопеда из расчета не менее 1 единицы на 20 обучающихся классов охраны зрения с нарушениями реч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штаты образовательного учреждения может быть введена должность медицинской сестры (ортоптистки) из расчета не менее 1 единицы на 20 обучающихся классов охраны зрения с глазными заболевания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штаты образовательного учреждения может быть введена должность учителя-дефектолога из расчета не менее 1 единицы на 20 обучающихся классов охраны зрения для проведения индивидуально-подгрупповых занятий по ориентировке в пространстве, развитию зрительного восприятия, развитию сохранных анализаторов, социально-бытовой ориентировк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штаты образовательного учреждения может быть введена должность заместителя руководителя образовательного учреждения из расчета 0,5 единицы не более чем на 5 классов охраны зрения для организации психолого-педагогического и медико-социального сопровождения образовательного процесс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иректор образовательного учреждения несет ответственность за организацию работы классов охраны зрения в соответствии с функциональными обязанностями и уставом общеобразовательного учрежд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ую помощь образовательному учреждению оказывают районные (городские) методические кабинеты, учреждения дополнительного профессионального образова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классов охраны зрения осуществляется в порядке, предусмотренном уставом образовательного учреждения и правилами внутреннего распорядк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Е.Е.Чепу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Cambria" w:hAnsi="Cambria" w:eastAsia="Times New Roman" w:cs="Times New Roman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b/>
      <w:bCs/>
      <w:i w:val="false"/>
      <w:iCs w:val="fals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6:00Z</dcterms:created>
  <dc:creator>Мурашова</dc:creator>
  <dc:description/>
  <cp:keywords/>
  <dc:language>en-US</dc:language>
  <cp:lastModifiedBy>Мурашова</cp:lastModifiedBy>
  <dcterms:modified xsi:type="dcterms:W3CDTF">2010-09-01T13:11:00Z</dcterms:modified>
  <cp:revision>4</cp:revision>
  <dc:subject/>
  <dc:title/>
</cp:coreProperties>
</file>