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hyperlink r:id="rId2" w:tgtFrame="_blank">
        <w:r>
          <w:rPr>
            <w:rStyle w:val="InternetLink"/>
            <w:b/>
            <w:sz w:val="28"/>
            <w:szCs w:val="28"/>
            <w:u w:val="single"/>
          </w:rPr>
          <w:t>Методические рекомендации о деятельности 10 - 12 классов в специальных (коррекционных) образовательных учреждениях VIII вида с углубленной трудовой подготовкой»</w:t>
        </w:r>
        <w:r>
          <w:rPr>
            <w:rStyle w:val="InternetLink"/>
            <w:sz w:val="28"/>
            <w:szCs w:val="28"/>
            <w:u w:val="single"/>
          </w:rPr>
          <w:t xml:space="preserve"> -  </w:t>
        </w:r>
        <w:r>
          <w:rPr>
            <w:rStyle w:val="InternetLink"/>
            <w:i/>
            <w:sz w:val="28"/>
            <w:szCs w:val="28"/>
          </w:rPr>
          <w:t>Письмо Минобразования РФ от 19 июня 2003 г. N 27/2932-6</w:t>
        </w:r>
      </w:hyperlink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 Федерации  в 2001/2002 учебном году функционирова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5 (195313) специальных (коррекционных)  образовательных  учрежден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вида (для умственно отсталых детей и подростков). Ежегодно данн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заканчивают около 22,5 тыс. выпускников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1992 года специальные образовательные учреждения любого типа,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  ч.   специальные   (коррекционные),   перестали    отвечать    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йство  своих  выпускников.  Вопросами трудоустройства тепер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ся служба занятости населе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1991     года    трудоустройство    выпускников    специальн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рекционных)  образовательных  учреждений  VIII   вида   составлял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до 90-95%  от их общего числа.  За последнее десятилетие это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по сведениям органов управления образованием субъектов РФ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лся  до  25-30%.  Причиной  данного  положения стала ликвидац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 базовых  предприятий,  на   которых   ранее   старшеклассник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  школ   проходили   производственную  практику,  а  зате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аивались.  Анализ,  сделанный  в   1997   году   сотрудникам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а   коррекционной   педагогики   РАО,   показал,  что  процен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йства      выпускников      специальных      (коррекционных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 учреждений  VIII вида по профилям трудового обучени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ого ими в школьных мастерских,  низок.  Особенно это  касаетс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х профилей (слесарное, столярное и швейное дело). В связи 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за последние 5 лет в данных учреждениях вводятся  новые  трудов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.  В  основном  строительные (штукатур-маляр,  плиточник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щик  и  т.  д.)  или  сферы   обслуживания   населения   (младш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ерсонал, озеленители, дворники и т. п.)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мократические преобразования в обществе и модернизация  систем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  образования  способствовали  появлению  и  внедрению 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 идей продления  срока  обучения,  воспитания  и  социализ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 с  проблемами  в умственном и физическом развитии.  В настояще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  возрос   интерес   руководителей,   практических    работнико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 образования  и родителей детей с проблемами в умственн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  в   увеличении   количества   лет   пребывания   детей   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м учреждени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ный интерес к данному вопросу вызван целым рядом причин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ходе  эволюционного  развития  системы специального образов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а смена приоритетов в задачах самой системы.  На первое  мест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 задача обеспечения прав на получение доступного образов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категорий дете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ая помощь   нужна   выпускникам  специальных  (коррекционных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 учреждений  в  обеспечении  их  права   на   трудову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.    Без   организации   специальной   поддержки   выпускник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х учреждений не в состоянии выдержать конкуренцию на рынк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,  часто  не  способны на самостоятельное трудоустройство даже 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ые   им   рабочие   места.   Традиционная   система   5-летне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трудового   обучения  не  решает  этого  круга  задач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-летние умственно  отсталые  подростки  не  готовы  к  дальнейше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  трудовой   деятельности.   Им  требуется  специаль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е сопровождение или  в  виде  наставничества  на  рабоче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е,  или  как  продолжение  обучения  в специальных (коррекционных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х профессиональных училищ,  или в условиях 10-12 классов  как 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й структуре углубленной трудовой подготовки и адресной подготовк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чее место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ошла смена  приоритетов и в задачах коррекционной школы VIII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.  На первое место выходит задача социальной  адаптации  умствен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лого   выпускника.   Социальная   адаптация,   т.   е.   активно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к условиям социальной среды путем усвоения  и  принят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,  ценностей,  норм,  правил  и  способов  поведения,  принятых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,  является универсальной основой для  личного  и  социаль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ия  любого  человека.  Ребенок,  ограниченный  в  умственн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,  не в состоянии сам выделить,  освоить и усвоить  те  звень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структур, которые позволяют личности комфортно поддержива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в социальной среде и успешно реализовывать  в  ней  сво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 и  цели.  По  сути,  он  лишен  основы  самостоятельного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ного существования в сложном  современном  социуме.  Поэтом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 адаптация  является не только важнейшей задачей обучения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умственно отсталого ребенка,  но  и  средством  компенсац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  дефекта.   При   этом   сам  социум  рассматривается  ка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 ресурс  для  формирования   адаптивно   направлен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  содержания,   его   обогащения,   распределения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ого обеспече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дрение в  практику  образования детей с умственной отсталость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10-12 классов стало возможным благодаря Типовому  положению  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м    (коррекционном)    образовательном    учреждении   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,  воспитанников с отклонениями в  развитии,  утвержденном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2.03.97 N 288,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планом, утвержденным Приказом от 10.04.02 N 29/2065-п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стоящее   время   в   Российской  Федерации  ряд  специальн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рекционных)   учреждений   VIII   вида   имеет    эксперименталь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ированный  опыт  организации  образовательного  процесса  в 10-12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ах.  В  соответствии  с  новой  постановкой  задач   меняются 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   трудовой    подготовки.   Как   показывают   результа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экспериментальной работы, проведенной в ряде школ субъектов РФ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этих школ доступны и новые профессии, такие как "Озеленение"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сновы электродела", "Кружевоплетение", "Работа с кожей"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той   связи  можно  выделить  некоторые  существенные  услов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целенаправленной грамотной работы по обучению и воспитани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 отсталых подростков в старших классах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лассы (группы) с углубленной трудовой подготовкой открываютс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базе  специальных  (коррекционных)  общеобразовательных учрежден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вид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ткрытие  классов  (групп)  с углубленной трудовой подготовк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 лишь  при  наличии  хорошей   материально-технической   баз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го   обучения,   программно-методического  и  кадров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В  Уставе учреждения обязательно должны быть внесены измен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олнения, определяющие новый статус школы и его обеспечени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Финансирование   классов   (групп)   с   углубленной  трудов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ой   осуществляется   из   средств    бюджета    специаль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рекционного)  общеобразовательного  учреждения VIII вида,  на баз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они открываютс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Учащиеся  принимаются  в  коррекционные  классы  с углубленн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       подготовкой        на        основе         заключ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медико-педагогической комисси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ием  в  10-12  классы  проводится  на  основании   заявл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, решения педсовета о необходимо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целесообразности  продления  срока  пребывания  в   образовательно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и по каждому обучающемуся персонально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Цели  и  задачи   организации   10-12   классов   определяютс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,  в  основе  которых  лежат интересы и потребности умствен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лых детей и их родителей, определенные в данном документе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глубленная трудовая подготовк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глубленная социально-бытовая ориентировка в обществ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Комплектование  классов  проводится  в  соответствии с Типовы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Наполняемость  классов  составляет не более 12 человек,  а дл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-сирот и детей, оставшихся без попечения родителей, 10 человек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Обучающиеся    специального    (коррекционного)    учрежде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ются по профессиям (специальностям) в учебные трудовые группы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ость групп 6 человек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Состав  контингента  обучающихся   может   носить   смешанны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о степени умственной отсталости и может быть однородным, чт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е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Учебный   план   составляется   в   соответствии   с   СанПиН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-576-96   по   предельно    допустимой    недельной    нагрузк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 учебных  часов  по  предметам и набор учебных предмето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самим учреждением на основании Базисного учебного плана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 от  степени умственной отсталости обучающихся.  Распредел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часов и набор предметов также должны соответствовать  основны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  образования  (углубленная  трудовая  подготовка,  углубленна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ытовая ориентировка в обществе)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 Содержание образования в 10-12 классах с углубленной трудов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ой определяется образовательной программой  (образовательным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ми),  разрабатываемой исходя из особенностей психофизическ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 индивидуальных  возможностей  обучающихся  и  утвержденн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(муниципальными) органами управления образова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 В определении  содержания  трудового  обучения  целесообразн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 учебные  программы  учреждений начального профессиональног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данного  региона,  что  впоследствии   даст   возможнос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ам продолжить свое обучение в П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Обучение  в  классах   (группах)   с   углубленной   трудов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ой  может завершаться аттестацией по трудовому обучению.  Пр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договора  о  сотрудничестве  с  образовательными  учреждениям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 профессионального обучения,  документов,  регламентирующ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экзамена (письмо РФ N 29/1446-6 от 14.03.01 г.),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х   региональных  документов,  экзамен  могут  принимат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рофессиональных училищ.  По результатам  экзамена  учащимс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  усвоившим   программу   трудового   обучения,  присваиваетс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 по   избранной   профессии   с   выдачей   свидетельст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образц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 При  составлении  программ  и  методических   материалов 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м,  входящим в учебный план, можно использовать опубликованн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борниках  "Новая  модель  обучения  в  специальных  (коррекционных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ях VIII вида" (Книга 1.  Книга 2. Москв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  "НЦ  ЭНАС",  2001),  "Трудовое  обучение  в  специальн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рекционных)   общеобразовательных  учреждениях  VIII  вида  (нов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 программы)"   (Москва,   издательство   "НЦ   ЭНАС",   2001)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х  педагогическим коллективом специальной (коррекционной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 VIII вида N 77 г.  Москвы.  В зависимости о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х  условий  социума,  в  котором  территориально  расположе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 и состава учащихся  данной  школы  содержание  образовательн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чреждения возможно и необходимо модифицирова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 При   выборе   профиля   углубленной   трудовой    подготовк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 образования  рекомендует использовать примерный перечен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: токарь, токарь-расточник, слесарь-инструментальщик, слесар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осборочных работ,  слесарь-ремонтник (ремонт машин и оборудов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ого назначения),  маляр  (строительный),  облицовщик-плиточник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цовщик-мозаичник, облицовщик синтетическими материалами, штукатур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ник,  паркетчик,  плотник,  столяр   (строительный),   изготовител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ов,  обойщик  мебели,  отделочник изделий из древесины,  сборщи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й  из  древесины,   столяр,   плетельщик   мебели,   цветочниц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льщица трикотажных изделий (полотна),  сортировщик обувных издел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уфабрикатов и материалов),  обувщик  по  ремонту  обуви,  затяжчи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и, раскройщик материалов, сборщик верха обуви, сборщик низа обув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щик   обуви,   портной,   скорняк-наборщик,    скорняк-раскройщик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щик изделий (полуфабрикатов и материалов), вышивальщица, шве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юровщик,  переплетчик,   выжигальщик   по   дереву,   изготовитель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х изделий из бересты, изготовитель художественных издел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рева,  изготовитель художественных изделий  из  лозы,  резчик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у и бересте, фанеровщик художественных изделий из дерева, гончар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ь художественных изделий из керамики, обработчик изделий из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 и рога, резчик по кости и рогу, художник декоративной росписи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у,  художник росписи  по  дереву,  художник  росписи  по  эмал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,   ретушер,   фотолаборант,   оператор   машинного  доени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арь,  овощевод,  плодоовощевод, табаковод, хмелевод, цветовод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евод, пчеловод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агаемое увеличение сроков обучения подростков  с  нарушение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а    преследует   цель   не   только   совершенствования   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навыков, но и подготовки их к самостоятельной жизни 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  современного   общества.   Вместе  с  тем  расширение  се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х учреждений, которые открывают 10-12 классы, не означае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носит обязательный характер для всех школ VIII ви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erspektiva-inva.ru/index.php?1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7:00Z</dcterms:created>
  <dc:creator>air</dc:creator>
  <dc:description/>
  <cp:keywords/>
  <dc:language>en-US</dc:language>
  <cp:lastModifiedBy>air</cp:lastModifiedBy>
  <dcterms:modified xsi:type="dcterms:W3CDTF">2011-12-26T08:37:00Z</dcterms:modified>
  <cp:revision>1</cp:revision>
  <dc:subject/>
  <dc:title>«Методические рекомендации о деятельности 10 - 12 классов в специальных (коррекционных) образовательных учреждениях VIII вида с углубленной трудовой подготовкой» -  Письмо Минобразования РФ от 19 июня 2003 г</dc:title>
</cp:coreProperties>
</file>