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ПРАВИТЕЛЬСТВО БЕЛГОРО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7 апреля 2014 г. N 132-пп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ВНЕСЕНИИ ИЗМЕНЕНИЙ В ПОСТАНОВЛЕНИЕ ПРАВИТЕЛЬ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ЕЛГОРОДСКОЙ ОБЛАСТИ ОТ 7 ОКТЯБРЯ 2013 ГОДА N 401-ПП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целях актуализации </w:t>
      </w:r>
      <w:hyperlink r:id="rId3">
        <w:r>
          <w:rPr>
            <w:rStyle w:val="InternetLink"/>
            <w:color w:val="0000FF"/>
          </w:rPr>
          <w:t>перечня</w:t>
        </w:r>
      </w:hyperlink>
      <w:r>
        <w:rPr/>
        <w:t xml:space="preserve"> государственных программ Белгородской области Правительство Белгородской области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нести изменения в </w:t>
      </w:r>
      <w:hyperlink r:id="rId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области от 7 октября 2013 года N 401-пп "Об утверждении перечня государственных программ Белгородской области"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ризнать утратившим силу </w:t>
      </w:r>
      <w:hyperlink r:id="rId5">
        <w:r>
          <w:rPr>
            <w:rStyle w:val="InternetLink"/>
            <w:color w:val="0000FF"/>
          </w:rPr>
          <w:t>Перечень</w:t>
        </w:r>
      </w:hyperlink>
      <w:r>
        <w:rPr/>
        <w:t xml:space="preserve"> государственных программ Белгородской области, утвержденный в пункте 1 названного постано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утвердить в </w:t>
      </w:r>
      <w:hyperlink r:id="rId6">
        <w:r>
          <w:rPr>
            <w:rStyle w:val="InternetLink"/>
            <w:color w:val="0000FF"/>
          </w:rPr>
          <w:t>пункте 1</w:t>
        </w:r>
      </w:hyperlink>
      <w:r>
        <w:rPr/>
        <w:t xml:space="preserve"> названного постановления прилагаемый </w:t>
      </w:r>
      <w:hyperlink w:anchor="Par26">
        <w:r>
          <w:rPr>
            <w:rStyle w:val="InternetLink"/>
            <w:color w:val="0000FF"/>
          </w:rPr>
          <w:t>Перечень</w:t>
        </w:r>
      </w:hyperlink>
      <w:r>
        <w:rPr/>
        <w:t xml:space="preserve"> государственных программ Белгород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убернатор Бел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Е.САВЧЕНК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1"/>
      <w:bookmarkEnd w:id="1"/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Правительства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/>
      </w:pPr>
      <w:r>
        <w:rPr/>
        <w:t>от 7 апреля 2014 г. N 132-пп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26"/>
      <w:bookmarkEnd w:id="2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ОСУДАРСТВЕННЫХ ПРОГРАММ БЕЛГОРОД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76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665"/>
        <w:gridCol w:w="2835"/>
        <w:gridCol w:w="8693"/>
      </w:tblGrid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государствен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ые направления реализации государственной программы</w:t>
            </w:r>
          </w:p>
        </w:tc>
      </w:tr>
      <w:tr>
        <w:trPr>
          <w:trHeight w:val="2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7">
              <w:r>
                <w:rPr>
                  <w:rStyle w:val="InternetLink"/>
                  <w:color w:val="0000FF"/>
                </w:rPr>
                <w:t>Обеспечение безопасности жизнедеятельности населения</w:t>
              </w:r>
            </w:hyperlink>
            <w:r>
              <w:rPr/>
              <w:t xml:space="preserve"> и территорий Белгородской области на 2014 - 2020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Губернатора Белгородской области, управление Судебного департамента в Белгородской области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Профилактика немедицинского потребления наркотических средств и психотропных вещест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Государственная поддержка уголовно-исполнительной систем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Снижение рисков и смягчение последствий чрезвычайных ситуаций природного и техногенного характера, пожарная безопасность и защита насе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Укрепление общественного поряд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Развитие мировой юстиции в Белгородской обла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. Профилактика безнадзорности и правонарушений несовершеннолетних</w:t>
            </w:r>
          </w:p>
        </w:tc>
      </w:tr>
      <w:tr>
        <w:trPr>
          <w:trHeight w:val="1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8">
              <w:r>
                <w:rPr>
                  <w:rStyle w:val="InternetLink"/>
                  <w:color w:val="0000FF"/>
                </w:rPr>
                <w:t>Развитие образования Белгородской области</w:t>
              </w:r>
            </w:hyperlink>
            <w:r>
              <w:rPr/>
              <w:t xml:space="preserve"> на 2014 - 2020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партамент образования Белгородской области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Развитие дошкольного образ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Развитие общего образ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Развитие дополнительного образования дет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Развитие системы оценки качества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9">
              <w:r>
                <w:rPr>
                  <w:rStyle w:val="InternetLink"/>
                  <w:color w:val="0000FF"/>
                </w:rPr>
                <w:t>Развитие здравоохранения Белгородской области</w:t>
              </w:r>
            </w:hyperlink>
            <w:r>
              <w:rPr/>
              <w:t xml:space="preserve"> на 2014 - 2020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партамент здравоохранения и социальной защиты населения Белгородской области, управление записи актов гражданского состояния Белгородской области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Профилактика заболеваний и формирование здорового образа жизн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Развитие первичной медико-санитарной помощ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Развитие государственно-частного партнерст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Охрана здоровья матери и ребен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. Развитие медицинской реабилитации и санаторно-курортного лечения, в том числе дет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. Оказание паллиативной помощи, в том числе детя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 Кадровое обеспечение системы здравоохран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. Совершенствование системы лекарственного обеспечения, в том числе в амбулаторных услови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. Развитие информатизации в здравоохранен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1. Совершенствование системы территориального планир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2. Организация отдыха и оздоровления детей и подростков Белгородской обла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3. Обеспечение защиты и реализации прав граждан и организаций в сфере государственной регистрации актов гражданского состоя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0">
              <w:r>
                <w:rPr>
                  <w:rStyle w:val="InternetLink"/>
                  <w:color w:val="0000FF"/>
                </w:rPr>
                <w:t>Социальная поддержка граждан</w:t>
              </w:r>
            </w:hyperlink>
            <w:r>
              <w:rPr/>
              <w:t xml:space="preserve"> в Белгородской области на 2014 - 2020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социальной защиты населения Белгородской области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Развитие мер социальной поддержки отдельных категорий граждан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Модернизация и развитие социального обслуживания насе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Социальная поддержка семьи и дет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Повышение эффективности государственной поддержки социально ориентированных некоммерческих организац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Доступная сре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1">
              <w:r>
                <w:rPr>
                  <w:rStyle w:val="InternetLink"/>
                  <w:color w:val="0000FF"/>
                </w:rPr>
                <w:t>Развитие культуры и искусства</w:t>
              </w:r>
            </w:hyperlink>
            <w:r>
              <w:rPr/>
              <w:t xml:space="preserve"> Белгородской области на 2014 - 2020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культуры Белгородской области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Развитие библиотечного дел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Развитие музейного дел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Культурно-досуговая деятельность и народное творчеств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Государственная охрана, сохранение и популяризация объектов культурного наследия (памятников истории и культуры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Развитие профессионального искус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2">
              <w:r>
                <w:rPr>
                  <w:rStyle w:val="InternetLink"/>
                  <w:color w:val="0000FF"/>
                </w:rPr>
                <w:t>Развитие физической культуры и спорта</w:t>
              </w:r>
            </w:hyperlink>
            <w:r>
              <w:rPr/>
              <w:t xml:space="preserve"> в Белгородской области на 2014 - 2020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физической культуры и спорта Белгородской области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Развитие физической культуры и массового спор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Развитие системы подготовки спортивного резерва и спорта высших достижений</w:t>
            </w:r>
          </w:p>
        </w:tc>
      </w:tr>
      <w:tr>
        <w:trPr>
          <w:trHeight w:val="2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3">
              <w:r>
                <w:rPr>
                  <w:rStyle w:val="InternetLink"/>
                  <w:color w:val="0000FF"/>
                </w:rPr>
                <w:t>Обеспечение населения Белгородской области информацией</w:t>
              </w:r>
            </w:hyperlink>
            <w:r>
              <w:rPr/>
              <w:t xml:space="preserve"> о деятельности органов государственной власти и приоритетах региональной политики на 2014 - 2020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ечати и телерадиовещания Белгородской области, департамент внутренней и кадровой политики Белгородской области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Информирование населения Белгородской области о деятельности органов государственной власти в печатных и электронных средствах массовой информ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Открытая власт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Укрепление единства российской нации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этнокультурное развитие народов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4">
              <w:r>
                <w:rPr>
                  <w:rStyle w:val="InternetLink"/>
                  <w:color w:val="0000FF"/>
                </w:rPr>
                <w:t>Развитие экономического потенциала</w:t>
              </w:r>
            </w:hyperlink>
            <w:r>
              <w:rPr/>
              <w:t xml:space="preserve"> и формирование благоприятного предпринимательского климата в Белгородской области на 2014 - 2020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партамент экономического развития Белгородской области, Комиссия по государственному регулированию цен и тарифов в Белгородской области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Улучшение инвестиционного климата и стимулирование инновационно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Развитие машиностроительного комплекс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Развитие и государственная поддержка малого и среднего предпринимательст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Развитие туризма, ремесленничества и придорожного сервис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Энергосбережение и повышение энергетической эффектив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5">
              <w:r>
                <w:rPr>
                  <w:rStyle w:val="InternetLink"/>
                  <w:color w:val="0000FF"/>
                </w:rPr>
                <w:t>Обеспечение доступным и комфортным жильем</w:t>
              </w:r>
            </w:hyperlink>
            <w:r>
              <w:rPr/>
              <w:t xml:space="preserve"> и коммунальными услугами жителей Белгородской области на 2014 - 2020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партамент строительства, транспорта и жилищно-коммунального хозяйства Белгородской области, управление жилищно-коммунального хозяйства Белгородской области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Стимулирование развития жилищного строительст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Создание условий для обеспечения населения качественными услугами жилищно-коммунальн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6">
              <w:r>
                <w:rPr>
                  <w:rStyle w:val="InternetLink"/>
                  <w:color w:val="0000FF"/>
                </w:rPr>
                <w:t>Совершенствование и развитие транспортной системы</w:t>
              </w:r>
            </w:hyperlink>
            <w:r>
              <w:rPr/>
              <w:t xml:space="preserve"> и дорожной сети Белгородской области на 2014 - 2020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автомобильных дорог общего пользования и транспорта Белгородской области, департамент строительства, транспорта и жилищно-коммунального хозяйства Белгородской области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Совершенствование и развитие дорожной се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Совершенствование и развитие транспортной систе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7">
              <w:r>
                <w:rPr>
                  <w:rStyle w:val="InternetLink"/>
                  <w:color w:val="0000FF"/>
                </w:rPr>
                <w:t>Развитие сельского хозяйства и рыбоводства</w:t>
              </w:r>
            </w:hyperlink>
            <w:r>
              <w:rPr/>
              <w:t xml:space="preserve"> в Белгородской области на 2014 - 2020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партамент агропромышленного комплекса Белгородской области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Развитие подотрасли растениеводства, переработки и реализации продукции растениеводст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Развитие подотрасли животноводства, переработки и реализации продукции животноводст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Развитие мясного скотоводст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Поддержка малых форм хозяйств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Техническая и технологическая модернизация, инновационное развит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. Устойчивое развитие сельских территор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. Развитие мелиорации земель сельскохозяйственного на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8">
              <w:r>
                <w:rPr>
                  <w:rStyle w:val="InternetLink"/>
                  <w:color w:val="0000FF"/>
                </w:rPr>
                <w:t>Развитие водного и лесного хозяйства</w:t>
              </w:r>
            </w:hyperlink>
            <w:r>
              <w:rPr/>
              <w:t xml:space="preserve"> Белгородской области, охрана окружающей среды на 2014 - 2020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партамент природопользования и охраны окружающей среды Белгородской области, управление лесами Белгородской области управление охраны и использования объектов животного мира, водных биологических ресурсов и среды их обитания Белгородской области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Развитие лесного хозяйст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Развитие водохозяйственного комплекс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Охрана окружающей среды и рациональное природопользова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Сохранение, воспроизводство и использование животного мир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Любительское рыболовство и охрана водных биоресур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9">
              <w:r>
                <w:rPr>
                  <w:rStyle w:val="InternetLink"/>
                  <w:color w:val="0000FF"/>
                </w:rPr>
                <w:t>Содействие занятости населения Белгородской области</w:t>
              </w:r>
            </w:hyperlink>
            <w:r>
              <w:rPr/>
              <w:t xml:space="preserve"> на 2014 - 2020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труду и занятости населения Белгородской области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Содействие занятости населения и социальная поддержка безработных граждан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Улучшение условий и охраны тр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20">
              <w:r>
                <w:rPr>
                  <w:rStyle w:val="InternetLink"/>
                  <w:color w:val="0000FF"/>
                </w:rPr>
                <w:t>Развитие информационного общества</w:t>
              </w:r>
            </w:hyperlink>
            <w:r>
              <w:rPr/>
              <w:t xml:space="preserve"> в Белгородской области на 2014 - 2020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Губернатора Белгородской области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Развитие информационного общест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Повышение качества и доступности государственных и муниципальных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21">
              <w:r>
                <w:rPr>
                  <w:rStyle w:val="InternetLink"/>
                  <w:color w:val="0000FF"/>
                </w:rPr>
                <w:t>Развитие кадровой политики Белгородской области</w:t>
              </w:r>
            </w:hyperlink>
            <w:r>
              <w:rPr/>
              <w:t xml:space="preserve"> на 2014 - 2020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партамент внутренней и кадровой политики Белгородской области, управление молодежной политики Белгородской области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Развитие государственной гражданской и муниципальной службы Белгородской обла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Развитие профессионального образ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Развитие вузовской нау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Подготовка управленческих кадров для организаций народного хозяйст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Молодость Белгородчин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. Противодействие коррупции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5F4D8E04B779A89B5391375E8CD2EC6EFBDCC60888B0366EC878C3FC6375C00100FDD6CE19089EE0A99B8EZFQ0L" TargetMode="External"/><Relationship Id="rId4" Type="http://schemas.openxmlformats.org/officeDocument/2006/relationships/hyperlink" Target="consultantplus://offline/ref=5F4D8E04B779A89B5391375E8CD2EC6EFBDCC60888B0366EC878C3FC6375C001Z0Q0L" TargetMode="External"/><Relationship Id="rId5" Type="http://schemas.openxmlformats.org/officeDocument/2006/relationships/hyperlink" Target="consultantplus://offline/ref=5F4D8E04B779A89B5391375E8CD2EC6EFBDCC60888B0366EC878C3FC6375C00100FDD6CE19089EE0A99B8EZFQ0L" TargetMode="External"/><Relationship Id="rId6" Type="http://schemas.openxmlformats.org/officeDocument/2006/relationships/hyperlink" Target="consultantplus://offline/ref=5F4D8E04B779A89B5391375E8CD2EC6EFBDCC60888B0366EC878C3FC6375C00100FDD6CE19089EE0A99B8FZFQ4L" TargetMode="External"/><Relationship Id="rId7" Type="http://schemas.openxmlformats.org/officeDocument/2006/relationships/hyperlink" Target="consultantplus://offline/ref=5F4D8E04B779A89B5391375E8CD2EC6EFBDCC60888BD346AC478C3FC6375C00100FDD6CE19089EE0A99B8DZFQ0L" TargetMode="External"/><Relationship Id="rId8" Type="http://schemas.openxmlformats.org/officeDocument/2006/relationships/hyperlink" Target="consultantplus://offline/ref=5F4D8E04B779A89B5391375E8CD2EC6EFBDCC60888B2346BC878C3FC6375C00100FDD6CE19089EE0A99B8DZFQ1L" TargetMode="External"/><Relationship Id="rId9" Type="http://schemas.openxmlformats.org/officeDocument/2006/relationships/hyperlink" Target="consultantplus://offline/ref=5F4D8E04B779A89B5391375E8CD2EC6EFBDCC60888B23169C078C3FC6375C00100FDD6CE19089EE0A99B8EZFQ4L" TargetMode="External"/><Relationship Id="rId10" Type="http://schemas.openxmlformats.org/officeDocument/2006/relationships/hyperlink" Target="consultantplus://offline/ref=5F4D8E04B779A89B5391375E8CD2EC6EFBDCC60888B2376EC578C3FC6375C00100FDD6CE19089EE0A99B8EZFQ2L" TargetMode="External"/><Relationship Id="rId11" Type="http://schemas.openxmlformats.org/officeDocument/2006/relationships/hyperlink" Target="consultantplus://offline/ref=5F4D8E04B779A89B5391375E8CD2EC6EFBDCC60888B2356CC678C3FC6375C00100FDD6CE19089EE0A99B8DZFQ0L" TargetMode="External"/><Relationship Id="rId12" Type="http://schemas.openxmlformats.org/officeDocument/2006/relationships/hyperlink" Target="consultantplus://offline/ref=5F4D8E04B779A89B5391375E8CD2EC6EFBDCC60888B2376EC278C3FC6375C00100FDD6CE19089EE0A99B8EZFQ7L" TargetMode="External"/><Relationship Id="rId13" Type="http://schemas.openxmlformats.org/officeDocument/2006/relationships/hyperlink" Target="consultantplus://offline/ref=5F4D8E04B779A89B5391375E8CD2EC6EFBDCC60888B3306CC078C3FC6375C00100FDD6CE19089EE0A99B8EZFQ4L" TargetMode="External"/><Relationship Id="rId14" Type="http://schemas.openxmlformats.org/officeDocument/2006/relationships/hyperlink" Target="consultantplus://offline/ref=5F4D8E04B779A89B5391375E8CD2EC6EFBDCC60888B23D6BC678C3FC6375C00100FDD6CE19089EE0A99B8DZFQ2L" TargetMode="External"/><Relationship Id="rId15" Type="http://schemas.openxmlformats.org/officeDocument/2006/relationships/hyperlink" Target="consultantplus://offline/ref=5F4D8E04B779A89B5391375E8CD2EC6EFBDCC60888B2376EC378C3FC6375C00100FDD6CE19089EE0A99B8EZFQ6L" TargetMode="External"/><Relationship Id="rId16" Type="http://schemas.openxmlformats.org/officeDocument/2006/relationships/hyperlink" Target="consultantplus://offline/ref=5F4D8E04B779A89B5391375E8CD2EC6EFBDCC60888B3336DC478C3FC6375C00100FDD6CE19089EE0A99B8EZFQ2L" TargetMode="External"/><Relationship Id="rId17" Type="http://schemas.openxmlformats.org/officeDocument/2006/relationships/hyperlink" Target="consultantplus://offline/ref=5F4D8E04B779A89B5391375E8CD2EC6EFBDCC60888B3366CC578C3FC6375C00100FDD6CE19089EE0A99B8EZFQ5L" TargetMode="External"/><Relationship Id="rId18" Type="http://schemas.openxmlformats.org/officeDocument/2006/relationships/hyperlink" Target="consultantplus://offline/ref=5F4D8E04B779A89B5391375E8CD2EC6EFBDCC60888BD356EC978C3FC6375C00100FDD6CE19089EE0A99B8EZFQ7L" TargetMode="External"/><Relationship Id="rId19" Type="http://schemas.openxmlformats.org/officeDocument/2006/relationships/hyperlink" Target="consultantplus://offline/ref=5F4D8E04B779A89B5391375E8CD2EC6EFBDCC60888B2356AC578C3FC6375C00100FDD6CE19089EE0A99B8EZFQ9L" TargetMode="External"/><Relationship Id="rId20" Type="http://schemas.openxmlformats.org/officeDocument/2006/relationships/hyperlink" Target="consultantplus://offline/ref=5F4D8E04B779A89B5391375E8CD2EC6EFBDCC60888B33068C978C3FC6375C00100FDD6CE19089EE0A99B8EZFQ2L" TargetMode="External"/><Relationship Id="rId21" Type="http://schemas.openxmlformats.org/officeDocument/2006/relationships/hyperlink" Target="consultantplus://offline/ref=5F4D8E04B779A89B5391375E8CD2EC6EFBDCC60888B2346BC778C3FC6375C00100FDD6CE19089EE0A99B8DZFQ3L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1:16:00Z</dcterms:created>
  <dc:creator>user</dc:creator>
  <dc:description/>
  <cp:keywords/>
  <dc:language>en-US</dc:language>
  <cp:lastModifiedBy>user</cp:lastModifiedBy>
  <cp:lastPrinted>2014-08-12T15:17:00Z</cp:lastPrinted>
  <dcterms:modified xsi:type="dcterms:W3CDTF">2014-08-12T12:10:00Z</dcterms:modified>
  <cp:revision>1</cp:revision>
  <dc:subject/>
  <dc:title>Документ предоставлен КонсультантПлюс</dc:title>
</cp:coreProperties>
</file>