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ПАРТАМЕНТ ГОСУДАРСТВЕННОЙ ПОЛИТИ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СФЕРЕ ЗАЩИТЫ ПРАВ ДЕТ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ИСЬМ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0 декабря 2012 г. N 07-83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епартамент государственной политики в сфере защиты прав детей в соответствии с </w:t>
      </w:r>
      <w:hyperlink r:id="rId3">
        <w:r>
          <w:rPr>
            <w:rStyle w:val="InternetLink"/>
            <w:color w:val="0000FF"/>
          </w:rPr>
          <w:t>планом</w:t>
        </w:r>
      </w:hyperlink>
      <w:r>
        <w:rPr/>
        <w:t xml:space="preserve"> действий по модернизации общего образования на 2011 - 2015 годы, утвержденным распоряжением Правительства Российской Федерации от 7 сентября 2010 г. N 1507-р, направляет методические </w:t>
      </w:r>
      <w:hyperlink w:anchor="Par20">
        <w:r>
          <w:rPr>
            <w:rStyle w:val="InternetLink"/>
            <w:color w:val="0000FF"/>
          </w:rPr>
          <w:t>рекомендации</w:t>
        </w:r>
      </w:hyperlink>
      <w:r>
        <w:rPr/>
        <w:t xml:space="preserve"> по организации обучения на дому детей-инвалидов с использованием дистанционных образователь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Директор Департамента</w:t>
      </w:r>
    </w:p>
    <w:p>
      <w:pPr>
        <w:pStyle w:val="Normal"/>
        <w:widowControl w:val="false"/>
        <w:autoSpaceDE w:val="false"/>
        <w:jc w:val="right"/>
        <w:rPr/>
      </w:pPr>
      <w:r>
        <w:rPr/>
        <w:t>Е.А.СИЛЬЯН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18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20"/>
      <w:bookmarkEnd w:id="2"/>
      <w:r>
        <w:rPr/>
        <w:t>МЕТОДИЧЕСКИЕ РЕКОМЕНД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ОРГАНИЗАЦИИ ОБУЧЕНИЯ НА ДОМУ ДЕТЕЙ-ИНВАЛИДОВ</w:t>
      </w:r>
    </w:p>
    <w:p>
      <w:pPr>
        <w:pStyle w:val="Normal"/>
        <w:widowControl w:val="false"/>
        <w:autoSpaceDE w:val="false"/>
        <w:jc w:val="center"/>
        <w:rPr/>
      </w:pPr>
      <w:r>
        <w:rPr/>
        <w:t>С ИСПОЛЬЗОВАНИЕМ ДИСТАНЦИОННЫХ ОБРАЗОВАТЕЛЬНЫХ ТЕХНОЛОГИЙ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3" w:name="Par24"/>
      <w:bookmarkEnd w:id="3"/>
      <w:r>
        <w:rPr/>
        <w:t>1. Введени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равных прав граждан Российской Федерации на получение качественного общего образования невозможно без широкого использования дистанционных образовательных технологий (далее - ДО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обенно актуально использование ДОТ для детей, которые в силу особенностей своего развития и здоровья не могут посещать школу и нуждаются в обучении на до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реализации мероприятия "Развитие дистанционного образования детей-инвалидов" приоритетного национального проекта "Образование" накоплен значительный опыт организации обучения с использованием дистанционных образовательных технологий детей-инвалидов. Настоящие методические рекомендации служат цели обобщить этот опы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4" w:name="Par30"/>
      <w:bookmarkEnd w:id="4"/>
      <w:r>
        <w:rPr/>
        <w:t>2. Модели внедрения дистанционных образовательных технолог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сформированы 3 основные модели внедрения ДОТ при обучении детей-инвали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бучение осуществляется непосредственно в Центре дистанционного обучения (далее - ЦДО). В этом случае обучающиеся зачисляются в ЦДО в порядке, установленном законодательством Российской Федерации в области образования. Обучение детей осуществляется учителями, состоящими в штате ЦДО и работающими здесь по основному месту работы или по совместитель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бучение осуществляется по месту жительства детей-инвалидов, а ЦДО осуществляет методическое сопровождение деятельности образовательного учреждения, обучающего детей-инвалидов по месту их ж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бучение происходит на основе совместного учебного плана двух или более 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реализации указанных моделей необходимо решение следующих вопрос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ормирование нормативной базы обучения с использованием дистанционных образов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ормирование материально-технической базы обучения с использованием дистанционных образов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работка моделей организации обучения с использованием дистанционных образов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а кадров, владеющих методиками обучения с использованием дистанционных образов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методической поддержки преподавателей, работающих в системе обучения с использованием дистанционных образователь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5" w:name="Par43"/>
      <w:bookmarkEnd w:id="5"/>
      <w:r>
        <w:rPr/>
        <w:t>3. Нормативная база обучения с использованием дистанционных образовательных технолог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авовые основы использования ДОТ содержатся в действующем Законе Российской Федерации "Об образовании". </w:t>
      </w:r>
      <w:hyperlink r:id="rId4">
        <w:r>
          <w:rPr>
            <w:rStyle w:val="InternetLink"/>
            <w:color w:val="0000FF"/>
          </w:rPr>
          <w:t>Порядок</w:t>
        </w:r>
      </w:hyperlink>
      <w:r>
        <w:rPr/>
        <w:t xml:space="preserve"> использования дистанционных образовательных технологий утвержден приказом Министерства образования и науки Российской Федерации "Об использовании дистанционных образовательных технологий" от 6 мая 2005 г. N 1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Законом Российской Федерации "Об образовании", образовательное учреждение самостоятельно в использовании и совершенствовании методик образовательного процесса и образовательных технологий, в том числе дистанционных образователь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использовании дистанционных технологий образовательное учреждение обеспечивает доступ обучающихся, педагогических работников и учебно-вспомогательного персонала к учебно-методическому комплексу, включающем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ебный план образовате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дивидуальный учебный план каждого обучающего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граммы учебных предметов с пояснительной запиской об особенностях обучения (дисциплин, учебных курс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ебные материалы по учебному предмету (дисциплине, курс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лекты электронных образовательных ресурсов, дистанционных к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5">
        <w:r>
          <w:rPr>
            <w:rStyle w:val="InternetLink"/>
            <w:color w:val="0000FF"/>
          </w:rPr>
          <w:t>пунктом 1</w:t>
        </w:r>
      </w:hyperlink>
      <w:r>
        <w:rPr/>
        <w:t xml:space="preserve"> приказа Минобрнауки России от 6 мая 2005 г. N 137, дистанционные образовательные технологии могут быть использованы образовательными учреждениями при реализации основных и дополнительных образовательных программ общего образования. Образовательное учреждение вправе использовать дистанционные образовательные технологии не только при реализации образовательных программ любого уровня, но и при всех формах получения образования или при их сочетании, а также при проведении различных видов учебных, лабораторных и практических занятий, текущего контроля, промежуточной аттестации обучающихся (</w:t>
      </w:r>
      <w:hyperlink r:id="rId6">
        <w:r>
          <w:rPr>
            <w:rStyle w:val="InternetLink"/>
            <w:color w:val="0000FF"/>
          </w:rPr>
          <w:t>пункт 4</w:t>
        </w:r>
      </w:hyperlink>
      <w:r>
        <w:rPr/>
        <w:t xml:space="preserve"> Порядка использования дистанционных образовательных технологий, утвержденный приказом Минобрнауки России от 6 мая 2005 г. N 137). Вне зависимости от формы обучения и формы организации образовательного процесса итоговая аттестация завершается выдачей документа об образовании государственного образ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основе имеющейся нормативной базы образовательное учреждение, использующее дистанционные образовательные технологии, должно разработать необходимые локальные нормативные акты, входящие в систему локальных нормативных актов, обеспечивающих деятельность образовательного учреждения. Локальная нормативная база зависит от выбранной модели обучения с использованием ДОТ. Примеры нормативных документов расположены на сайте Центра образования "Технологии обучен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6" w:name="Par56"/>
      <w:bookmarkEnd w:id="6"/>
      <w:r>
        <w:rPr/>
        <w:t>4. Формирование материально-технической базы обучения с использованием дистанционных образовательных технолог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териально-техническая база обучения с использованием ДОТ должна обеспечивать формирование образовательной среды, включающей следующие основные компон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ятельностн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муникативн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странственно-предметн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ятельностный компонент представляет собой совокупность различных видов деятельности, необходимых для обучения и развития учащихся. Важнейшие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сследовательская дея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ектная дея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ворческая деятель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ятельностный компонент предполагает разработку индивидуальных учебных планов, сочетание очной и заочной форм обучения, использование гибкой системы оценивания, включающей самооценку обучающихся, планирование, реализацию и мониторинг включения обучающихся в разные виды учебной деятельности, повышающие их образовательную потреб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муникативный компонент представляет собой пространство межличностного взаимодействия в непосредственной или предметно-опосредованной форме. Наиболее важные элементы коммуникативного компонен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ибкое сочетание обучения в процессе совместной деятельности и самостоятельного обу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артнерство педагога и уче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ободная коммуникация всех участников образовательного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странственно-предметный компонент - пространственно-предметные средства, совокупность которых обеспечивает возможность требуемых пространственных действий и поведения субъектов образовательной среды. Наиболее важные из них в части организации обучения с использованием ДОТ сред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формационная образовательная сре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а индивидуального и коллективного письменного, аудио- и визуального онлайн-взаимодей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а коллективной работы над материал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иртуальная медиатека, подкасты как средства доставки контента обучающимся и как средства творческого самовыражения обуч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териально-техническая база обучения с использованием ДОТ включает следующие составляющ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налы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истема дистанционного обучения, обеспечивающая формирование информационной образовательной сре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ьютерное оборуд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иферийное оборуд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граммное обеспеч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я к материальной базе обучения с использованием ДОТ во многом связаны с используемыми моделями обучения, однако независимо от используемой модели необходимо обеспечить достаточную пропускную способность каналов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разовательное учреждение, реализующее дистанционные образовательные технологии, должно иметь пропускную способность каналов связи не ниже 512 Кбит/с на одного пользователя, находящегося в здании, для организации взаимодействия в режиме видео-конференций, и 10 Мбит/с на 100 пользователей, одновременно подключенных к системе электронного дистанционного об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учающийся должен иметь возможность использовать канал связи с пропускной способностью не ниже: 512 Кбит/с; для более комфортной связи рекомендовано 1 Мбит/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7" w:name="Par86"/>
      <w:bookmarkEnd w:id="7"/>
      <w:r>
        <w:rPr/>
        <w:t>5. Информационная система обучения с использованием ДО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о из самых важных направлений деятельности образовательной организации (образовательного учреждения), реализующей обучение с использованием ДОТ, - создание и развитие информационной среды. Создание и развитие информационной среды в свою очередь отвечает требованиям современного образовательного стандарта, в соответствии с которым весь образовательный процесс должен вестись и фиксироваться в информационной сре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информационной среды осуществляется с помощью программной системы дистанционного обучения (далее - СД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помощью системы дистанционного обуч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отчики учебных программ: авторы содержания, веб-дизайнер, программист, художник, методисты совместно разрабатывают и размещают содержательный контен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итель планирует свою педагогическую деятельность: выбирает из имеющихся или создает простейшие, нужные для обучающихся, ресурсы и зад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администрация школы, методические службы, органы управления образованием, учителя, обучающиеся и их </w:t>
      </w:r>
      <w:hyperlink r:id="rId7">
        <w:r>
          <w:rPr>
            <w:rStyle w:val="InternetLink"/>
            <w:color w:val="0000FF"/>
          </w:rPr>
          <w:t>законные представители</w:t>
        </w:r>
      </w:hyperlink>
      <w:r>
        <w:rPr/>
        <w:t xml:space="preserve"> своевременно могут получить полную информацию о ходе учебного процесса, промежуточных и итоговых результатах, благодаря автоматическому фиксированию указанных позиций в информационной сре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учающиеся выполняют задания (знакомятся, собирают и организуют информацию, создают мультимедиа образовательные продукты, участвуют в форумах и т.д.), обращаются к учителям за помощ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ителя выражают свое отношение к работам обучающихся, в виде текстовых или аудио рецензий, модерации форумов, устных он-лайн консульт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учающиеся, их законные представители, учителя, получают дополнительные возможности общения внутри школьного социума, выражая свое мнение, выдвигая предложения и инициативы, фиксируя их в информационной сре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се результаты деятельности автоматически собираются и хранятся в информационной среде, на их основании формируются портфолио обучающихся и педагогических работ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учение с использованием ДОТ невозможно осуществлять без использования СДО, однако СДО не обязательно должна быть установлена в образовательной организации (образовательном учреждении), осуществляющей обучение с использованием ДОТ. Образовательные организации могут использовать доступ к СДО, предоставляемый сторонней организацией. Так, Центр образования "Технологии обучения" предоставлял доступ к своей информационной среде всем участникам мероприятия "Развитие дистанционного образования для детей-инвалидов" приоритетного национального проекта "Образовани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есообразно создавать единые центры обеспечения обучения с использованием дистанционных образовательных технологий в субъектах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онная система обучения с использованием ДОТ должна соответствовать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ивать управление содержанием образования, осуществлять учебное взаимодействие "учитель - ученик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ивать прозрачность образовательного процесса для администрации, педагогов, учащихся, родителей, органов управления обра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ивать формирование и корректировку индивидуальных учебных планов учащих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ормировать электронное расписание и доставлять его каждому участнику образовательного процесса через образовательный порта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ести учет результатов образовательного процесса в электронной форме (портфолио и электронный журна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ести электронные днев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можности системы электронного дистанционного обучения непосредственно влияют на эффективность обучения с использованием ДОТ. Используемая система должна удовлетворять описанным ниже требованиям по управлению курс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отчик курса должен иметь полный контроль над курсом: изменение настроек, правка содержания, обуч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итель должен иметь все возможности по организации обучения, без возможности изменять контент курса (при необходимости внести изменения, например, добавить индивидуальное задание для учащихся, учитель обращается к разработчику курс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лжна быть обеспечена возможность загрузки курсов в том числе в формате СДО "Moodle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лжна быть обеспечена возможность включения в курс большого набора различных элементов: ресурсов, форумов, тестов, заданий, глоссариев, опросов, анкет, чатов, лекций, семинаров, wiki, баз данных, SCORM-объектов, виртуальной белой доски, редактора "ленты времени", построения схем и др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лжна быть обеспечена удобная возможность редактирования текстовых областей с помощью встроенного HTML-редакт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лжны быть предоставлены различные способы оценивания работы обучающихся с возможностью создания собственных шкал для критериального оценивания результатов обу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се оценки должны собираться в единый журнал, содержащий удобные механизмы для подведения итогов, создания и использования различных отчетов, импорта и экспорта оцен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лжна быть встроена удобная система учета и отслеживания активности обучающихся, позволяющая в любой момент увидеть полную картину как участия в курсе в целом, так и детальную информацию по каждому элементу кур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лжна быть интегрирована электронная почта, позволяющая отправлять копии сообщений в форумах, отзывы и комментарии учителей и другую учебную информ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онная система дистанционного обучения должна поддерживать отображение любого электронного содержания, хранящегося как локально, так и на любом внешнем сай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8" w:name="Par119"/>
      <w:bookmarkEnd w:id="8"/>
      <w:r>
        <w:rPr/>
        <w:t>6. Компьютерное оборудова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учение с использованием ДОТ не предъявляет высоких требований к компьютерному оборудованию, критические параметры - надежность и стоимость владения. В общем случае могут использоваться практически любые достаточно современные компьютеры с установленной операционной системой. Необходимым минимальным условием является наличие интернет-браузера и подключения к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компьютере также должен быть установлен комплект программного обеспечения. Для работы с использованием аудиоканала, в том числе аудиоконференций, необходимо наличие микрофона и динамиков (наушников). При использовании видеоконференций дополнительно необходимо наличие веб-камеры. Указанным требованиям соответствуют практически все современные мобильные компьюте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одинаковые требования предъявляются как к компьютеру ученика, так и к компьютеру учителя. Место расположения компьютеров учителей и обучающихся зависит от используемой модели электронного дистанционного об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олее высокие требования могут быть предъявлены к компьютеру разработчика к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9" w:name="Par126"/>
      <w:bookmarkEnd w:id="9"/>
      <w:r>
        <w:rPr/>
        <w:t>7. Периферийное оборудова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ительно увеличивает возможность обучения по ряду предметов наличие периферийного оборудования. К необходимому периферийному оборудованию, активно используемому в общем образовании, необходимо отне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иферийное оборудование общего назнач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еб-кам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нте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кане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цифровой фотоаппар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цифровая видеокам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пециализированное оборудование, используемое при изучении отдельных предме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еб-камера с возможностями большого увеличения (цифровой микроскоп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лекты цифровых датчиков для физики, химии и биоло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рафический планш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граммируемые конструкто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узыкальная клавиату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иферийное оборудование, адаптирующее компьютер под физические особенности обучающего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пециализированные мыши (роллеры, джойстики, ножные и головные мыши и т.п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пециализированные клавиатуры (увеличенные или уменьшенные в размере, с крупным контрастным изображением символов, экранные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 расположения периферийного оборудования учителей и обучающихся зависит от используемой модели электронного дистанционного об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0" w:name="Par146"/>
      <w:bookmarkEnd w:id="10"/>
      <w:r>
        <w:rPr/>
        <w:t>8. Программное обеспече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компьютерах учителей и обучающихся при использовании дистанционных образовательных технологий должно быть установлено как минимум то же программное обеспечение, которое используется при очном обучении. Данное программное обеспечение должно включ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формационные инструменты в соответствии с возрастом обучающег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го назначения (текстовый редактор, редактор презентаций, графические редакторы и т.д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пециализированные (конструкторские творческие среды, виртуальные лаборатор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формационные источн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лекты ЭОР к используемым учебник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кольку обучение с использованием дистанционных образовательных технологий требует интенсивного использования компьютера, необходимо особое внимание уделить умению осуществлять десятипальцевый "слепой" компьютерный ввод текста всеми участниками образовательного процесса - как учащимися, так и уч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учающиеся, начиная с первого класса, должны одновременно осваивать письмо на бумаге и на компьютере и к концу "букварного" периода должны владеть техникой десятипальцевого "слепого" компьютерного ввода. Для учащихся других классов должен быть организован отдельный модуль по обучению десятипальцевому вводу текста, а педагоги на первом этапе должны обращать внимание на способ набора текстов учащими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едагогических работников, ведущих обучение с использованием дистанционных образовательных технологий, должен быть организован отдельный модуль по обучению десятипальцевому "слепому" компьютерному вв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1" w:name="Par158"/>
      <w:bookmarkEnd w:id="11"/>
      <w:r>
        <w:rPr/>
        <w:t>9. Подготовка кадров, владеющих методиками обучения с использованием ДО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широкого использования различных моделей обучения с использованием ДОТ необходимо уделить большое внимание подготовке кадров. При этом подготовка кадров должна охватывать технологические, методические и психологические аспекты обучения, учитывать особенности различных моделей обучения с использованием ДОТ. Особенно это касается педагогов, работающих с детьми-инвалидами. В данном случае должны рассматриваться специфические особенности обучения - в зависимости от имеющихся ограничений возможностей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валификации педагогов, предполагающих осуществлять обучение с использованием дистанционных образовательных технологий, целесообразно вести с использованием системы дистанционного обучения, в которой в дальнейшем педагогам предстоит работать. Курсы повышения квалификации должны быть построены таким образом, чтобы часть времени слушатели обучались очно, а часть - с использованием дистан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обучения учителя должны обладать необходимыми знани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 особенностях психофизического развития детей, относящихся к разным педагогическим групп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области методик, технологий, подходов в организации образовательного процесса для детей, относящихся к разным педагогическим групп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специфическом инструментарии и возможностях, позволяющих технически осуществлять процесс обучения с использованием Д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ржание повышения квалификации педагогов, использующих дистанционные образовательные технологии, должно состоять из следующих блок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хнологические основы обучения с использованием дистанционных образов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дагогические и дидактические основы обучения с использованием дистанционных образов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тодика преподавания отдельных предметов с использованием дистанционных образов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пецифические аспекты обучения с использованием дистанционных образовательных технологий различных целевых групп обуч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а повышения квалификации для каждого обучающегося (группы обучающихся) должна состоять из общих для всех инвариантных модулей и вариативных, связанных с предметной специализацией педагогов и целевой аудиторией, которую планирует обучать педагог по окончании курсовой подготовки. Также вариативные модули должны рассматривать специфику различных моделей обучения с использованием Д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ариантные моду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хнологические вопросы использования систем дистанционного обучения при реализации Д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дагогические и дидактические основы обучения с использованием Д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можные вариативные моду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тодика преподавания отдельных предметов (в соответствии со списком предме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пецифические аспекты обучения с использованием ДОТ различных целевых групп обучающих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пецифические аспекты различных моделей обучения с использованием Д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кцентирование обучения на информационных технологиях связано с умениями учителя использовать средства информационных технологий в качестве основного инструмента обучения. В результате обучения работники образовательных учреждений должны обладать технологическими умениями, которые можно объединить в групп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мение организовать собственную работу на компьюте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мение выбрать и использовать локальные приложения на компьютере для решения педагогических задач, как собственных, так и при взаимодействии с обучающими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мение использовать периферийное оборудование до степени свободы, позволяющей помочь в вопросах его использования обучающим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мение привлекать возможности информационных объектов, находящихся на внешних интернет-сайтах (электронные библиотеки и словари, информационные ресурсы, специализированные по предметной направленности сайты, информацию, размещенную на образовательных порталах и т.п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мение организовывать собственную деятельность и деятельность учащихся в информационной сре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спользование программ для организации онлайн взаимодействия (взаимодействия в реальном времени): видеоконференций, аудиоконференций, ча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мение эффективно использовать возможности информационной системы дистанционного обучения как основного инструмента организации обучения с использованием Д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едение электронного документооборо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лок "Педагогические и дидактические основы обучения с использованием дистанционных технологий" направлен на выявление различий между очным уроком в классе и уроком с использованием ДОТ, в нем должны быть определены основные положения, определяющие содержание, организационные формы и методы учебного процесса в соответствии с его общими целями и закономер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вариативном блоке по методике преподавания содержание определяется для каждого учебного предмета или предметной области отдельно. Изучаются специфика преподавания предмета с использованием дистанционных технологий, рассматриваются и подвергаются анализу дистанционные курсы, электронные образовательные ресурсы по предмету, обсуждаются различные способы преподавания предм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ржание вариативного блока "Специфические аспекты обучения с использованием дистанционных технологий различных целевых групп обучающихся" определяется особенностями обуч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2" w:name="Par192"/>
      <w:bookmarkEnd w:id="12"/>
      <w:r>
        <w:rPr/>
        <w:t>10. Обеспечение методической поддержки преподавателей, работающих в системе электронного дистанционного обуч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эффективного внедрения различных моделей обучения с использованием ДОТ, кроме подготовки кадров, необходимо уделить большое внимание вопросам постоянной методической и консультационной поддержки преподавателей. Методическая и консультационная поддержка так же, как и обучение педагогов, должна охватывать технологические, методические и психологические аспекты обучения с использованием ДОТ, учитывать особенности различных моделей такого об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тодическую и консультационную поддержку педагогов, осуществляющих обучение с использованием дистанционных образовательных технологий, целесообразно вести с использованием сходной системы дистанционного обучения, в которой работают педаго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методической поддержки также целесообразно использовать Интернет-ресурсы организаций, занимающихся повышением квалификации (переподготовкой) педагогических кадров и социальных педагогических с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3" w:name="Par198"/>
      <w:bookmarkEnd w:id="13"/>
      <w:r>
        <w:rPr/>
        <w:t>11. Организация обучения детей-инвалидов с использованием дистанционных образовательных технолог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бучении детей-инвалидов возможна реализация основных образовательных программ посредством дистанционных образовательных технологий, за исключением промежуточной и итоговой аттестации. Организация обучения на основе использования ДОТ позволяет гибко учитывать личностные особенности и цели ученика, выстраивать его индивидуальную образовательную траектор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а учеников в виртуальных классах происходит при удаленности друг от друга практически всех субъектов образования. Меняется роль и место всех основных образовательных компонентов традиционного образования: целей, содержания, форм, критериев оценки обучения. Чтобы реализовать эти возможности, требуется высокопрофессиональная координация обучения со стороны всех участников образовательного процесса, работающих в определенной и отлаженной педагогической сист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учение опыта показывает, что, в основном, в образовательной практике распространение получили две основные модели организации обучения с использованием ДО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разовательная организация (образовательное учреждение) полностью берет на себя все функции по организации процесса обучения с использованием ДОТ, включая создание необходимой инфраструктуры (техническое сопровождение образовательного процесса, создание и функционирование центра обработки вызовов, инженерной службы, создание учебных материалов, методическое сопровождение образовательного процесса и п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разовательный процесс на основе использования дистанционных образовательных технологий осуществляется на базе образовательных организаций (образовательных учреждений), а вся необходимая инфраструктура (техническое сопровождение образовательного процесса, создание и функционирование центра обработки вызовов, инженерной службы, создание учебных материалов, методическое сопровождение образовательного процесса и пр.) выделена и осуществляется специально созданной для этой цели организ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ждая из перечисленных моделей имеет свои особенности и условия функционирования. Так, необходимым условием функционирования первой модели является наличие большого количества учащихся (особенно в условиях перехода на подушевое финансирование образовательных учрежд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второй модели органы управления образованием должны предусмотреть выделение средств на содержание цен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исленные модели дистанционного обучения не исключают других их возможных комбинаций и могут представлять собой как отдельные образовательные направления, так и динамически развивающуюся совокупность очных и с использованием ДОТ образовательных процес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ответственно перечисленным моделям дистанционного обучения устанавливаются цели, содержание, организационная структура, формы и методы обучения, система диагностики и оценки результатов. В каждом случае выстраивается своя система дистанционной деятельности учебного учреждения, определяется концепция образовательного сайта и его развития. Выбираемая модель обучения с использованием ДОТ позволяет организаторам учебного процесса планировать соотношение между очным и дистанционным обучением в динамике его развития, с учетом особенностей функционирования образовательного учреждения, анализа образовательных потребностей учащихся, кадрового потенциала и других составляющ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реализации дополнительных образовательных программ дистанционные образовательные технологии могут использоваться по усмотрению образовательной организации частично или в полном объ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язательным условием является наличие у образовательной организации имеющих необходимую подготовку педагогических работников и учебно-вспомогательного персонала, учебно-методической документации (на бумажном и электронном носителях) и доступа к электронным образовательным и информационным ресурсам, необходимым для качественного освоения соответствующей образовате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и формы доступа обучающихся к электронным образовательным и информационным ресурсам при освоении образовательной программы определяется локальным актом образова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сть обучения с использованием ДОТ достигается путем наиболее полного и точного согласования требований образовательного стандарта и возможностей обучающегося. Учитываются все временные и территориальные ограничения, с которыми сталкиваются учитель и ученик. Обычно обучение проводится с использованием нескольких средств общения одновременно, что позволяет обучающемуся не только хорошо осваивать учебный материал, но и знакомиться в процессе обучения с новейшими достижениями и разработками в соответствующих областях знаний. Кроме того, ученики обеспечены возможностью своевременно связаться с учителем в процессе обучения, задать вопрос, получить консультацию по непонятому разделу. А учителю информационная учебная среда позволяет легко реализовать постоянный контроль за учебной деятельностью ученика, что просто вынуждает того работать равномерно, без скачков и авралов, а значит, эффективно. В автоматизированной системе дистанционного обучения контроль приобретаемых знаний может быть очень детальным и практически постоян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обучение с использованием ДОТ позволяет осуществлять постоянный контакт обучающегося не только с учителем, но и с другими обучающимися, а значит, могут быть реализованы групповые работы (практикумы, проекты), что формирует у обучающихся навык командной работы. Хотя ДОТ предполагают расположение участников образовательного процесса на разных территориях, многие обучающиеся подтверждают, что получают намного больше индивидуального внимания и возможностей взаимодействовать с учителем и соучениками, чем это было возможно в обычных условиях. Учителя своевременно отвечают на вопросы и регулярно оценивают работу обучающихся, а обучающиеся имеют множество возможностей для взаимодействия друг с друг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им образом, дистанционные образовательные технологии дают возможность организовать обучение обучающихся в удобное время и в удобном месте, в соответствии с индивидуальными особенностями, по индивидуальному расписанию (особенно важно для лиц с ограниченными возможностями передвижения (состояние здоровья)). Использование средств электронного контроля знаний повышает объективность и независимость оценок. Наряду с обучением происходит дополнительное углубленное освоение персонального компьютера и средств коммуник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обучения с использованием дистанционных образовательных технологий приводит к появлению новых возможностей для реализации проблемно-поисковой и проектной деятельности обучающихся, стимулирует развитие самостоятельности в организации деятельности. Обучающиеся приобретают не только новые информационные компетенции, необходимые для успеха в любой деятельности, но и пополняют перечень навыков и компетенций, относящихся к социально значимым, определяющим дальнейшую успешность человека во всех сферах его жизне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рганизации обучения с использованием ДОТ важно соблюдать принцип оптимального сочетания очных и дистанционных форм деятельности учащихся с учетом их индивидуальных возможностей, образовательных потреб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мнению специалистов, рациональная пропорция включения ДОТ в традиционное обучение составляет 70 - 80% учебного плана, в зависимости от специализированной темы каждого курса. Обучение на основе взаимодействия в полностью синхронном режиме предполагает организацию основных учебных занятий (уроков), а также проведение всех дополнительных видов занятий (консультаций и др.) только в режиме реального времени, т.е. имитирующих традиционный учебный процесс. Реализация обучения с использованием ДОТ требует выполнения ряда условий: организационных (все в одно и то же время), технических (наличие веб-камер, скорость подключения к Интернету), при условии выполнения которых учебный процесс может быть организован полностью в дистанционном режиме и соответствовать всем требованиям качественной организации образовательного процесса. Идеальный формат обучения - это комплексный формат обучения (blended education), при котором обучение с использованием ДОТ сочетается с очным обучением и практическими занят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отношение объема проведенных учебных, лабораторных и практических занятий с использованием дистанционных образовательных технологий или путем непосредственного взаимодействия педагогического работника с обучающимся является исключительной прерогативой образовательной организации (образовательного учреждения) и определяется им с учетом индивидуальных особенностей и потребностей ученика (групп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иложениях представлен примерный учебный план образовательной организации (образовательного учреждения), использующей ДОТ, а также индивидуальные учебные планы уча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4" w:name="Par221"/>
      <w:bookmarkEnd w:id="14"/>
      <w:r>
        <w:rPr/>
        <w:t>12. Выработка механизмов материального стимулирования работников образовательных учреждений, использующих ДО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формирование системы оплаты труда учителей в образовательных учреждениях общего образования различного типа и вида происходит на основе Модельной методики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, реализующих программы начального общего, основного общего, среднего (полного) общего образования (</w:t>
      </w:r>
      <w:hyperlink r:id="rId8">
        <w:r>
          <w:rPr>
            <w:rStyle w:val="InternetLink"/>
            <w:color w:val="0000FF"/>
          </w:rPr>
          <w:t>письмо</w:t>
        </w:r>
      </w:hyperlink>
      <w:r>
        <w:rPr/>
        <w:t xml:space="preserve"> Минобрнауки России от 13 сентября 2006 г. N АФ-213/03 "О подготовке и направлении модельных методик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указанной Модельной методике сформирована общая нормативная база системы оплаты труда учителей, но отсутствует механизм учета специфики обучения детей-инвалидов с использованием дистанционных технологий обучения. Так, весовое соотношение в фонде оплаты труда доли педагогического персонала (как основного персонала, непосредственно осуществляющего учебный процесс) и доли иного персонала общеобразовательного учреждения рекомендовано устанавливать в пропорции 70% к 3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бразовательных учреждения, реализующих образовательные программы обучения детей-инвалидов с использованием ДОТ, это соотношение должно быть другим, так как данные образовательные учреждения или их структурные подразделения создавались с целью предоставления возможности детям-инвалидам, не имеющим возможности обучаться в условиях классов общеобразовательных школ, получить в адекватных их физическим особенностям условиях образование в пределах государственных стандартов. Основное отличие этих образовательных учреждений от обычных общеобразовательных школ кроется в специфике образователь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исленность педагогов, реализующих общеобразовательные программы в этих учреждениях, составляет 50 - 60% от численности других участвующих в образовательном процессе специалистов: педагоги-психологи, психологи, социальные педагоги, специалисты по информационно-коммуникационным технологиям, логопеды, дефектологи, медицинские работники, инженеры, техники и д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рганизации стабильного и качественного образовательного процесса требуется обеспечение комплексного сопровождения деятельности учителей. При этом разделение ролей обучающего как преподавателя, представляющего изучаемое предметное содержание, и как консультанта и наставника (тьютора), направляющего самостоятельное изучение посредством двухстороннего дидактического общения (диалога), осуществляется большей частью асинхронно. Поддержка тьютора заключается в том, чтобы адаптировать изучение этих материалов к индивидуальным потребностям и возможностям обучающихся и выполнять функции аттестации, методического консультирования по предмету, наставничества и психологической поддержки, профессиональной ориентации и консультирования по вопросам индивидуального учебного плана, мониторинга качества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имо реализации общеобразовательных целей и задач данные образовательные учреждения одновременно решают и специальные задачи коррекционного характера, обеспечивающие обучение, воспитание, социальную адаптацию и интеграцию в обществе больных детей, которые по состоянию здоровья не могут систематически посещать занятия в шко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кольку в образовательный процесс такого учреждения активно вовлечены все его службы, соотношение основной и сопровождающей деятельности существенно меняется, а вклад "иного персонала" в результатах образовательной деятельности и, соответственно, в фонде оплаты труда существенно возраста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вязи с изложенным весовое соотношение в фонде оплаты труда доли педагогического персонала, непосредственно осуществляющего учебный процесс по дистанционным технологиям, и доли иного персонала целесообразно определять в пропорции не менее чем 60% к 4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евозможности осуществлять воспитание и обучение детей-инвалидов в общих или специальных дошкольных и общеобразовательных учреждениях органы управления образованием и образовательные учреждения обеспечивают с согласия родителей обучение детей-инвалидов по полной общеобразовательной или индивидуальной программе на дому. Порядок воспитания и обучение детей-инвалидов на дому, а также размеры компенсации затрат родителей на эти цели определяются законами и иными нормативными актами субъектов Российской Федерации и являются расходными обязательствами бюджетов субъектов Российской Федерации (законных представителей) обеспечивают обучение этих детей на дому (</w:t>
      </w:r>
      <w:hyperlink r:id="rId9">
        <w:r>
          <w:rPr>
            <w:rStyle w:val="InternetLink"/>
            <w:color w:val="0000FF"/>
          </w:rPr>
          <w:t>статья 18</w:t>
        </w:r>
      </w:hyperlink>
      <w:r>
        <w:rPr/>
        <w:t xml:space="preserve"> Федерального закона от 24 ноября 1995 г. N 181 "О социальной защите инвалидов в Российской Федерации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ржание образования в образовательных учреждениях, работающих с детьми-инвалидами по дистанционным технологиям, определяется образовательными программами, принимаемыми и реализуемыми образовательными учреждениями на основании примерных образовательных программ, подготовленных Министерством образования Российской Федерации, в соответствии с государственными стандар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этих условиях наиболее оптимальной, а иногда и единственно возможной является индивидуальная форма обучения. Необходимо предусмотреть и иные формы обучения - классно-урочную (при наличии 8 человек одного класса), групповую (до 4 челове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ы обучения определяются Педагогическим советом общеобразовательного учреждения в соответствии с медицинскими показаниями для каждого отдельного предмета. Занятия могут организовываться как в условиях помещений школы, так и на дому у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сновном, в образовательных учреждениях или их структурных подразделениях образовательный процесс с детьми-инвалидами по дистанционным образовательным технологиям осуществляется в классе с наполняемостью 1 обучающегося, что предполагает и расчет соответствующего норматива бюджетного финанс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 финансирования для обучения детей-инвалидов при использовании дистанционных образовательных технологий, который обеспечит им возможность получать образование в соответствии с федеральным базисным учебным планом, должен соответствовать коэффициенту 8 - 12 по отношению к финансовому нормативу для обучения обычного обучающегося в общеобразовательной шко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образовательной программы в условиях дистанционных образовательных технологий осуществляется на основе индивидуального учебного плана обучающегося, и обучение обучающегося должно проводиться с учетом его возможностей, со скоростью, удобной обучающемуся, должно быть индивидуально направленным. Обучающийся волен распоряжаться своим обучением в соответствии с обстоятельствами, он не связан жесткими механизмами управления учреждением, что позволяет обучающемуся начинать изучение материала в удобное для него время, при необходимости прерывать обучение, т.е. изучать материал со скоростью, которая ему под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ому положению должна соответствовать и организация труда учителей и иных категорий персонала, вовлеченных в образовательный процес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ханизмы мотивирования перехода на новые подходы к предоставлению образовательных услуг целесообразно рассматривать с точки зрения разных субъектов системы образования, на которых воздействуют эти механиз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делим двух основных субъектов, которые могут быть мотивированы к переходу на новые подходы к предоставлению образовательных услуг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итель, преподающий с использованием дистанцион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разовательное учреждение, в котором реализуются общеобразовательные программы с использованием дистанционных технологий, в том числе для детей-инвали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влекательность использования дистанционных технологий в рамках реализации общеобразовательных программ для учителей будет определяться следующи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еподавание с использованием дистанционных технологий может выступать в качестве дополнительного источника дохода для учителей, работающих в общеобразовательных учреждениях, - за счет увеличения численности обуч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еподавание с использованием дистанционных технологий представляет собой иные условия труда, чем при реализации образовательных программ в обычном режиме, которые могут быть более привлекательными для учителей (это занятия с учащимися, которые в большей степени ответственны за результаты учебного процесса, при применении дистанционных технологий не возникает необходимости следить за поведением обучающихся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озможность одновременного обучения большего числа обучающихся при тех же трудовых издержках на урочную деятельность. Большая оплата труда, чем при реализации программы в обычном режиме, будет обусловлена за счет большей трудоемкости, оплачиваемой дополнительно, за счет доплат за проверку домашних работ ("проверку тетрадей") и других видов деятельности, осуществляемых в отношении каждого учащегося индивидуа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и освоении учителем специфики преподавания с использованием дистанционных технологий происходит повышение квалификационного уровня учителя (расширяется набор имеющихся компетенций), следовательно, больше возможностей для успешного трудо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За счет освоения учителем специфики преподавания с использованием дистанционных технологий увеличиваются возможности ведения внебюджетной дистанционной педагогической деятельности (в том числе за счет увеличения потенциальных потребителей образовательных услуг) и повышения за счет этого уровня до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бщеобразовательных учреждений использование в образовательном процессе дистанционных образовательных технологий будет привлекательно за счет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недрение дистанционных технологий в образовательный процесс будет способствовать повышению квалификационного уровня учителей и, как следствие, росту имиджа учреждения и увеличению численности обучающихся (обучаемых как в традиционной форме, так и с помощью дистанционных образовательных технолог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использование дистанционных технологий будет связано с улучшением технического оснащения общеобразовательного учреждения (за счет дополнительных средств, выделяемых учредителем на создание условий для реализации образовательных программ с использованием дистанционных технолог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увеличение финансовых ресурсов, поступающих в общеобразовательное учреждение, будет связано как с оплатой за обучение дополнительных обучающихся с использованием дистанционных образовательных технологий, так и возможного увеличения количества обучающихся, обучаемых в традиционной форме (особенно в городской мест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использование дистанционных технологий в образовательном процессе общеобразовательного учреждения может способствовать развитию или совершенствованию работы методической службы на базе этого учреждения. В том числе могут оказываться услуги по повышению квалификации учителей других общеобразовательных учреждений, в частности с использованием дистанцион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ри переходе на использование дистанционных технологий в образовательном процессе возможно появление собственных электронных пособий, обучающих материалов и т.п., а также появление возможности реализации этих пособий и получения дополнительных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юбая система оплаты труда работников образовательных учреждений является составной частью общей системы финансирования, а также системы управления и нормативно-правового обеспечения образовательной деятельности. Поэтому невозможно разрабатывать систему оплаты труда без прояснения общих принципов финансирования реализации общеобразовательных программ с использованием ДОТ, управления этими программами и нормативного обеспечения образовательной деятельности с использованием дистанционных образователь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5" w:name="Par261"/>
      <w:bookmarkEnd w:id="15"/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РИМЕРНЫЙ УЧЕБНЫЙ ПЛАН</w:t>
      </w:r>
    </w:p>
    <w:p>
      <w:pPr>
        <w:pStyle w:val="Normal"/>
        <w:widowControl w:val="false"/>
        <w:autoSpaceDE w:val="false"/>
        <w:jc w:val="center"/>
        <w:rPr/>
      </w:pPr>
      <w:r>
        <w:rPr/>
        <w:t>ОБРАЗОВАТЕЛЬНОЙ ОРГАНИЗАЦИИ, ИСПОЛЬЗУЮЩЕЙ ДО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6" w:name="Par266"/>
      <w:bookmarkEnd w:id="16"/>
      <w:r>
        <w:rPr/>
        <w:t>1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 федеральных государственных образовательных стандартах общего образования см. </w:t>
      </w:r>
      <w:hyperlink r:id="rId10">
        <w:r>
          <w:rPr>
            <w:rStyle w:val="InternetLink"/>
            <w:color w:val="0000FF"/>
          </w:rPr>
          <w:t>Справочную информацию</w:t>
        </w:r>
      </w:hyperlink>
      <w:r>
        <w:rPr/>
        <w:t>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Учебный план ГОУ _______________________ разработан на основе Московского базисного учебного плана, утвержденного </w:t>
      </w:r>
      <w:hyperlink r:id="rId11">
        <w:r>
          <w:rPr>
            <w:rStyle w:val="InternetLink"/>
            <w:color w:val="0000FF"/>
          </w:rPr>
          <w:t>приказом</w:t>
        </w:r>
      </w:hyperlink>
      <w:r>
        <w:rPr/>
        <w:t xml:space="preserve"> Департамента образования г. Москвы от 11 мая 2010 г. N 958 и Федерального компонента государственного </w:t>
      </w:r>
      <w:hyperlink r:id="rId12">
        <w:r>
          <w:rPr>
            <w:rStyle w:val="InternetLink"/>
            <w:color w:val="0000FF"/>
          </w:rPr>
          <w:t>стандарта</w:t>
        </w:r>
      </w:hyperlink>
      <w:r>
        <w:rPr/>
        <w:t xml:space="preserve"> общего образования, утвержденного приказом Минобразования России "Об утверждении федерального компонента государственных стандартов начального общего, основного общего и среднего (полного) общего образования" от 5 марта 2004 г. N 108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При составлении плана также приняты во внимание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3">
        <w:r>
          <w:rPr>
            <w:rStyle w:val="InternetLink"/>
            <w:color w:val="0000FF"/>
          </w:rPr>
          <w:t>письмо</w:t>
        </w:r>
      </w:hyperlink>
      <w:r>
        <w:rPr/>
        <w:t xml:space="preserve"> Минобрнауки России от 30 сентября 2009 г. N 06-1254 "Рекомендации по созданию условий для дистанционного обучения детей-инвалидов, нуждающихся в обучении на дому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4">
        <w:r>
          <w:rPr>
            <w:rStyle w:val="InternetLink"/>
            <w:color w:val="0000FF"/>
          </w:rPr>
          <w:t>письмо</w:t>
        </w:r>
      </w:hyperlink>
      <w:r>
        <w:rPr/>
        <w:t xml:space="preserve"> Управления специального образования Министерства образования Российской Федерации от 28 февраля 2003 г. N 27/2643-6 "Методические рекомендации по организации деятельности образовательных учреждений надомного обуче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сьмо Министерства народного образования РСФСР от 14 ноября 1987 г. N 17-253-6 "Об индивидуальном обучении больных детей на дому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18 июля 1996 г. N 861 "Об утверждении порядка воспитания и обучения детей-инвалидов на дому и в негосударственных образовательных учреждениях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3. Учебный план обеспечивает выполнение "Гигиенических требований к условиям обучения в общеобразовательных учреждениях", утвержденных </w:t>
      </w:r>
      <w:hyperlink r:id="rId1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28 ноября 2002 г. N 44 "О введении в действие санитарно-эпидемиологических правил и нормативов СанПиН 2.4.2.1178-02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Учебный план опреде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оответствии с Федеральным базисным учебным планом перечень учебных предметов, обязательных для изучения на каждой ступени обу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комендации по распределению минимального учебного времени между отдельными образовательными областями и учебными предметами, основанные на методических рекомендациях по организации деятельности образовательных учреждений надомного обучения и др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инимальный и максимальный объем аудиторной нагрузки обуч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7" w:name="Par284"/>
      <w:bookmarkEnd w:id="17"/>
      <w:r>
        <w:rPr/>
        <w:t>2. Особенности учебного пла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В ГОУ _______________ на основном и дополнительном образовании находятся дети с тяжелыми нарушениями слуха, зрения, опорно-двигательного аппарата, а также соматическими заболеваниями при условии сохранности интеллектуальной сфе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ГОУ _________________ является городской экспериментальной площадкой по темам: "Разработка модели школы дистанционной поддержки образования", "Экспериментальная инновационная сетевая площадка: школьное информационное пространство. Школа информатизации". Учебный план разработан в рамках экспериментальной деятельности по повышению эффективности обучения, воспитания, развития и социализации детей с проблемами здоровья с учетом особенностей дистанционных и коммуникативных технологий. Центр работает по экспериментальному учебному плану и программам, которые разрабатываются и апробируются совместно с Московским институтом открытого образования (далее - МИОО) и отделом коррекции Департамента образования г. Москв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Реализуя цели и задачи государственного образовательного учреждения, ОУ одновременно решает и специальные задачи коррекционного характера, обеспечивает социальную адаптацию детей с ограниченными возможностями здоровья через систему профильных практикоориентированных курсов, в том числе проектную деятель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Основной целью деятельности дошкольного подразделения ОУ является всестороннее формирование личности ребенка с учетом особенностей его физического, психического развития, индивидуальных возможностей и способ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Спецификой учебного плана ОУ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держка и развитие сложившегося уровня индивидуализации и вариативности образования путем выделения и фиксации минимального объема изучения укрупненных образовательных областей, а не отдельных предм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тегративное использование информационных и коммуникативных технологий во всех школьных дисциплинах и их освоение в ходе ис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тегративное изучение отдельных дисципли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Обучение обучающихся ведется по индивидуальным образовательным программам и планам, разработанным в соответствии с рекомендациями психолого-медико-педагогического консилиу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В связи с особенностями ДОТ (использованием компьютерной техники в большом объеме) предусматривается доплата в размере 12% за вредность всем учителям-предметник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Обучение по программам дополнительного образования предполагает занятия в группах до 4 человек, так как обучающиеся - со сложной структурой дефекта, а также индивидуальную консультативно-коррекционную рабо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8" w:name="Par298"/>
      <w:bookmarkEnd w:id="18"/>
      <w:r>
        <w:rPr/>
        <w:t>3. Особенности организации учебного процесс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Обучение в ОУ осуществляется индивидуально независимо от формы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Основополагающей особенностью организации учебного процесса в школьном подразделении является гибкость моделирования индивидуального учебного плана, который разрабатывается на основе базисного учебного плана учреждения. При этом его вариативная часть позволяет учитывать интересы обучающихся, их потребности и возможности. Формирование индивидуального учебного плана осуществляется на основании психолого-медико-педагогических рекомендаций. Предполагается согласование с родителями индивидуального образовательного маршрута ребенка. Возможно изменение учебного плана как в сторону уменьшения количества недельных часов, так и в сторону их увеличения, что связано с особенностями развития обучающихся, с характером протекания заболе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3. Объем учебной нагрузки и распределение учебных часов по образовательным областям определяется для каждого обучающегося индивидуально и зависит от уровня усвоения минимума содержания образования, ограничений, связанных с течением заболевания, социальных запросов, но не превышает максимально допустимую аудиторную нагрузку учащегося </w:t>
      </w:r>
      <w:hyperlink r:id="rId17">
        <w:r>
          <w:rPr>
            <w:rStyle w:val="InternetLink"/>
            <w:color w:val="0000FF"/>
          </w:rPr>
          <w:t>(СанПиН 2.4.2 1178-02)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Продолжительность учебного года определяется индивидуально, с учетом рекомендаций Московского базисного учебного пла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класс - 33 учебные нед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 - 4 классы - не менее 34 учебных нед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 - 9 классы - от 34 до 37 учебных нед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 - 11 классы - не менее 34 учебных нед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Продолжительность учебной недели - 5 дней с шестым развивающим днем. Начало учебного года - 1 сентября. Учебный год строится по полугод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Учитывая особенности контингента, возможно осуществление повторного обучения учащихся с 1-го класса на основании рекомендаций психолого-медико-педагогической комиссии и решения педагогического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Продолжительность урока определяется с учетом рекомендаций специалистов психолого-медико-педагогического консилиума, но не может превыша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1-м классе - 35 минут (</w:t>
      </w:r>
      <w:hyperlink r:id="rId18">
        <w:r>
          <w:rPr>
            <w:rStyle w:val="InternetLink"/>
            <w:color w:val="0000FF"/>
          </w:rPr>
          <w:t>пп. 2.9.4</w:t>
        </w:r>
      </w:hyperlink>
      <w:r>
        <w:rPr/>
        <w:t xml:space="preserve"> - </w:t>
      </w:r>
      <w:hyperlink r:id="rId19">
        <w:r>
          <w:rPr>
            <w:rStyle w:val="InternetLink"/>
            <w:color w:val="0000FF"/>
          </w:rPr>
          <w:t>2.9.5 СанПиН 2.4.2 1178-02</w:t>
        </w:r>
      </w:hyperlink>
      <w:r>
        <w:rPr/>
        <w:t>), число уроков в день в сентябре - октябре - 3, в последующие месяцы - не более 4-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 2 - 4 классах - 35 -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5 - 11 классах - 4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ланах индивидуальной подготовки обучающихся регламентируется время непрерывной работы на компьютере (не более 30 минут). Остальное рабочее время обучающиеся используют на работу с различными источниками информации, фото- и видеосъемку, разработку и написание сценариев опытов и мультфильмов, поиски натуральных объектов для исследовательской деятельности, сборку конструкций, моделей и т.д., в зависимости от целей и задач 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 Занятия с обучающимися могут проводиться в учреждении, на дому, дистанционно (он-лайн) и т.д. Занятия проводятся индивидуально, часть занятий могут проводиться в малых группах для решения задач формирования коммуникативных навыков и социальной адаптации обуч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бор вариантов проведения занятий зависит от особенностей психофизического развития и возможностей обучающихся; сложности структуры их дефекта; особенностей эмоционально-волевой сферы; характера течения заболевания; рекомендаций лечебно-профилактического учреждения, психолого-медико-педагогического консилиума; возможностей доставки обучающегося в учреждение и отсутствия противопоказаний для занятий в групп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9. Индивидуальные, групповые, факультативные занятия учитываются при определении максимальной аудиторной нагрузки обуч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0. Часы базового компонента учебного плана обеспечивают усвоение минимума содержания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1. Часы компонента образовательного учреждения используются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величение количества часов, отводимых на предметы и курсы федерального и регионального компонентов учебного пл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воначальное обучение навыкам работы на компьютере и в электронной образовательной оболочке (из расчета 12 часов на каждого вновь принятого ученик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обучение, связанное с модернизацией программного обеспечения и повторное обучение (при длительной реабилитации или лечении ребенк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экспериментальные курсы, разработанные с учетом мониторинга образовательных и социальных потребностей обучающихся, результатов психолого-медико-педагогической диагностики: конструирование, робототехника, введение в программирование, веб-дизайн, веб-программирование, журналистика, литературный перевод, компьютерная графика, ландшафтный дизайн и др., способствующие формированию профессиональных навыков и социальной адаптации учащих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ю занятий по выбору обучающих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нятия проектной, исследовательской, экскурсионной и другими видами и формами учеб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дивидуальное учебное взаимодейств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дивидуально-коррекционные занятия с логопедом, дефектологом, психологом в соответствии с рекомендациями специалистов психолого-медико-педагогического консилиу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9" w:name="Par329"/>
      <w:bookmarkEnd w:id="19"/>
      <w:r>
        <w:rPr/>
        <w:t>4. Дошкольное образовани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учение в дошкольном подразделении ведется по программам дополнительного образования, ориентированным на развитие познавательных потребностей детей и создание условий для их само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0" w:name="Par333"/>
      <w:bookmarkEnd w:id="20"/>
      <w:r>
        <w:rPr/>
        <w:t>5. Начальное общее образовани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язательные для изучения в начальной школе учебные предме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сский язык, Литературное чтение, Иностранный язык, Математика, Окружающий мир, Изобразительное искусство (Музыка), Информатика и информационно-коммуникационные технологии, Технолог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разовательная область "Филология" предусматривает изучение "Русского языка", "Литературного чтения", "Иностранного языка". При этом на учебный предмет "Русский язык" выделяется минимально 3 часа в неделю в 1-м классе, 2 часа в неделю во 2 - 4 классах. На "Литературное чтение" выделяется минимально по 2 часа в неделю в 1 - 4 классах. На изучение "Иностранного языка" выделяется минимально по 1 часу в неделю во 2 - 4 классах, при этом предполагается увеличение количества часов до 3-х и более при формировании индивидуальных планов (за счет часов регионального компонента). Особое внимание при изучении области "Филология" уделяется развитию общеязыковой, коммуникативной компетентности, русскоязычной грамотности, навыков скорописи и компьютерного набора текста. Цели освоения русского языка и литературного чтения реализуются и в таких областях, как "Окружающий мир", "Музыка", "Искусство, технолог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разовательная область "Математика" предусматривает изучение учебного предмета "Математика" с минимальным количеством - 2 часа в неделю в 1 - 4 классах. Предусмотрена возможность интегративного освоения математических разделов информатики с выделением дополнительно 1 часа в неделю. Особенно важны эти разделы в первом классе, где они играют роль пропедевтики изучения математики, а в последующие годы они содействуют развитию коммуникативной компетенции и общеинтеллектуальных способностей. Общее количество часов, выделяемое на изучение "Информатики и информационно-коммуникационных технологий", - по 1 часу в неделю в 1 - 4 класс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разовательная область "Окружающий мир" предусматривает интегративное изучение предметов "Окружающий мир", ОБЖ, "Информатика и ИКТ" с выделением в учебном плане минимально 1 часа в неделю в 1 - 4 класс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разовательная область "Искусство, технология" включает изучение самостоятельного учебного предмета "Технология" с нагрузкой 1 час в неделю в 1 - 4 классах и (по возможностям учащегося) учебный предмет "Музыка" или "Изобразительное искусство" с нагрузкой 1 час в нед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осуществления своевременной коррекции развития обучающихся предусмотрены обязательные индивидуально-коррекционные занятия для всех учащихся 1 - 4 классов по 2 часа в неделю со специалистами соответствующего профи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1" w:name="Par343"/>
      <w:bookmarkEnd w:id="21"/>
      <w:r>
        <w:rPr/>
        <w:t>6. Основное общее образовани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язательные для изучения в основной школе учебные предме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сский язык, Литература, Иностранный язык, Математика, Информатика и информационно-коммуникационные технологии, История, География, Природоведение, Физика, Химия, Биология, Изобразительное искусство (Музы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бразовательной области "Русский язык и литература" минимально выделяется на изучение русского языка - 2 часа, литературы - 2 часа. Предусматривается использование важного ресурса в повышении эффективности учебного процесса в этой области - интеграции трех предметов: русского языка, литературы и ИКТ. Дистанционная форма обучения предполагает рецензирование и оценивание учителем русского языка текстов, которые обучающиеся создают в различных предме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фика изучения предмета "Иностранный язык" в основной школе включает возможность выбора английского, немецкого, французского языка как основного иностранного. Применение ИКТ позволяет развивать коммуникативные навыки иностранного языка в различных школьных предметах. На изучение иностранного языка минимально отводится 3 ча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бразовательную область "Математика" включен содержательный раздел "Теория вероятностей, статистика и информатика (алгоритмика)". Это дает возможность формировать у учащихся навыки, связанные с обработкой данных и математической статистикой. На изучение математики в 5 - 6 классах минимально отводится 2 часа, в 7 - 9 классах на изучение алгебры - 2 часа, геометрии - 1 ча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разовательная область "Социальные науки" предполагает обязательное изучение истории в 5 - 9 классах минимально по 1 часу в неделю и экономической географии в 9 классе - 1 час в неделю. Образовательная область может включать по выбору учащихся учебные предметы и содержательные разделы "Обществознание", "Право", "Экономика", "Москвоведение", "ОБЖ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ебный предмет "Природоведение" (5 кл.) включает содержательные разделы "Москвоведение", "ОБЖ". Минимальные объемы изучения в основной школе для предметов образовательной области "Естествознание" составляют 1 час в неделю для предметов "Биология", "Физика", "Химия". Минимальный объем изучения предмета "География" в рамках областей "Социальные науки" и "Естествознание" - не менее 1 часа в неделю в 6 - 9 класс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разовательная область "Искусство" может быть представлена в индивидуальных учебных планах обучающихся учебными предметами "Изобразительное искусство", "Музыка", разделами предмета "Мировая художественная культура" и д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разовательная область "Технология" включает в себя учебные курсы: "Цифровое видео", "Флэш-дизайн", "Компьютерная графика", "Ландшафтный дизайн", "Цифровой звук", "Конструирование и программирование", "Робототехника" и др. Изучение предметов этой образовательной области в большем объеме, чем это предусмотрено базисным учебным планом, дает возможность организации предпрофильной подготовки обучающихся в технологиче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онно-коммуникационные технологии осваиваются интегрированно с предметами других образовательных областей, изучение осуществляется во всех школьных предметах. Объем неинтегрированного изучения разделов, относящихся к специфической проблематике информатики, составляет минимально 34 часа (1 час в недел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ебный предмет ОБЖ изучается на интегрированной основе в рамках изучения учебных предметов образовательных областей "Естествознание", "Социальные науки", "Технолог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2" w:name="Par357"/>
      <w:bookmarkEnd w:id="22"/>
      <w:r>
        <w:rPr/>
        <w:t>7. Среднее общее образовани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язательные для изучения в старшей школе общеобразовательные учебные предме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сский язык, Литература, Иностранный язык, Математика, История, Обществознание, Естествознание (или раздельные естественнонаучные предметы), Географ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ебный план для 10 - 11 классов при формировании индивидуальных учебных планов дает возможность реализации модели профильного обучения. Индивидуальный учебный план в этом случае будет состоять из 3-х уровн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-й уровень состоит из базовых и профильных общеобразовательных предметов. Уровень подготовки по базовым предметам соответствует государственным стандартам, профильные предметы изучаются на повышенном уровне с соответствующим увеличением количества аудиторных часов на изучение профильных предметов. Перечень базовых и профильных предметов соответствует перечню предметов базисного плана. Эта часть учебного плана является обязательной для изучения всеми обучающимися, индивидуально определяется уровень подготовки по этим предмет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-й уровень - школьные предметы с расширенным или углубленным содержанием, поддерживающие конкретный профиль. Этот уровень не является обязательным, ученик может выбрать любой из предложенных предметов или не выбирать их вов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-й уровень состоит из перечня спецкурсов (элективных курсов) профильной или профессиональной направленности, позволяющих расширить возможности обучающихся по построению индивидуальных образовательных программ и специализации обучения. Они также не являются обязательными для каждого ученика, но необходимы для профессиональной ориентации учащихся. По элективным курсам итоговая аттестация не проводится. Учебные часы предметов и курсов 3-го уровня формируются за счет школьного компонента и дополните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ебный план 10 - 11 классов создает необходимые условия учащимся с различными запросами и возможностями в выборе направления профилизации и специализации внутри профиля. Каждый ученик выбирает объем своей нагрузки в соответствии с состоянием здоровья, способностями, образовательными потребностями и мотивацией. В случае ошибочного первоначального выбора профиля существует возможность изменить специализацию и направление профи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ебный план предполагает возможность (в соответствии с решением обучающегося) изучения ряда предметов интегративно или разд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едмете "Математика" выделяются предметы: "Алгебра и начала анализа", "Геометрия". Интегративно изучаются отдельные разделы курса "Информатика и ИК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едмете "История" по запросам учащихся могут быть выделены предметы "История России" и "Всеобщая история", с проведением раздельной аттестации по этим предмет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учение естественно-научных дисциплин обеспечено как интегрированным предметом "Естествознание", который рекомендуется для профиля гуманитарной направленности или для учащихся, нуждающихся в минимальной учебной нагрузке по состоянию здоровья, так и отдельными предметами "Физика", "Химия", "Биология". Интегративно или как отдельный предмет могут изучаться "Экология Москвы и устойчивое развитие", "Астроном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изучении учебного предмета "Искусство" широко используется проектно-исследовательская, творческая деятельность уча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мет "Технология" в старшей школе предполагает высокую степень вариативности. Предмет "Информатика и ИКТ" практически полностью интегрирован в другие предме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офильном обучении обучающийся выбирает не менее двух учебных предметов на профильном уров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ебный план дает возможность перераспределять нагрузку в течение учебного года, использовать модульный подход. В то же время ученик может выбрать и традиционную модель учебного плана без выделения профиля и, в зависимости от состояния здоровья, ограничиться только минимальной обязательной нагрузк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3" w:name="Par379"/>
      <w:bookmarkEnd w:id="23"/>
      <w:r>
        <w:rPr/>
        <w:t>Приложение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РИМЕРНЫЙ ИНДИВИДУАЛЬНЫЙ УЧЕБНЫЙ ПЛА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чальное общее образование по индивидуальной форм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обучения с использованием ДО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420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76"/>
        <w:gridCol w:w="2328"/>
        <w:gridCol w:w="1848"/>
        <w:gridCol w:w="516"/>
        <w:gridCol w:w="504"/>
        <w:gridCol w:w="504"/>
        <w:gridCol w:w="480"/>
        <w:gridCol w:w="864"/>
      </w:tblGrid>
      <w:tr>
        <w:trPr/>
        <w:tc>
          <w:tcPr>
            <w:tcW w:w="237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тельные области базисного учебного плана</w:t>
            </w:r>
          </w:p>
        </w:tc>
        <w:tc>
          <w:tcPr>
            <w:tcW w:w="232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меты, включаемые в расписание в рамках образовательной области</w:t>
            </w:r>
          </w:p>
        </w:tc>
        <w:tc>
          <w:tcPr>
            <w:tcW w:w="184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меты, которые изучаются интегративно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ассы</w:t>
            </w:r>
          </w:p>
        </w:tc>
        <w:tc>
          <w:tcPr>
            <w:tcW w:w="86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37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  <w:tc>
          <w:tcPr>
            <w:tcW w:w="86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лология (Языки и литература)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сский язык, Литературное чтение</w:t>
            </w:r>
          </w:p>
        </w:tc>
        <w:tc>
          <w:tcPr>
            <w:tcW w:w="184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КТ</w:t>
            </w:r>
          </w:p>
        </w:tc>
        <w:tc>
          <w:tcPr>
            <w:tcW w:w="51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7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остранный язык</w:t>
            </w:r>
          </w:p>
        </w:tc>
        <w:tc>
          <w:tcPr>
            <w:tcW w:w="184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37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тика, ИКТ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рекционные заняти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коррекционные занятия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37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ружающий мир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ружающий мир</w:t>
            </w:r>
          </w:p>
        </w:tc>
        <w:tc>
          <w:tcPr>
            <w:tcW w:w="184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КТ</w:t>
            </w:r>
          </w:p>
        </w:tc>
        <w:tc>
          <w:tcPr>
            <w:tcW w:w="51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образительное искусство</w:t>
            </w:r>
          </w:p>
        </w:tc>
        <w:tc>
          <w:tcPr>
            <w:tcW w:w="18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кусство, технологи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184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КТ</w:t>
            </w:r>
          </w:p>
        </w:tc>
        <w:tc>
          <w:tcPr>
            <w:tcW w:w="51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37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зыка</w:t>
            </w:r>
          </w:p>
        </w:tc>
        <w:tc>
          <w:tcPr>
            <w:tcW w:w="18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ая нагрузка обучающихс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ые занятия по выбору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 допустимая аудиторная нагруз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урочная деятельност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и региональный компонен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5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онент образовательного учрежд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5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к финансирова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5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ый объем домашних заданий в ден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/1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4" w:name="Par497"/>
      <w:bookmarkEnd w:id="24"/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РИМЕРНЫЙ ИНДИВИДУАЛЬНЫЙ УЧЕБНЫЙ ПЛА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ое общее образование по индивидуальной форме обу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с использованием ДО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332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76"/>
        <w:gridCol w:w="2328"/>
        <w:gridCol w:w="2124"/>
        <w:gridCol w:w="504"/>
        <w:gridCol w:w="504"/>
        <w:gridCol w:w="528"/>
        <w:gridCol w:w="624"/>
        <w:gridCol w:w="480"/>
        <w:gridCol w:w="864"/>
      </w:tblGrid>
      <w:tr>
        <w:trPr/>
        <w:tc>
          <w:tcPr>
            <w:tcW w:w="237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тельные области базисного учебного плана</w:t>
            </w:r>
          </w:p>
        </w:tc>
        <w:tc>
          <w:tcPr>
            <w:tcW w:w="232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меты, включаемые в расписание в рамках образовательной области</w:t>
            </w:r>
          </w:p>
        </w:tc>
        <w:tc>
          <w:tcPr>
            <w:tcW w:w="212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меты, которые изучаются интегративно</w:t>
            </w:r>
          </w:p>
        </w:tc>
        <w:tc>
          <w:tcPr>
            <w:tcW w:w="264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ассы</w:t>
            </w:r>
          </w:p>
        </w:tc>
        <w:tc>
          <w:tcPr>
            <w:tcW w:w="86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37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V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VI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VII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VIII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X</w:t>
            </w:r>
          </w:p>
        </w:tc>
        <w:tc>
          <w:tcPr>
            <w:tcW w:w="86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сский язык и литература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сский язык, Литература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КТ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7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остранный язык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глийский язык</w:t>
            </w:r>
          </w:p>
        </w:tc>
        <w:tc>
          <w:tcPr>
            <w:tcW w:w="212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КТ</w:t>
            </w:r>
          </w:p>
        </w:tc>
        <w:tc>
          <w:tcPr>
            <w:tcW w:w="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7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мецкий язык</w:t>
            </w:r>
          </w:p>
        </w:tc>
        <w:tc>
          <w:tcPr>
            <w:tcW w:w="21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ранцузский язык</w:t>
            </w:r>
          </w:p>
        </w:tc>
        <w:tc>
          <w:tcPr>
            <w:tcW w:w="21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гебра Геометрия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ория вероятностей, статистика, ИКТ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37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стествознание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доведение</w:t>
            </w:r>
          </w:p>
        </w:tc>
        <w:tc>
          <w:tcPr>
            <w:tcW w:w="212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Ж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квовед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КТ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37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иология</w:t>
            </w:r>
          </w:p>
        </w:tc>
        <w:tc>
          <w:tcPr>
            <w:tcW w:w="21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ография</w:t>
            </w:r>
          </w:p>
        </w:tc>
        <w:tc>
          <w:tcPr>
            <w:tcW w:w="21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ка</w:t>
            </w:r>
          </w:p>
        </w:tc>
        <w:tc>
          <w:tcPr>
            <w:tcW w:w="21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имия</w:t>
            </w:r>
          </w:p>
        </w:tc>
        <w:tc>
          <w:tcPr>
            <w:tcW w:w="21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ые науки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рия</w:t>
            </w:r>
          </w:p>
        </w:tc>
        <w:tc>
          <w:tcPr>
            <w:tcW w:w="212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Ж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квовед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КТ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7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знание</w:t>
            </w:r>
          </w:p>
        </w:tc>
        <w:tc>
          <w:tcPr>
            <w:tcW w:w="212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ография</w:t>
            </w:r>
          </w:p>
        </w:tc>
        <w:tc>
          <w:tcPr>
            <w:tcW w:w="212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кусство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образительное искус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зыка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КТ, МХК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ология, ИКТ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ая нагрузка обучающихся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ые занятия по выбору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 допустимая аудиторная нагрузка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и региональный компонент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6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онент образовательного учреждения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к финансированию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6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мендуемый объем домашних заданий в день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5" w:name="Par674"/>
      <w:bookmarkEnd w:id="25"/>
      <w:r>
        <w:rPr/>
        <w:t>Приложение 4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РИМЕРНЫЙ ИНДИВИДУАЛЬНЫЙ УЧЕБНЫЙ ПЛА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реднее общее образование по индивидуальной форме обуче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с использованием ДО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976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57"/>
        <w:gridCol w:w="4126"/>
        <w:gridCol w:w="669"/>
        <w:gridCol w:w="670"/>
        <w:gridCol w:w="954"/>
      </w:tblGrid>
      <w:tr>
        <w:trPr/>
        <w:tc>
          <w:tcPr>
            <w:tcW w:w="25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тельные области базисного учебного плана</w:t>
            </w:r>
          </w:p>
        </w:tc>
        <w:tc>
          <w:tcPr>
            <w:tcW w:w="41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меты, включаемые в расписание в рамках образовательной области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ассы</w:t>
            </w:r>
          </w:p>
        </w:tc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5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I</w:t>
            </w:r>
          </w:p>
        </w:tc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лология</w:t>
            </w:r>
          </w:p>
        </w:tc>
        <w:tc>
          <w:tcPr>
            <w:tcW w:w="41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сский язык, Литература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5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остранный язык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41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гебра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5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ометр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стествознание</w:t>
            </w:r>
          </w:p>
        </w:tc>
        <w:tc>
          <w:tcPr>
            <w:tcW w:w="41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стествознание, ОБЖ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3)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3)</w:t>
            </w:r>
          </w:p>
        </w:tc>
        <w:tc>
          <w:tcPr>
            <w:tcW w:w="95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5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иолог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ка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им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р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знание Экономика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ые науки</w:t>
            </w:r>
          </w:p>
        </w:tc>
        <w:tc>
          <w:tcPr>
            <w:tcW w:w="41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5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ография, ОБЖ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ология Москвы и устойчивое развитие, ОБЖ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кусство</w:t>
            </w:r>
          </w:p>
        </w:tc>
        <w:tc>
          <w:tcPr>
            <w:tcW w:w="41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кусство и МХК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41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ология, ИКТ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ая нагрузка обучающихс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6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ые занятия по выбору, в т.ч. проектная деятельность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 допустимая аудиторная нагрузка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о-коррекционные занят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6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к финансированию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6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мендуемый объем домашних заданий в день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6" w:name="Par774"/>
      <w:bookmarkEnd w:id="26"/>
      <w:r>
        <w:rPr/>
        <w:t>Приложение 5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РИМЕРНЫЙ ИНДИВИДУАЛЬНЫЙ УЧЕБНЫЙ ПЛАН</w:t>
      </w:r>
    </w:p>
    <w:p>
      <w:pPr>
        <w:pStyle w:val="Normal"/>
        <w:widowControl w:val="false"/>
        <w:autoSpaceDE w:val="false"/>
        <w:jc w:val="center"/>
        <w:rPr/>
      </w:pPr>
      <w:r>
        <w:rPr/>
        <w:t>ученика(цы) 7 класса ГОУ 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Иванова Ивана</w:t>
      </w:r>
    </w:p>
    <w:p>
      <w:pPr>
        <w:pStyle w:val="Normal"/>
        <w:widowControl w:val="false"/>
        <w:autoSpaceDE w:val="false"/>
        <w:jc w:val="center"/>
        <w:rPr/>
      </w:pPr>
      <w:r>
        <w:rPr/>
        <w:t>-------------------</w:t>
      </w:r>
    </w:p>
    <w:p>
      <w:pPr>
        <w:pStyle w:val="Normal"/>
        <w:widowControl w:val="false"/>
        <w:autoSpaceDE w:val="false"/>
        <w:jc w:val="center"/>
        <w:rPr/>
      </w:pPr>
      <w:r>
        <w:rPr/>
        <w:t>(Фамилия, имя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1316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16"/>
        <w:gridCol w:w="2052"/>
        <w:gridCol w:w="1344"/>
        <w:gridCol w:w="2352"/>
        <w:gridCol w:w="1104"/>
        <w:gridCol w:w="2148"/>
      </w:tblGrid>
      <w:tr>
        <w:trPr/>
        <w:tc>
          <w:tcPr>
            <w:tcW w:w="23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тельная область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мет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исный учебный план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ый учебный пла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ные занятия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станционные занятия</w:t>
            </w:r>
          </w:p>
        </w:tc>
      </w:tr>
      <w:tr>
        <w:trPr/>
        <w:tc>
          <w:tcPr>
            <w:tcW w:w="231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лология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сский язык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тература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остранный язык (анг.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гебра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ометрия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стествознание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иология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ография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ка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знание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рия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кусство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зыка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О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1)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РК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1)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ХК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1)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КТ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КЗ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гопед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фектолог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сихолог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сы по выбору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фровое фото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бототехника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ранцузский язык (2-й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ая нагрузка (миним.)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 допустимая аудит. нагрузка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нагрузка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ясн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р индивидуального учебного плана ученика содержит 12 часов очных занятий и 15 часов дистанционных занятий (он-лайн). Все они отражаются в расписании уче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можны различные варианты соотношения очной и дистанционной частей, включая полностью дистанционную форму об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7" w:name="Par923"/>
      <w:bookmarkEnd w:id="27"/>
      <w:r>
        <w:rPr/>
        <w:t>Приложение 6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ДОЛЖНОСТНАЯ ИНСТРУКЦИЯ</w:t>
      </w:r>
    </w:p>
    <w:p>
      <w:pPr>
        <w:pStyle w:val="Normal"/>
        <w:widowControl w:val="false"/>
        <w:autoSpaceDE w:val="false"/>
        <w:jc w:val="center"/>
        <w:rPr/>
      </w:pPr>
      <w:r>
        <w:rPr/>
        <w:t>УЧИТЕЛЯ ЦЕНТРА ОБРАЗОВАНИЯ "ТЕХНОЛОГИИ ОБУЧЕНИЯ"</w:t>
      </w:r>
    </w:p>
    <w:p>
      <w:pPr>
        <w:pStyle w:val="Normal"/>
        <w:widowControl w:val="false"/>
        <w:autoSpaceDE w:val="false"/>
        <w:jc w:val="center"/>
        <w:rPr/>
      </w:pPr>
      <w:r>
        <w:rPr/>
        <w:t>ДЕПАРТАМЕНТА ОБРАЗОВАНИЯ Г. МОСКВ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8" w:name="Par929"/>
      <w:bookmarkEnd w:id="28"/>
      <w:r>
        <w:rPr/>
        <w:t>1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ая должностная инструкция разработана на основе тарифно-квалификационной характеристики учителя, утвержденной </w:t>
      </w:r>
      <w:hyperlink r:id="rId20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образования России и Госкомвуза России от 31 августа 1995 г. N 463/1268 по согласованию с Министерством труда Российской Федерации (</w:t>
      </w:r>
      <w:hyperlink r:id="rId2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труда России от 17 августа 1995 г. N 46). При составлении инструкции учтены также Примерные рекомендации об организации службы охраны труда в образовательном учреждении системы Министерства образования Российской Федерации, утвержденные </w:t>
      </w:r>
      <w:hyperlink r:id="rId22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образования России от 27 февраля 1995 г. N 9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йствие настоящей инструкции распространяется на всех учителей школьного подразделения Центра образования "Технологии обучения" (далее - Цент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Учитель назначается и освобождается от должности приказом директора Цен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Учитель должен иметь высшее или среднее профессиональное образование без предъявления требований к стажу педагогической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Учитель подчиняется непосредственно заместителю директора по учебной работе. Контроль за его деятельностью осуществляют администрация и методисты Цен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5. В своей деятельности учитель руководствуется </w:t>
      </w:r>
      <w:hyperlink r:id="rId23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и законами Российской Федерации, указами Президента Российской Федерации, Департамента образования города Москвы; приказами и распоряжениями администрации Центра, правилами и нормами охраны труда, техники безопасности и противопожарной защиты, а также Уставом и локальными правовыми актами Цен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6. Учитель соблюдает права и свободы обучающихся, содержащиеся в </w:t>
      </w:r>
      <w:hyperlink r:id="rId24">
        <w:r>
          <w:rPr>
            <w:rStyle w:val="InternetLink"/>
            <w:color w:val="0000FF"/>
          </w:rPr>
          <w:t>Законе</w:t>
        </w:r>
      </w:hyperlink>
      <w:r>
        <w:rPr/>
        <w:t xml:space="preserve"> Российской Федерации "Об образовании", в </w:t>
      </w:r>
      <w:hyperlink r:id="rId25">
        <w:r>
          <w:rPr>
            <w:rStyle w:val="InternetLink"/>
            <w:color w:val="0000FF"/>
          </w:rPr>
          <w:t>Конвенции</w:t>
        </w:r>
      </w:hyperlink>
      <w:r>
        <w:rPr/>
        <w:t xml:space="preserve"> о правах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9" w:name="Par939"/>
      <w:bookmarkEnd w:id="29"/>
      <w:r>
        <w:rPr/>
        <w:t>2. Функц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направлениями деятельности учителя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Обучение детей с ограниченными возможностями здоровья с учетом специфики преподаваемого предмета и дистанционной формы об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Содействие социализации, формированию общей культуры, осознанному выбору и последующему усвоению учеником профессиональных образовательных программ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0" w:name="Par945"/>
      <w:bookmarkEnd w:id="30"/>
      <w:r>
        <w:rPr/>
        <w:t>3. Должностные обязанно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Проведение очных и дистанционных занятий согласно планированию и учебному плану Центра, на основе интеграции педагогических и информ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Применение Интернет в качестве основного инструмента в учебном процес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Начальная подготовка обучаемых в области информационных технологий (введение в дистанционное обуч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Реализация применяемых в школе образовательных программ в соответствии с учебным пла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Использование разнообразных приемов, методов и средств обучения, по согласованию с администрацией Цен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Обеспечение уровня подготовки обучающихся, соответствующего требованиям государственного образовательного станд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Осуществление индивидуальной работы по обучению учащихся, направленной на максимальную адаптацию обучающихся в образовательную и социальную сре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 Проведение индивидуальных консультационных занятий, аудио-, видеоконференций в режиме on-line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9. Своевременное оповещение классных руководителей о проблемных ситуациях (нарушении дисциплины, снижение активности, нежелании авторизоваться, использовании Интернета в не учебных целях, технических неполадках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0. Своевременное оповещение администрации об использовании в образовательном процессе учебных программ, не утвержденных в образовательной программе Цен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1. Регулярное рецензирование работ обуч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2. Ведение в установленном порядке документации образовательного процесса, согласно требованиям администрации Цен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3. Своевременное представление руководству Центра отчетных данных по требуемой форме в установленные сроки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5. Систематическое повышение своей профессиональной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6. Участие в деятельности методических объединений и других формах методической работы, принятых в Цент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7. Поддержка постоянной связи с родителями обучающихся (лицами, их заменяющим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8. Осуществляет регулярную переписку с обучающими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9. Разрешает допуск на личные странички администрации Центра и руководителям направлений в целях контроля и оценки свое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0. Принимает участие в разработке и адаптации образовательны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1" w:name="Par971"/>
      <w:bookmarkEnd w:id="31"/>
      <w:r>
        <w:rPr/>
        <w:t>4. Пра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ель имеет право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комиться с документами, содержащими оценку его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представление к различным формам поощ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ттестацию на соответствующую квалификационную категор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2" w:name="Par979"/>
      <w:bookmarkEnd w:id="32"/>
      <w:r>
        <w:rPr/>
        <w:t>5. Ответственность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В установленном законодательством Российской Федерации порядке учитель несет ответственность 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ю не в полном объеме образовательных программ в соответствии с учебным планом и графиком учебного проце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я прав и свобод обучающих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качественное ведение документации и ее несвоевременную сдачу администрации Цен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За неисполнение или ненадлежащее исполнение без уважительных причин Устава и Правил внутреннего трудового распорядка Центра, распоряжений и приказов руководства Центра и иных локальных нормативных актов, должностных обязанностей, установленных настоящей Инструкцией, учитель несет дисциплинарную ответственность в порядке, определенном трудов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3. 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учитель может быть освобожден от занимаемой должности в соответствии с трудовым </w:t>
      </w:r>
      <w:hyperlink r:id="rId26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и </w:t>
      </w:r>
      <w:hyperlink r:id="rId27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"Об образовании". Увольнение за данный проступок не является мерой дисциплинарн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3" w:name="Par988"/>
      <w:bookmarkEnd w:id="33"/>
      <w:r>
        <w:rPr/>
        <w:t>6. Взаимоотношения. Связи по должно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ел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ает в режиме выполнения объема установленной ему учебной нагрузки в соответствии с расписанием учебных занятий, участвует в обязательных плановых мероприят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ает от администрации Центра материалы нормативно-правового и организационно-методического характера, знакомится под расписку с соответствующими докумен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стематически обменивается информацией по вопросам, входящим в его компетенцию, с администрацией и педагогическими работниками Цен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34" w:name="Par999"/>
      <w:bookmarkEnd w:id="34"/>
      <w:r>
        <w:rPr/>
        <w:t>Приложение 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РИМЕРНЫЕ ПРАВИЛА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ВЕДЕНИЯ УЧИТЕЛЕМ ДИСТАНЦИОННЫХ УРОКОВ В РЕЖИМЕ</w:t>
      </w:r>
    </w:p>
    <w:p>
      <w:pPr>
        <w:pStyle w:val="Normal"/>
        <w:widowControl w:val="false"/>
        <w:autoSpaceDE w:val="false"/>
        <w:jc w:val="center"/>
        <w:rPr/>
      </w:pPr>
      <w:r>
        <w:rPr/>
        <w:t>РЕАЛЬНОГО ВРЕМЕН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обенностью организации учебного процесса в Центре дистанционного образования является возможность обучать обучающихся, независимо от их местонахо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 всех этих случаях учителю необходимо неукоснительно придерживаться правил проведения дистанционных урок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истанционный урок проводится по заранее составленному расписанию в режиме реального вре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истанционный урок может быть начат при услови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ель находится в дистанционной учебной среде, а именно в курсе, по материалам которого планируется проведение уро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ель использует возможность для оперативной связи с учеником(ами) (чат, скайп, обмен внутренними сообщениями, телефо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ель инициирует контакт с учеником(ами) в начале урока, объявляет задачи урока и план его проведения, приглашает учащихся к общению в программах для он-лайн взаимодействия (программы Skype, iChat, OppenMeetings), момент завершения урока также обозначается уч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ечение всего урока, независимо от выбранной формы его проведения, учитель находится в информационной учебной среде и доступен в программе для оперативного он-лайн взаимодействия (чате, скайпе ил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ель обязан проводить уроки в режиме видеоконференции, если иное не рекомендовано ПМП консилиум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тсутствии обучающегося(щихся) в дистанционной учебной оболочке учитель старается выяснить причины отсутствия (телефонный звонок куратору, обучающемуся, законному представителю обучающегося) и размещает полученную информацию в соответствующей теме форума (или сообщает завучу); готовит задание обучающемуся (группе обучающихся) по теме пропущенного урока и вносит коррективы в тематическое планирование ученика (группы) с учетом актуальной сит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35" w:name="Par1020"/>
      <w:bookmarkEnd w:id="35"/>
      <w:r>
        <w:rPr/>
        <w:t>Приложение 8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РИМЕРНЫЙ ПОРЯДОК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ВЕДЕНИЯ КОНТРОЛЬНЫХ РАБОТ ПРИ ОБУЧЕНИИ С ИСПОЛЬЗОВ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ДИСТАНЦИОННЫХ ТЕХНОЛОГИЙ ДЕТЕЙ-ИНВАЛИД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ные работы проводятся по заранее составленному графику, утвержденному директором образовательного учреждения. График контрольных работ включает в себя время, дату, продолжительность проведения контрольной работы; форму проведения работы и место проведения; фамилии обучающихся и преподавателей; учебный предмет (класс); любые изменения в графике проведения контрольных работ возможны только с разрешения завуча образовате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жим проведения всех контрольных работ - очное взаимодействие обучающегося и учителя в форме очного урока или он-лайн-урока посредством видеоконференции (программы Skype, iChat, OppenMeetings). При необходимости использовать программы, позволяющие видеть/работать с экраном обучающегося удаленно Remote Desktop, TeamViewer и д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учающийся должен разместить видеокамеру таким образом, чтобы учитель видел полностью рабочее место и самого обучающегося, выполняющего работу. Присутствие посторонних во время проведения работы недопусти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 время проведения контрольной работы учитель находится в здании образовательного учреждения, вне зависимости от формы проведения контрольной работы: очная или видеоконферен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ни и время проведения контрольных работ ограничены пятидневной рабочей неделей в часы наибольшей работоспособности детей. Рекомендованный интервал - с 8.30 до 15.00, если нет других показ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тимо проведение контрольной работы на дому, а также в смешанном режиме: часть учащихся выполняют работу очно, некоторые обучающиеся - дистанционно. Для обучающихся с низким темпом работы по представлению обучающего педагога или специалиста Психологической службы контрольная работа может быть разделена на несколько уроков, проводимых в один или разные д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 время проведения контрольных работ недопустимо давать ребенку прямые подсказки, наводящие вопросы, ограничивать его самостоятельную деятель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время проведения контрольной работы учитель обязан предоставить возможность обучающемуся использовать необходимое специальное дополнительное оборудование, обеспечивающее самостоятельную деятельность учащего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товя обучающихся к контрольным работам, необходимо учитывать их психофизиологические особенности. Недопустимо нагнетание и преувеличение роли контрольной работы в общем образовательном процессе обучающего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B901F316FCDA67DB847DE27AF65D7F3280501316AA71FA97040D85AAF9DAEA73217F8D6EDE5D95ABr4Y7M" TargetMode="External"/><Relationship Id="rId4" Type="http://schemas.openxmlformats.org/officeDocument/2006/relationships/hyperlink" Target="consultantplus://offline/ref=B901F316FCDA67DB847DE27AF65D7F3284561C13AE7CA79D0C5489A8FED5B5642636816FDE5D94rAYCM" TargetMode="External"/><Relationship Id="rId5" Type="http://schemas.openxmlformats.org/officeDocument/2006/relationships/hyperlink" Target="consultantplus://offline/ref=B901F316FCDA67DB847DE27AF65D7F3284561C13AE7CA79D0C5489A8FED5B5642636816FDE5D94rAYDM" TargetMode="External"/><Relationship Id="rId6" Type="http://schemas.openxmlformats.org/officeDocument/2006/relationships/hyperlink" Target="consultantplus://offline/ref=B901F316FCDA67DB847DE27AF65D7F3284561C13AE7CA79D0C5489A8FED5B5642636816FDE5D94rAY8M" TargetMode="External"/><Relationship Id="rId7" Type="http://schemas.openxmlformats.org/officeDocument/2006/relationships/hyperlink" Target="consultantplus://offline/ref=B901F316FCDA67DB847DE27AF65D7F32885B1217AB7CA79D0C5489A8FED5B5642636816FDE5D95rAYAM" TargetMode="External"/><Relationship Id="rId8" Type="http://schemas.openxmlformats.org/officeDocument/2006/relationships/hyperlink" Target="consultantplus://offline/ref=B901F316FCDA67DB847DEB63F15D7F3282551D16AD73FA97040D85AAF9rDYAM" TargetMode="External"/><Relationship Id="rId9" Type="http://schemas.openxmlformats.org/officeDocument/2006/relationships/hyperlink" Target="consultantplus://offline/ref=B901F316FCDA67DB847DE27AF65D7F3280561C16AC7FFA97040D85AAF9DAEA73217F8D68rDYFM" TargetMode="External"/><Relationship Id="rId10" Type="http://schemas.openxmlformats.org/officeDocument/2006/relationships/hyperlink" Target="consultantplus://offline/ref=B901F316FCDA67DB847DE27AF65D7F3280561612AA73FA97040D85AAF9DAEA73217F8D6EDE5D95AEr4Y0M" TargetMode="External"/><Relationship Id="rId11" Type="http://schemas.openxmlformats.org/officeDocument/2006/relationships/hyperlink" Target="consultantplus://offline/ref=B901F316FCDA67DB847DE377E0312A618C531619AB72F3CA0E05DCA6FBDDrEY5M" TargetMode="External"/><Relationship Id="rId12" Type="http://schemas.openxmlformats.org/officeDocument/2006/relationships/hyperlink" Target="consultantplus://offline/ref=B901F316FCDA67DB847DEB63F15D7F3285501710AA72FA97040D85AAF9DAEA73217F8D6EDE5D95AEr4YBM" TargetMode="External"/><Relationship Id="rId13" Type="http://schemas.openxmlformats.org/officeDocument/2006/relationships/hyperlink" Target="consultantplus://offline/ref=B901F316FCDA67DB847DE27AF65D7F3280521017AA76FA97040D85AAF9DAEA73217F8D6EDE5D95AEr4YBM" TargetMode="External"/><Relationship Id="rId14" Type="http://schemas.openxmlformats.org/officeDocument/2006/relationships/hyperlink" Target="consultantplus://offline/ref=B901F316FCDA67DB847DEB63F15D7F3282531710AB70FA97040D85AAF9rDYAM" TargetMode="External"/><Relationship Id="rId15" Type="http://schemas.openxmlformats.org/officeDocument/2006/relationships/hyperlink" Target="consultantplus://offline/ref=B901F316FCDA67DB847DE27AF65D7F3280511110AC74FA97040D85AAF9DAEA73217F8D6EDE5D95AEr4YBM" TargetMode="External"/><Relationship Id="rId16" Type="http://schemas.openxmlformats.org/officeDocument/2006/relationships/hyperlink" Target="consultantplus://offline/ref=B901F316FCDA67DB847DE27AF65D7F3280501011A971FA97040D85AAF9rDYAM" TargetMode="External"/><Relationship Id="rId17" Type="http://schemas.openxmlformats.org/officeDocument/2006/relationships/hyperlink" Target="consultantplus://offline/ref=B901F316FCDA67DB847DE27AF65D7F3280501011A971FA97040D85AAF9DAEA73217F8D6EDE5D93A6r4Y5M" TargetMode="External"/><Relationship Id="rId18" Type="http://schemas.openxmlformats.org/officeDocument/2006/relationships/hyperlink" Target="consultantplus://offline/ref=B901F316FCDA67DB847DE27AF65D7F3289561111AB7CA79D0C5489A8FED5B5642636816FDE5F9CrAYEM" TargetMode="External"/><Relationship Id="rId19" Type="http://schemas.openxmlformats.org/officeDocument/2006/relationships/hyperlink" Target="consultantplus://offline/ref=B901F316FCDA67DB847DE27AF65D7F3289561111AB7CA79D0C5489A8FED5B5642636816FDE5E95rAYAM" TargetMode="External"/><Relationship Id="rId20" Type="http://schemas.openxmlformats.org/officeDocument/2006/relationships/hyperlink" Target="consultantplus://offline/ref=B901F316FCDA67DB847DEB63F15D7F3284571112AA7EFA97040D85AAF9rDYAM" TargetMode="External"/><Relationship Id="rId21" Type="http://schemas.openxmlformats.org/officeDocument/2006/relationships/hyperlink" Target="consultantplus://offline/ref=B901F316FCDA67DB847DEB63F15D7F32835B1210AE73FA97040D85AAF9rDYAM" TargetMode="External"/><Relationship Id="rId22" Type="http://schemas.openxmlformats.org/officeDocument/2006/relationships/hyperlink" Target="consultantplus://offline/ref=B901F316FCDA67DB847DEB63F15D7F3282531715AE75FA97040D85AAF9rDYAM" TargetMode="External"/><Relationship Id="rId23" Type="http://schemas.openxmlformats.org/officeDocument/2006/relationships/hyperlink" Target="consultantplus://offline/ref=B901F316FCDA67DB847DE27AF65D7F32835A1314A121AD9555588BrAYFM" TargetMode="External"/><Relationship Id="rId24" Type="http://schemas.openxmlformats.org/officeDocument/2006/relationships/hyperlink" Target="consultantplus://offline/ref=B901F316FCDA67DB847DE27AF65D7F3280511316AA70FA97040D85AAF9rDYAM" TargetMode="External"/><Relationship Id="rId25" Type="http://schemas.openxmlformats.org/officeDocument/2006/relationships/hyperlink" Target="consultantplus://offline/ref=B901F316FCDA67DB847DE27AF65D7F32885B1118A121AD9555588BrAYFM" TargetMode="External"/><Relationship Id="rId26" Type="http://schemas.openxmlformats.org/officeDocument/2006/relationships/hyperlink" Target="consultantplus://offline/ref=B901F316FCDA67DB847DE27AF65D7F3280541018A87EFA97040D85AAF9DAEA73217F8D6EDE5D93AEr4Y1M" TargetMode="External"/><Relationship Id="rId27" Type="http://schemas.openxmlformats.org/officeDocument/2006/relationships/hyperlink" Target="consultantplus://offline/ref=B901F316FCDA67DB847DE27AF65D7F3280511316AA70FA97040D85AAF9rDYAM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2:24:00Z</dcterms:created>
  <dc:creator>user</dc:creator>
  <dc:description/>
  <cp:keywords/>
  <dc:language>en-US</dc:language>
  <cp:lastModifiedBy>user</cp:lastModifiedBy>
  <dcterms:modified xsi:type="dcterms:W3CDTF">2014-08-11T14:05:00Z</dcterms:modified>
  <cp:revision>1</cp:revision>
  <dc:subject/>
  <dc:title>Документ предоставлен КонсультантПлюс</dc:title>
</cp:coreProperties>
</file>