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АВИТЕЛЬСТВО БЕЛ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3 октября 2010 г. N 353-пп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ЛГОСРОЧНОЙ ЦЕЛЕВОЙ ПРОГРАММЕ БЕЛ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ДОСТУПНАЯ СРЕДА НА 2011 - 2015 ГОДЫ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постановлений правительства Белгоро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31.10.2011 </w:t>
      </w:r>
      <w:hyperlink r:id="rId2">
        <w:r>
          <w:rPr>
            <w:rStyle w:val="InternetLink"/>
            <w:color w:val="0000FF"/>
          </w:rPr>
          <w:t>N 398-пп</w:t>
        </w:r>
      </w:hyperlink>
      <w:r>
        <w:rPr/>
        <w:t xml:space="preserve">, от 13.08.2012 </w:t>
      </w:r>
      <w:hyperlink r:id="rId3">
        <w:r>
          <w:rPr>
            <w:rStyle w:val="InternetLink"/>
            <w:color w:val="0000FF"/>
          </w:rPr>
          <w:t>N 342-пп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формирования доступной среды для инвалидов и других маломобильных групп населения, повышения доступности реабилитационных услуг и качества жизни инвалидов, интеграции их в современное общество правительство Белгородской област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долгосрочную целевую </w:t>
      </w:r>
      <w:hyperlink w:anchor="Par41">
        <w:r>
          <w:rPr>
            <w:rStyle w:val="InternetLink"/>
            <w:color w:val="0000FF"/>
          </w:rPr>
          <w:t>программу</w:t>
        </w:r>
      </w:hyperlink>
      <w:r>
        <w:rPr/>
        <w:t xml:space="preserve"> Белгородской области "Доступная среда на 2011 - 2015 годы" (далее - Программа, 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пределить координатором </w:t>
      </w:r>
      <w:hyperlink w:anchor="Par41">
        <w:r>
          <w:rPr>
            <w:rStyle w:val="InternetLink"/>
            <w:color w:val="0000FF"/>
          </w:rPr>
          <w:t>Программы</w:t>
        </w:r>
      </w:hyperlink>
      <w:r>
        <w:rPr/>
        <w:t xml:space="preserve"> департамент здравоохранения и социальной защиты населения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Рекомендовать администрациям муниципальных районов и городских округов, территориальным органам федеральных органов исполнительной власти, хозяйствующим субъектам, общественным организациям, объединяющим инвалидов, обеспечить реализацию </w:t>
      </w:r>
      <w:hyperlink w:anchor="Par362">
        <w:r>
          <w:rPr>
            <w:rStyle w:val="InternetLink"/>
            <w:color w:val="0000FF"/>
          </w:rPr>
          <w:t>мероприятий</w:t>
        </w:r>
      </w:hyperlink>
      <w:r>
        <w:rPr/>
        <w:t xml:space="preserve">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Предложить органам исполнительной власти и государственным органам области, администрациям муниципальных районов и городских округов, территориальным органам федеральных органов исполнительной власти, хозяйствующим субъектам, общественным организациям, объединяющим инвалидов, информировать координатора </w:t>
      </w:r>
      <w:hyperlink w:anchor="Par41">
        <w:r>
          <w:rPr>
            <w:rStyle w:val="InternetLink"/>
            <w:color w:val="0000FF"/>
          </w:rPr>
          <w:t>Программы</w:t>
        </w:r>
      </w:hyperlink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 ходе реализации </w:t>
      </w:r>
      <w:hyperlink w:anchor="Par362">
        <w:r>
          <w:rPr>
            <w:rStyle w:val="InternetLink"/>
            <w:color w:val="0000FF"/>
          </w:rPr>
          <w:t>мероприятий</w:t>
        </w:r>
      </w:hyperlink>
      <w:r>
        <w:rPr/>
        <w:t xml:space="preserve"> Программы - ежеквартально, до 10 числа месяца, следующего за отчетным перио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 ходе реализации мероприятий и достигнутых значениях целевых показателей </w:t>
      </w:r>
      <w:hyperlink w:anchor="Par41">
        <w:r>
          <w:rPr>
            <w:rStyle w:val="InternetLink"/>
            <w:color w:val="0000FF"/>
          </w:rPr>
          <w:t>Программы</w:t>
        </w:r>
      </w:hyperlink>
      <w:r>
        <w:rPr/>
        <w:t xml:space="preserve"> по итогам года - до 5 феврал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Департаменту финансов и бюджетной политики области (Боровик В.Ф.) при формировании проекта бюджета области на соответствующий год предусматривать выделение денежных средств на реализацию </w:t>
      </w:r>
      <w:hyperlink w:anchor="Par41">
        <w:r>
          <w:rPr>
            <w:rStyle w:val="InternetLink"/>
            <w:color w:val="0000FF"/>
          </w:rPr>
          <w:t>Программы</w:t>
        </w:r>
      </w:hyperlink>
      <w:r>
        <w:rPr/>
        <w:t xml:space="preserve"> с ежегодным уточнением объемов ассигн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нтроль за исполнением постановления возложить на департамент здравоохранения и социальной защиты населения области (Белоусов Н.И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ю о ходе исполнения постановления представлять ежегодно к 1 марта до 2016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Е.САВЧЕНК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правительства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3 октября 2010 г. N 353-п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41"/>
      <w:bookmarkEnd w:id="0"/>
      <w:r>
        <w:rPr>
          <w:b/>
          <w:bCs/>
        </w:rPr>
        <w:t>ДОЛГОСРОЧНАЯ ЦЕЛЕВ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ЕЛГОРОДСКОЙ ОБЛАСТИ "ДОСТУПНАЯ СРЕДА НА 2011 - 2015 ГОДЫ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постановлений правительства Белгоро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31.10.2011 </w:t>
      </w:r>
      <w:hyperlink r:id="rId4">
        <w:r>
          <w:rPr>
            <w:rStyle w:val="InternetLink"/>
            <w:color w:val="0000FF"/>
          </w:rPr>
          <w:t>N 398-пп</w:t>
        </w:r>
      </w:hyperlink>
      <w:r>
        <w:rPr/>
        <w:t xml:space="preserve">, от 13.08.2012 </w:t>
      </w:r>
      <w:hyperlink r:id="rId5">
        <w:r>
          <w:rPr>
            <w:rStyle w:val="InternetLink"/>
            <w:color w:val="0000FF"/>
          </w:rPr>
          <w:t>N 342-пп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долгосрочной целевой программы Белгоро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           - долгосрочная  целевая  программа   Белгород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 области "Доступная среда на 2011 -  2015  годы"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далее - Программа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, дата и    - распоряжение правительства Белгородской об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правового акта о    от 21 июня 2010 года  N  264-рп  "О  разработк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ке Программы      долгосрочной   областной   целевой    програм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"Доступная среда на 2011 - 2015 годы"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й         - правительство об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зчик Програм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ь           - департамент здравоохранения и социальной защи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         населения об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зчика (координатор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.И.О., должность       - Белоусов    Николай     Иванович,     начальни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я Программы    департамента   здравоохранения   и   социа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защиты   населения   области   -    заместител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редседателя правительства об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чик             - департамент здравоохранения и социальной защи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 населения об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и             - департаменты   здравоохранения   и   социа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 защиты  населения,  образования,   культуры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молодежной политики, строительства,  транспор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и жилищно-коммунального хозяйства,  финансов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бюджетной политики области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управления   социальной    защиты    насел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ультуры,   физической   культуры,   спорта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туризма,  по  труду  и   занятости   насел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архитектуры и градостроительства области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ГУ  "Управление  автомобильных   дорог   об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ользования и транспорта области"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и Программы     - администрации муниципальных районов и город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округов (по согласованию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общественные     организации,      объединяющ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инвалидов (по согласованию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ФГУ "Главное бюро медико-социальной  экспертиз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о Белгородской области"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ь Программы          - формирование доступной среды  для  инвалидов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других маломобильных групп насе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ачи Программы        - обеспечение доступности в  приоритетных  сфер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жизнедеятельности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совершенствование     системы      реабилит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инвалидов,     повышение     доступности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эффективности реабилитационных услуг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поддержание  жизненной   активности   инвали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мерами  реабилитационного  и   оздоровите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характера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создание  условий  для  достижения   инвалид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циальной  адаптации   и   интеграции   их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временное общество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объективная оценка состояния доступности  сре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для  инвалидов  и  других  маломобильных  групп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аселения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развитие форм содействия  занятости  инвалид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ключая  внедрение  современных  информацио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истем    и    технологий,     профессиональн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одготовка и переподготовка инвалидов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координация деятельности органов исполните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ласти  и  государственных   органов   област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территориальных  органов  федеральных   орга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исполнительной      власти,       администрац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и  городских   округ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общественных     организаций,      объединя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инвалидов,  в  части  решения  жизненно  важ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роблем инвали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и этапы           - 2011 - 2015 годы в 2 этап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и Программы      I этап - 2011 - 2012 годы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II этап - 2013 - 2015 го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мы и источники      - прогнозируемый объем финансирования мероприят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я            Программы (в ценах соответствующих лет) в  2011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по годам        - 2015 г.г. составляет 787,571 млн. руб., в т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и                числ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федерального бюджета -  359,9405  млн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уб. (по согласованию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областного  бюджета  -  218,9605  млн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уб.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местных бюджетов - 1,95 млн. руб.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гласованию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небюджетные средства - 206,72 млн. руб.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из них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1 год (прогноз): всего - 64,895 млн. руб.,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том числ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федерального бюджета - 26,64 млн. руб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по согласованию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областного бюджета - 10,235 млн. руб.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местных бюджетов - 0,39 млн. руб.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гласованию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небюджетные средства - 27,63 млн. руб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2 год (прогноз): всего - 69,998 млн. руб.,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том числ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федерального бюджета  -  28,5615  млн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уб. (по согласованию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 областного  бюджета  -  12,7665  млн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уб.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местных бюджетов - 0,39 млн. руб.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гласованию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небюджетные средства - 28,28 млн. руб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3 год (прогноз): всего - 213,828 млн.  руб.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 том числ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федерального  бюджета  -  96,969  млн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уб. (по согласованию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областного бюджета - 65,339 млн. руб.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местных бюджетов - 0,39 млн. руб.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гласованию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небюджетные средства - 51,13 млн. руб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4 год (прогноз): всего - 258,333 млн.  руб.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 том числ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федерального бюджета -  122,9715  млн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уб. (по согласованию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 областного  бюджета  -  84,0715  млн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уб.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местных бюджетов - 0,39 млн. руб.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гласованию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небюджетные средства - 50,9 млн. руб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015 год (прогноз): всего - 180,517 млн.  руб.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 том числ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федерального бюджета  -  84,7985  млн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уб. (по согласованию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 областного  бюджета  -  46,5485  млн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уб.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редства местных бюджетов - 0,39 млн. руб.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гласованию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небюджетные средства - 48,78 млн. руб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ыделение  денежных   средств   на   реализац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рограммы  может  ежегодно   уточняться   посл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утверждения областного бюджета на очередной го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е показатели      - количество зданий и сооружений, оборудованных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 учетом потребностей инвалидов (здравоохран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образования, культуры  и  искусства,  спорта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туризма,    социальной    защиты,     занят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аселения), - до 185 объектов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количество  инвалидов,  принявших   участие   в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ультурных и  спортивных  мероприятиях, - 1322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чел.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количество    инвалидов     с     ограничен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озможностями,    воспользовавшихся    услуг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транспортных   средств,   приспособленных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еревозки инвалидов, для  поездок  к  социальн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значимым объектам, - до 27100 чел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             - увеличение удельного  веса  доступных  объе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-экономической   социальной,      транспортной,       инженер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ффективности             инфраструктуры и жилищного фонда в общем объем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и Программы      приоритетных объектов, доступных для  инвали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и других маломобильных групп населения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увеличение удельного  веса  общеобразовате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учреждений,  в  которых  создана  универсальн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безбарьерная  среда,   позволяющая   обеспечи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вместное обучение инвалидов и лиц, не име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арушения развития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увеличение  парка   автомобильного   подвиж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става общего пользования, оборудованного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еревозки маломобильных граждан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увеличение     численности      трудоустро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инвалидов    в    общем     числе     инвали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трудоспособного возраста, состоящих на учете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лужбе занятости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увеличение удельного веса инвалидов, получивш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технические       средства        реабилит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еабилитационные мероприятия и услуги, в  общ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числе инвалидов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- увеличение   числа    лиц    с    ограничен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озможностями     здоровья     и     инвалид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истематически     занимающихся      физ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ультурой и спортом, в общей численности да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атегории на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Содержание проблемы и обоснование необходим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ее решения программно-целевым методо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территории Белгородской области по состоянию на 1 августа 2010 года проживает 267,4 тысячи инвалидов и детей-инвали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2010 году завершает свое действие областная целевая </w:t>
      </w:r>
      <w:hyperlink r:id="rId6">
        <w:r>
          <w:rPr>
            <w:rStyle w:val="InternetLink"/>
            <w:color w:val="0000FF"/>
          </w:rPr>
          <w:t>программа</w:t>
        </w:r>
      </w:hyperlink>
      <w:r>
        <w:rPr/>
        <w:t xml:space="preserve"> "Социальная поддержка инвалидов на 2006 - 2010 годы", в которой были заложены основы областной социальной политики в отношении инвали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ходе реализации программных </w:t>
      </w:r>
      <w:hyperlink r:id="rId7">
        <w:r>
          <w:rPr>
            <w:rStyle w:val="InternetLink"/>
            <w:color w:val="0000FF"/>
          </w:rPr>
          <w:t>мероприятий</w:t>
        </w:r>
      </w:hyperlink>
      <w:r>
        <w:rPr/>
        <w:t xml:space="preserve"> проводилась работа по предоставлению инвалидам дополнительных мер социальной поддержки, направленных на улучшение их социального положения, повышение качества жизни, оказывались услуги социально-медицинской и трудовой реабилитации, принимались меры по обеспечению беспрепятственного доступа инвалидов к информации и объектам социальной инфраструктуры, профессиональной ориентации, обеспечению занятости и содействию в трудоустройстве инвалидов, обучению и образованию, проведению физкультурно-оздоровитель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слепых и слабовидящих инвалидов приобретены диктофоны, радиоприемники, говорящие часы, шашки и шахм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многих пешеходных переходах и в местах компактного проживания инвалидов в городах области установлены звуковые дублеры к светофорам ("маячки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яде городов и районов области организована служба "Социальное такси", для которой приобретены 4 специализированных автомоби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лечения и проведения более эффективной реабилитации инвалидов-колясочников приобретались санаторно-курортные путевки в специализированный санаторий им. Бурденко г. Са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целью обеспечения свободного доступа незрячих инвалидов к информационным ресурсам на базе областной специализированной библиотеки для слепых им. В.Я.Ерошенко организован информационный класс, оснащенный современной компьютерной техникой с речевыми программ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специальных (коррекционных) учреждений, где обучаются дети-инвалиды, за счет средств, выделенных по </w:t>
      </w:r>
      <w:hyperlink r:id="rId8">
        <w:r>
          <w:rPr>
            <w:rStyle w:val="InternetLink"/>
            <w:color w:val="0000FF"/>
          </w:rPr>
          <w:t>Программе</w:t>
        </w:r>
      </w:hyperlink>
      <w:r>
        <w:rPr/>
        <w:t>, закуплен спортивный инвентарь и организованы систематические занятия спортом. Молодые инвалиды и дети-инвалиды получили возможность участвовать в областных и всероссийских спортивных соревнованиях. Дети-инвалиды с нарушением функций слуха, являющиеся студентами высших и средних учебных заведений, учащимися общеобразовательных школ, обеспечены сотовыми телефонами и вибробудиль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течение всего периода действия </w:t>
      </w:r>
      <w:hyperlink r:id="rId9">
        <w:r>
          <w:rPr>
            <w:rStyle w:val="InternetLink"/>
            <w:color w:val="0000FF"/>
          </w:rPr>
          <w:t>Программы</w:t>
        </w:r>
      </w:hyperlink>
      <w:r>
        <w:rPr/>
        <w:t xml:space="preserve"> осуществлялось межведомственное взаимодействие с органами государственной власти области, территориальными органами федеральных органов исполнительной власти, органами местного самоуправления, общественными организациями, объединяющими инвалидов, по созданию равных возможностей для инвалидов в различных сферах жизни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формирования доступной среды для инвалидов принят </w:t>
      </w:r>
      <w:hyperlink r:id="rId10">
        <w:r>
          <w:rPr>
            <w:rStyle w:val="InternetLink"/>
            <w:color w:val="0000FF"/>
          </w:rPr>
          <w:t>закон</w:t>
        </w:r>
      </w:hyperlink>
      <w:r>
        <w:rPr/>
        <w:t xml:space="preserve"> Белгородской области от 2 апреля 2009 г. N 265 "Об обеспечении беспрепятственного доступа инвалидов и других маломобильных групп населения к объектам социальной, транспортной, инженерной, производственной инфраструктуры, средствам информации и связи в Белгородской области". Данный </w:t>
      </w:r>
      <w:hyperlink r:id="rId11">
        <w:r>
          <w:rPr>
            <w:rStyle w:val="InternetLink"/>
            <w:color w:val="0000FF"/>
          </w:rPr>
          <w:t>закон</w:t>
        </w:r>
      </w:hyperlink>
      <w:r>
        <w:rPr/>
        <w:t xml:space="preserve"> регулирует отношения, связанные с созданием условий для беспрепятственного передвижения, доступа инвалидов и других маломобильных групп населения к объектам социальной, транспортной, инженерной, производственной инфраструктуры, средств информации и связи в Бел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ом, благодаря реализации </w:t>
      </w:r>
      <w:hyperlink r:id="rId12">
        <w:r>
          <w:rPr>
            <w:rStyle w:val="InternetLink"/>
            <w:color w:val="0000FF"/>
          </w:rPr>
          <w:t>мероприятий</w:t>
        </w:r>
      </w:hyperlink>
      <w:r>
        <w:rPr/>
        <w:t xml:space="preserve"> Программы и вышеназван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области, в последнее время инвалиды стали занимать более активную жизненную позицию, повысился уровень социальной защищенности и обеспеченности инвалидов, доступа к культурным ценностям, образовательным, информационным програм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о же время анализ проводимой работы по решению социальных проблем инвалидов показывает, что вопросы совершенствования комплексной реабилитации инвалидов, обеспечения доступной среды для инвалидов и других маломобильных групп населения, повышения их уровня социально-экономического положения, обеспечения условий для полноценной жизни в обществе ввиду высоких показателей заболеваемости, инвалидности по-прежнему остаются весьма актуальными и сложными. Все еще существуют препятствия, которые не позволяют инвалидам в полной мере осуществлять свои права и свободы и осложняют их всестороннее участие в общественной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обого решения требуют вопросы по совершенствованию городской инфраструктуры, которая должна обеспечить свободный доступ инвалидов и других маломобильных групп населения к объектам социального, производственного и культурно-бытового обслуживания населения, транспорта и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упная среда - это среда, которая создает надлежащие условия для обеспечения инвалидам и другим маломобильным группам населения доступа наравне с другими к физическому окружению, транспорту, информации и связи, включая информационно-коммуникационные технологии и системы, а также к другим объектам и услугам, открытым или предоставляемым для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 Программы позволит обеспечить формирование доступной среды для инвалидов и других маломобильных групп населения, интеграцию в общество и создание для них равных возможностей во всех сферах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Цель, задачи,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Программы является формирование доступной среды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упности в приоритетных сфера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системы реабилитации инвалидов, повышение доступности и эффективности реабилитацион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держание жизненной активности инвалидов мерами реабилитационного и оздоровитель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достижения инвалидами социальной адаптации и интеграции их в современное общ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ктивная оценка состояния доступности среды для инвалидов и других маломобильных групп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форм содействия занятости инвалидов, включая внедрение современных информационных систем и технологий, профессиональная подготовка и переподготовка инвали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ординация деятельности органов исполнительной власти и государственных органов области, территориальных органов федеральных органов исполнительной власти, администраций муниципальных районов и городских округов, общественных организаций, объединяющих инвалидов, в части решения жизненно важных проблем инвали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поставленных задач будет осуществляться в ходе реализации Программы с 2011 по 2015 годы в 2 этап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ый этап - 2011 - 2012 г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ой этап - 2013 - 2015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ервом этапе предполагается реализовать необходимые мероприятия по определению приоритетных объектов социальной инфраструктуры для инвалидов и других маломобильных групп населения, выполнить обследование и паспортизацию этих объектов, приступить к реализации первоочередных мероприятий по обеспечению доступности в приоритетных сферах жизнедеятельности, дальнейшего проведения реабилитацион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ой этап предполагает проведение основных работ по обеспечению доступности существующих и вновь вводимых объектов и сооружений, дальнейшего осуществления реабилитацион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Система программных мероприят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предусматривает комплекс мероприятий, направленных на обеспечение формирования доступной среды для инвалидов и других маломобильных групп населения, повышение доступности реабилитационных услуг и качества жизни инвалидов, интеграции их в современное общ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состоит из 2 раздел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дел 1. Формирование доступно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дел 2. Реабилитационные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оприятия первого раздела предусматривают обеспечение доступности инвалидов к транспортной и инженерной инфраструктурам, зданиям и сооружениям (устройство пандусов, подъемников, лифтов, световых и звуковых дублеров, дверных проемов, санузлов и другого обору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оприятия, осуществляемые в рамках второго раздела, направлены на поддержание жизненной активности инвалидов мерами реабилитационного и физкультурно-оздоровительного характера, содействие занятости инвали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роприятия, предлагаемые к реализации и направленные на решение задач Программы, представлены в </w:t>
      </w:r>
      <w:hyperlink w:anchor="Par362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Ресурсное обеспечение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ные мероприятия реализуются за счет средств федерального бюджета (по согласованию), областного и местных бюджетов (по согласованию), привлеченных вне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и и объемы финансирования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бюджет - 359,9405 млн. руб. (по соглас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ластной бюджет - 218,9605 млн. руб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ные бюджеты - 1,95 млн. руб. (по соглас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бюджетные средства - 206,72 млн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3"/>
        <w:gridCol w:w="1666"/>
        <w:gridCol w:w="1904"/>
        <w:gridCol w:w="1309"/>
        <w:gridCol w:w="1904"/>
        <w:gridCol w:w="1904"/>
      </w:tblGrid>
      <w:tr>
        <w:trPr>
          <w:trHeight w:val="8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та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годам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ый  </w:t>
              <w:br/>
              <w:t xml:space="preserve">  бюджет (по  </w:t>
              <w:br/>
              <w:t xml:space="preserve">согласованию) </w:t>
              <w:br/>
              <w:t xml:space="preserve"> (млн. руб.)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ластной</w:t>
              <w:br/>
              <w:t xml:space="preserve"> бюджет  </w:t>
              <w:br/>
              <w:t xml:space="preserve">  (млн.  </w:t>
              <w:br/>
              <w:t xml:space="preserve">  руб.)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ные    </w:t>
              <w:br/>
              <w:t xml:space="preserve"> бюджеты (по  </w:t>
              <w:br/>
              <w:t xml:space="preserve">согласованию) </w:t>
              <w:br/>
              <w:t xml:space="preserve"> (млн. руб.)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е </w:t>
              <w:br/>
              <w:t xml:space="preserve"> средства (по </w:t>
              <w:br/>
              <w:t xml:space="preserve">согласованию) </w:t>
              <w:br/>
              <w:t xml:space="preserve"> (млн. руб.)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1 - 2012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5,2015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,0015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78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5,91   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3 - 2015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4,739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5,959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17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,81    </w:t>
            </w:r>
          </w:p>
        </w:tc>
      </w:tr>
      <w:tr>
        <w:trPr/>
        <w:tc>
          <w:tcPr>
            <w:tcW w:w="2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: 2011 - 2015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9,9405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8,9605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95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6,72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Механизм реализации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>контроль за ходом ее реал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рограммы обеспечивается исполнением комплекса программных мероприятий, взаимосвязанных между собой и направленных на решение поставленных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е руководство и контроль за ходом реализации Программы осуществляет государственный заказчик Программы - правительство области. От имени государственного заказчика Программы оперативную работу по организации управления Программой и контролю за ходом ее реализации осуществляет департамент здравоохранения и социальной защиты населения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нители Программы ежеквартально и по итогам года информируют департамент здравоохранения и социальной защиты населения области о ходе выполнения Программы в части, их касающей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партамент здравоохранения и социальной защиты населения области как координатор Программы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ую координацию мероприятий Программы, выполняемых во взаимосвязи с мероприятиями государственной программы "Доступная среда на 2011 - 2012 годы" и других федеральных и област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ниторинг эффективности реализации мероприятий Программы на основе анализа представляемой исполнителями информации, подготовку отчетов о ходе реализации Программы и представление их в установленном порядке заинтересованным органам исполнительной власти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сение предложений о корректировке мероприятий Программы в соответствии с основными параметрами и приоритетами социально-экономического развития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щение на официальном сайте департамента здравоохранения и социальной защиты населения области в сети Интернет информации о ходе и результатах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сть реализации Программы оценивается по ежегодным показателям, характеризующим состояние и динамику количества оборудованных с учетом потребностей инвалидов зданий и сооружений, количества инвалидов, принявших участие в культурных и спортивных мероприятиях, количества инвалидов с ограниченными возможностями, воспользовавшихся услугами транспортных средств, приспособленных для перевозки инвалидов, для поездок к социально значимым объект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3441"/>
        <w:gridCol w:w="999"/>
        <w:gridCol w:w="777"/>
        <w:gridCol w:w="666"/>
        <w:gridCol w:w="666"/>
        <w:gridCol w:w="666"/>
        <w:gridCol w:w="666"/>
        <w:gridCol w:w="777"/>
      </w:tblGrid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        </w:t>
              <w:br/>
              <w:t xml:space="preserve">     целевого показателя   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ица</w:t>
              <w:br/>
              <w:t>измере-</w:t>
              <w:br/>
              <w:t xml:space="preserve">  ния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1 </w:t>
              <w:br/>
              <w:t xml:space="preserve">  -  </w:t>
              <w:br/>
              <w:t xml:space="preserve">2015 </w:t>
              <w:br/>
              <w:t xml:space="preserve">годы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  <w:br/>
              <w:t xml:space="preserve">год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  <w:br/>
              <w:t xml:space="preserve">год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  <w:br/>
              <w:t xml:space="preserve">год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4</w:t>
              <w:br/>
              <w:t xml:space="preserve">год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  <w:br/>
              <w:t xml:space="preserve"> год 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личество зданий и          </w:t>
              <w:br/>
              <w:t xml:space="preserve">сооружений, оборудованных с  </w:t>
              <w:br/>
              <w:t>учетом потребностей инвалидов</w:t>
              <w:br/>
              <w:t xml:space="preserve">(здравоохранения,            </w:t>
              <w:br/>
              <w:t xml:space="preserve">образования, культуры        </w:t>
              <w:br/>
              <w:t xml:space="preserve">и искусства, спорта и        </w:t>
              <w:br/>
              <w:t xml:space="preserve">туризма, социальной защиты,  </w:t>
              <w:br/>
              <w:t xml:space="preserve">занятости населения)       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ъект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5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5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9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1   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личество инвалидов,        </w:t>
              <w:br/>
              <w:t xml:space="preserve">принявших участие в          </w:t>
              <w:br/>
              <w:t xml:space="preserve">культурных и спортивных      </w:t>
              <w:br/>
              <w:t xml:space="preserve">мероприятиях               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еловек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2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2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8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100 </w:t>
            </w:r>
          </w:p>
        </w:tc>
      </w:tr>
      <w:tr>
        <w:trPr>
          <w:trHeight w:val="12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личество инвалидов с       </w:t>
              <w:br/>
              <w:t xml:space="preserve">ограниченными возможностями, </w:t>
              <w:br/>
              <w:t xml:space="preserve">воспользовавшихся услугами   </w:t>
              <w:br/>
              <w:t xml:space="preserve">транспортных средств,        </w:t>
              <w:br/>
              <w:t>приспособленных для перевозки</w:t>
              <w:br/>
              <w:t xml:space="preserve">инвалидов, для поездок к     </w:t>
              <w:br/>
              <w:t xml:space="preserve">социально значимым объектам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еловек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1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числу ожидаемых показателей социально-экономической эффективности реализации Программы относятся следующие показате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удельного веса доступных объектов социальной, транспортной, инженерной инфраструктуры и жилищного фонда в общем объеме приоритетных объектов, доступных для инвалидов и других маломобильных групп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удельного веса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я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парка автомобильного подвижного состава общего пользования, оборудованного для перевозки маломобильных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численности трудоустроенных инвалидов в общем числе инвалидов трудоспособного возраста, состоящих на учете в службе занят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удельного веса инвалидов, получивших технические средства реабилитации, реабилитационные мероприятия и услуги, в общем числе инвали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числа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будет способствовать формированию доступной среды для инвалидов и других маломобильных групп насел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В целом реализация Программы позволит увеличить количество зданий и сооружений социальной и транспортной инфраструктур, оборудованных с учетом потребностей инвалидов и маломобильных групп населения, повысить уровень участия инвалидов в культурных и спортивных мероприятиях, а также социальной поддержки инвалидов и маломобильных групп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долгосрочной целев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Белгородской области "Доступная</w:t>
      </w:r>
    </w:p>
    <w:p>
      <w:pPr>
        <w:pStyle w:val="Normal"/>
        <w:widowControl w:val="false"/>
        <w:autoSpaceDE w:val="false"/>
        <w:jc w:val="right"/>
        <w:rPr/>
      </w:pPr>
      <w:r>
        <w:rPr/>
        <w:t>среда на 2011 - 2015 год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362"/>
      <w:bookmarkEnd w:id="1"/>
      <w:r>
        <w:rPr/>
        <w:t>Мероприятия</w:t>
      </w:r>
    </w:p>
    <w:p>
      <w:pPr>
        <w:pStyle w:val="Normal"/>
        <w:widowControl w:val="false"/>
        <w:autoSpaceDE w:val="false"/>
        <w:jc w:val="center"/>
        <w:rPr/>
      </w:pPr>
      <w:r>
        <w:rPr/>
        <w:t>долгосрочной целевой программы Белгоро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Белгоро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13.08.2012 N 342-пп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────────────────┬────────────────────┬───────────────────────────────────────────────┬────────────┬──────────────────┬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 п/п │    Наименование    │     Задачи по      │             Объем финансирования,             │ Источники  │  Исполнители и   │ Целевые показатели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ероприятия     │     реализации     │       в том числе по годам (млн. руб.)        │  финанси-  │    участник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ероприятий     ├────────┬──────┬───────┬───────┬───────┬───────┤  рования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сего  │ 2011 │ 2012  │ 2013  │ 2014  │ 2015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┴────────────────────┴────────────────────┴────────┴──────┴───────┴───────┴───────┴───────┴────────────┴──────────────────┴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" w:name="Par376"/>
      <w:bookmarkEnd w:id="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Раздел I. Формирование доступной среды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" w:name="Par377"/>
      <w:bookmarkEnd w:id="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</w:t>
      </w:r>
      <w:r>
        <w:rPr>
          <w:rFonts w:cs="Courier New" w:ascii="Courier New" w:hAnsi="Courier New"/>
          <w:sz w:val="16"/>
          <w:szCs w:val="16"/>
        </w:rPr>
        <w:t>1. Доступность транспортной и инженерной инфраструктур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1.1. Автомобильный транспорт и объекты дорожной инфраструктуры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┬────────────────────┬────────────────────┬────────┬──────┬───────┬───────┬───────┬───────┬────────────┬──────────────────┬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1.1 │Оснащение           │Разработать         │        │      │       │       │       │       │            │Администрации     │Довести оборудование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вижного состава  │муниципальные       │        │      │       │       │       │       │            │муниципальных     │транспорта до 100%,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ссажирского       │целевые программы   │        │      │       │       │       │       │            │районов и         │количество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порта          │для обеспечения     │        │      │       │       │       │       │            │городских округов │спецавтобусов до 10%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ройствами аудио-,│беспрепятственного  │        │      │       │       │       │       │            │(по согласованию),│от общего количества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идеоинформирования │доступа инвалидов к │        │      │       │       │       │       │            │департамент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 остановках,      │объектам            │        │      │       │       │       │       │            │строительства,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обретение        │автомобильного      │        │      │       │       │       │       │            │транспорта и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портных        │транспорта и        │        │      │       │       │       │       │            │жилищно-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,            │дорожной            │        │      │       │       │       │       │            │коммунального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способленных для │инфраструктуры, в   │        │      │       │       │       │       │            │хозяйства области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возки инвалидов │том числе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усмотреть при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ом заказе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ное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ение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зированного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порта на каждый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ый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ршрут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1.2 │При разработке      │                    │        │      │       │       │       │       │            │Департамент       │100-процентный охват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но-сметной    │                    │        │      │       │       │       │       │            │строительства,    │новых объектов с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на     │                    │        │      │       │       │       │       │            │транспорта и      │учетом требований к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овь строящиеся, а │                    │        │      │       │       │       │       │            │жилищно-          │всем вводимым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акже               │                    │        │      │       │       │       │       │            │коммунального     │объектам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конструируемые    │                    │        │      │       │       │       │       │            │хозяйства области,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ги учитывать    │                    │        │      │       │       │       │       │            │администраци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 по      │                    │        │      │       │       │       │       │            │муниципальных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ю         │                    │        │      │       │       │       │       │            │районов и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го          │                    │        │      │       │       │       │       │            │городских округов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движения        │                    │        │      │       │       │       │       │            │(по согласованию)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, установке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етофоров со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вуковой 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гнализацией на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шеходных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ходах, создание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ых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ковок, а также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дельных удобных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ковочных мест на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их городских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ковках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┴────────────────────┴────────────────────┴────────┴──────┴───────┴───────┴───────┴───────┴────────────┴──────────────────┴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.2. Железнодорожный транспорт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┬────────────────────┬────────────────────┬────────┬──────┬───────┬───────┬───────┬───────┬────────────┬──────────────────┬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2.1 │Реконструкция       │Провести            │ 138,3  │  -   │   -   │ 47,0  │ 47,0  │ 44,3  │            │Департамент       │Довести количество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ссажирских        │реконструкцию       │ 69,15  │  -   │   -   │ 23,5  │ 23,5  │ 22,15 │Федеральный │строительства,    │адаптированных для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адочных платформ:│технических         │        │      │       │       │       │       │бюджет      │транспорта и      │инвалидов платформ до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на участках       │обустройств для     │ 69,15  │  -   │   -   │ 23,5  │ 23,5  │ 22,15 │Средства    │жилищно-          │40% в общем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лгород - Наумовка │обслуживания        │        │      │       │       │       │       │ОАО "РЖД"   │коммунального     │количестве к 2015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Белгород - Курск  │пассажиров в целях  │        │      │       │       │       │       │            │хозяйства         │году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8 платформ (19     │обеспечения равной  │        │      │       │       │       │       │            │области,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тановочных        │доступности         │        │      │       │       │       │       │            │Юго-Восточная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унктов);           │инвалидов к         │        │      │       │       │       │       │            │железная дорога -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14 пассажирских   │объектам            │        │      │       │       │       │       │            │филиал ОАО "РЖД"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адочных платформ │железнодорожного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ка Белгород -  │транспорта (с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жеголь (7         │обустройством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тановочных        │пандусов, малых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унктов);           │архитектурных форм,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32 пассажирские   │специального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адочные платформы│покрытия платформ,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ка Белгород -  │оповещения,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тня - Хотмыжск (16│освещения,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тановочных        │визуальной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унктов)            │информации)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┴────────────────────┴────────────────────┴────────┴──────┴───────┴───────┴───────┴───────┴────────────┴──────────────────┴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>1.3. Авиационный транспорт (ОАО "Белгородское авиапредприятие")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┬────────────────────┬────────────────────┬────────┬──────┬───────┬───────┬───────┬───────┬────────────┬──────────────────┬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3.1 │Реконструкция       │Предусмотреть       │ 265,0  │ 53,0 │ 53,0  │ 53,0  │ 53,0  │ 53,0  │            │Департамент       │Повысить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еющегося          │специальные         │ 132,5  │ 26,5 │ 26,5  │ 26,5  │ 26,5  │ 26,5  │Федеральный │строительства,    │конкурентоспособность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эровокзального     │амбулаторные лифты, │        │      │       │       │       │       │бюджет      │транспорта и      │авиаперевозок среди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лекса           │пассажирские лифты  │ 132,5  │ 26,5 │ 26,5  │ 26,5  │ 26,5  │ 26,5  │Средства    │жилищно-          │пассажиров-инвалидов,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инвалидов-      │        │      │       │       │       │       │инвесторов  │коммунального     │спрос на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ясочников,       │        │      │       │       │       │       │            │хозяйства области,│авиаперевозки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ые         │        │      │       │       │       │       │            │ОАО "Воздушны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уалетные комнаты и │        │      │       │       │       │       │            │Ворота Белогорья",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виакассы, низко    │        │      │       │       │       │       │            │ОАО "Белгородское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положенные       │        │      │       │       │       │       │            │авиапредприятие",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лефоны,           │        │      │       │       │       │       │            │инвесторы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ые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ещения с полным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чнем услуг,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е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вокзальной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ощади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стоянками и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ндусами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┴────────────────────┴────────────────────┼────────┼──────┼───────┼───────┼───────┼───────┼────────────┴──────────────────┴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того по </w:t>
      </w:r>
      <w:hyperlink w:anchor="Par37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ункту 1</w:t>
        </w:r>
      </w:hyperlink>
      <w:r>
        <w:rPr>
          <w:rFonts w:cs="Courier New" w:ascii="Courier New" w:hAnsi="Courier New"/>
          <w:sz w:val="16"/>
          <w:szCs w:val="16"/>
        </w:rPr>
        <w:t xml:space="preserve">                                │ 403,3  │ 53,0 │ 53,0  │ 100,0 │ 100,0 │ 97,3  │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┼───────┼───────┼───────┼───────┼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01,65 │ 26,5 │ 26,5  │ 50,0  │ 50,0  │ 48,65 │Федеральный бюджет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┼───────┼───────┼───────┼───────┼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01,65 │ 26,5 │ 26,5  │ 50,0  │ 50,0  │ 48,65 │Средства инвесторов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┴────────┴──────┴───────┴───────┴───────┴───────┴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4" w:name="Par477"/>
      <w:bookmarkEnd w:id="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>2. Доступность зданий и сооружений (устройство пандусов, подъемных механизмов,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переоборудование лифтов, установка световой и звуковой информирующей сигнализации,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cs="Courier New" w:ascii="Courier New" w:hAnsi="Courier New"/>
          <w:sz w:val="16"/>
          <w:szCs w:val="16"/>
        </w:rPr>
        <w:t>расширение дверных проемов, оборудование санузлов универсальными кабинами)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┬────────────────────┬────────────────────┬────────┬──────┬───────┬───────┬───────┬───────┬────────────┬──────────────────┬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1  │Проведение          │Получить объективную│        │      │       │       │       │       │            │Администрации     │100-процентный охват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ентаризации и    │информацию о        │        │      │       │       │       │       │            │муниципальных     │и анализ с целью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ассификации       │наиболее значимых   │        │      │       │       │       │       │            │районов и         │обеспечения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сплуатируемых     │барьерах и          │        │      │       │       │       │       │            │городских округов │доступности инвалидам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аний и сооружений │ограничениях,       │        │      │       │       │       │       │            │(по согласованию)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целью их          │принять меры по их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ледующей, при    │устранению.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ходимости,      │1. Подготовка и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дернизации для    │проведение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я         │инвентаризации и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и         │классификации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ам           │действующих объектов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й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раструктуры.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. Анализ факторов,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лияющих на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никновение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арьеров при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и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и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ых услуг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2  │Обеспечение         │Разработка          │        │      │       │       │       │       │            │Администрации     │Увеличение доли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и жилых   │проектно-сметной    │        │      │       │       │       │       │            │муниципальных     │жилищного фонда,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ещений инвалидам │документации,       │        │      │       │       │       │       │            │районов и         │отвечающего условиям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ремонта, │        │      │       │       │       │       │            │городских округов │проживания инвалидов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ая частный     │        │      │       │       │       │       │            │(по согласованию)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лищный фонд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3  │Обеспечение         │Разработка          │        │      │       │       │       │       │            │Администрации     │Улучшение условий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и         │проектно-сметной    │        │      │       │       │       │       │            │муниципальных     │обслуживания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 торговли,│документации,       │        │      │       │       │       │       │            │районов и         │инвалидов и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ого       │проведение ремонтных│        │      │       │       │       │       │            │городских округов │маломобильных групп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итания, бытового   │работ               │        │      │       │       │       │       │            │(по согласованию) │населения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ния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селения, аптечных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4  │Обеспечение         │                    │ 77,911 │  -   │ 1,483 │39,172 │23,797 │13,459 │            │Департамент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и         │                    │38,9555 │  -   │0,7415 │19,586 │11,8985│6,7295 │Областной   │здравоохранения и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          │                    │        │      │       │       │       │       │бюджет      │социальной защиты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равоохранения,    │                    │        │      │       │       │       │       │            │населения области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ом числе:        │                    │38,9555 │  -   │0,7415 │19,586 │11,8985│6,7295 │Федеральный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4.1 │Устройство пандусов │Разработка          │40,98   │  -   │   -   │14,762 │13,772 │12,446 │            │Департамент       │100-процентная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</w:t>
      </w:r>
      <w:hyperlink w:anchor="Par209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риложения NN 1</w:t>
        </w:r>
      </w:hyperlink>
      <w:r>
        <w:rPr>
          <w:rFonts w:cs="Courier New" w:ascii="Courier New" w:hAnsi="Courier New"/>
          <w:sz w:val="16"/>
          <w:szCs w:val="16"/>
        </w:rPr>
        <w:t xml:space="preserve"> -  │проектно-сметной    │20,49   │  -   │   -   │ 7,381 │ 6,886 │ 6,223 │Областной   │здравоохранения и │установка пандусов во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220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</w:t>
        </w:r>
      </w:hyperlink>
      <w:r>
        <w:rPr>
          <w:rFonts w:cs="Courier New" w:ascii="Courier New" w:hAnsi="Courier New"/>
          <w:sz w:val="16"/>
          <w:szCs w:val="16"/>
        </w:rPr>
        <w:t>)                  │документации и      │        │      │       │       │       │       │бюджет      │социальной защиты │всех учреждениях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ановка пандусов  │ 20,49  │  -   │   -   │ 7,381 │ 6,886 │ 6,223 │Федеральный │населения области │здравоохранения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4.2 │Установка световой  │Разработка          │ 4,781  │  -   │ 1,483 │ 1,16  │ 1,125 │ 1,013 │            │Департамент       │100-процентная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звуковой          │проектно-сметной    │ 2,3905 │  -   │0,7415 │ 0,58  │0,5625 │0,5065 │Областной   │здравоохранения и │установка световой и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ующей       │документации и      │        │      │       │       │       │       │бюджет      │социальной защиты │звуковой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гнализации        │установка световой  │ 2,3905 │  -   │0,7415 │ 0,58  │0,5625 │0,5065 │Федеральный │населения области │информирующей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</w:t>
      </w:r>
      <w:hyperlink w:anchor="Par228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риложения NN 3</w:t>
        </w:r>
      </w:hyperlink>
      <w:r>
        <w:rPr>
          <w:rFonts w:cs="Courier New" w:ascii="Courier New" w:hAnsi="Courier New"/>
          <w:sz w:val="16"/>
          <w:szCs w:val="16"/>
        </w:rPr>
        <w:t xml:space="preserve"> -  │и звуковой          │        │      │       │       │       │       │бюджет      │                  │сигнализации во всех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239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4</w:t>
        </w:r>
      </w:hyperlink>
      <w:r>
        <w:rPr>
          <w:rFonts w:cs="Courier New" w:ascii="Courier New" w:hAnsi="Courier New"/>
          <w:sz w:val="16"/>
          <w:szCs w:val="16"/>
        </w:rPr>
        <w:t>)                  │информирующей       │        │      │       │       │       │       │            │                  │учреждениях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гнализации        │        │      │       │       │       │       │            │                  │здравоохранения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4.3 │Оборудование        │Разработка          │ 20,25  │  -   │   -   │ 14,75 │  5,5  │   -   │            │Департамент       │100-процентный охват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узлов            │проектно-сметной    │ 10,125 │  -   │   -   │ 7,375 │ 2,75  │   -   │Областной   │здравоохранения и │(количество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</w:t>
      </w:r>
      <w:hyperlink w:anchor="Par247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риложения NN 5</w:t>
        </w:r>
      </w:hyperlink>
      <w:r>
        <w:rPr>
          <w:rFonts w:cs="Courier New" w:ascii="Courier New" w:hAnsi="Courier New"/>
          <w:sz w:val="16"/>
          <w:szCs w:val="16"/>
        </w:rPr>
        <w:t xml:space="preserve"> -  │документации и      │        │      │       │       │       │       │бюджет      │социальной защиты │фактически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259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6</w:t>
        </w:r>
      </w:hyperlink>
      <w:r>
        <w:rPr>
          <w:rFonts w:cs="Courier New" w:ascii="Courier New" w:hAnsi="Courier New"/>
          <w:sz w:val="16"/>
          <w:szCs w:val="16"/>
        </w:rPr>
        <w:t>)                  │оборудование        │ 10,125 │  -   │   -   │ 7,375 │ 2,75  │   -   │Федеральный │населения области │оборудованных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узлов            │        │      │       │       │       │       │бюджет      │                  │учреждений к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ниверсальными      │        │      │       │       │       │       │            │                  │количеству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бинами            │        │      │       │       │       │       │            │                  │заявленных) (в %)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4.4 │Переоборудование    │Разработка          │  11,9  │  -   │   -   │  8,5  │  3,4  │   -   │            │Департамент       │100-процентный охват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фтов (приложение  │проектно-сметной    │  5,95  │  -   │   -   │ 4,25  │  1,7  │   -   │Областной   │здравоохранения и │(количество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266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N 7</w:t>
        </w:r>
      </w:hyperlink>
      <w:r>
        <w:rPr>
          <w:rFonts w:cs="Courier New" w:ascii="Courier New" w:hAnsi="Courier New"/>
          <w:sz w:val="16"/>
          <w:szCs w:val="16"/>
        </w:rPr>
        <w:t>)                │документации и      │        │      │       │       │       │       │бюджет      │социальной защиты │переоборудованных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е лифтов │  5,95  │  -   │   -   │ 4,25  │  1,7  │   -   │Федеральный │населения области │лифтов к количеству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      │                  │заявленных) (в %)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5  │Доступность         │                    │ 44,15  │ 1,0  │  2,0  │ 13,61 │ 13,61 │ 13,93 │            │Департамент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          │                    │ 22,53  │ 1,0  │  1,0  │ 6,81  │ 6,81  │ 6,91  │Областной   │образования,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, в том  │                    │        │      │       │       │       │       │бюджет      │культуры и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:              │                    │ 21,62  │  -   │  1,0  │  6,8  │  6,8  │ 7,02  │Федеральный │молодежной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      │политики области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5.1 │Устройство пандусов │Разработка          │  3,0   │  -   │   -   │  1,0  │  1,0  │  1,0  │            │Департамент       │Обучение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274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(приложение N 8)</w:t>
        </w:r>
      </w:hyperlink>
      <w:r>
        <w:rPr>
          <w:rFonts w:cs="Courier New" w:ascii="Courier New" w:hAnsi="Courier New"/>
          <w:sz w:val="16"/>
          <w:szCs w:val="16"/>
        </w:rPr>
        <w:t xml:space="preserve">    │проектно-сметной    │  1,50  │  -   │   -   │ 0,50  │ 0,50  │ 0,50  │Областной   │образования,      │детей-инвалидов: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и      │        │      │       │       │       │       │бюджет      │культуры и        │2011 г. - 162 чел.,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ановка пандусов  │  1,50  │  -   │   -   │ 0,50  │ 0,50  │ 0,50  │Федеральный │молодежной        │или 54%;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      │политики области  │2012 г. - 200 чел.,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66%;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013 г. - 230 чел.,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76%;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014 г. - 260 чел,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86%,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015 г. - 300 чел,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100%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5.2 │Расширение дверных  │Разработка          │  1,85  │  -   │   -   │ 0,61  │ 0,61  │ 0,63  │            │Департамент       │Обучение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мов (приложение │проектно-сметной    │  0,93  │  -   │   -   │ 0,31  │ 0,31  │ 0,31  │Областной   │образования,      │детей-инвалидов: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281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N 9</w:t>
        </w:r>
      </w:hyperlink>
      <w:r>
        <w:rPr>
          <w:rFonts w:cs="Courier New" w:ascii="Courier New" w:hAnsi="Courier New"/>
          <w:sz w:val="16"/>
          <w:szCs w:val="16"/>
        </w:rPr>
        <w:t>)                │документации и      │        │      │       │       │       │       │бюджет      │культуры и        │2011 г. - 1200 чел,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ширение дверных  │  0,92  │  -   │   -   │  0,3  │  0,3  │ 0,32  │Федеральный │молодежной        │или 30%;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мов             │        │      │       │       │       │       │бюджет      │политики области  │2012 г. - 1600 чел.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40%;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013 г. - 2500 чел.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60%;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014 г. - 3300 чел.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80%;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015 г. - 4200 чел.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100%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5.3 │Оборудование        │Разработка          │  36,3  │  -   │   -   │ 12,0  │ 12,0  │ 12,3  │            │Департамент       │Обучение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узлов            │проектно-сметной    │  18,1  │  -   │   -   │  6,0  │  6,0  │  6,1  │Областной   │образования,      │детей-инвалидов: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289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(приложение N 10)</w:t>
        </w:r>
      </w:hyperlink>
      <w:r>
        <w:rPr>
          <w:rFonts w:cs="Courier New" w:ascii="Courier New" w:hAnsi="Courier New"/>
          <w:sz w:val="16"/>
          <w:szCs w:val="16"/>
        </w:rPr>
        <w:t xml:space="preserve">   │документации и      │        │      │       │       │       │       │бюджет      │культуры и        │2011 г. - 1200 чел,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е        │  18,2  │  -   │   -   │  6,0  │  6,0  │  6,2  │Федеральный │молодежной        │или 30%;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узлов            │        │      │       │       │       │       │бюджет      │политики области  │2012 г. - 1600 чел.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ниверсальными      │        │      │       │       │       │       │            │                  │или 40%;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бинами            │        │      │       │       │       │       │            │                  │2013 г. - 2500 чел.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60%;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014 г. - 3300 чел.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80%;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015 г. - 4200 чел.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100%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5.4 │Приобретение        │Обеспечение         │  3,0   │ 1,0  │  2,0  │   -   │   -   │   -   │            │Департамент       │Увеличение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зированных  │доступности         │  2,0   │ 1,0  │  1,0  │   -   │   -   │   -   │Областной   │образования,      │детей-инвалидов,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зкопольных        │образования для     │        │      │       │       │       │       │бюджет      │культуры          │обучающихся в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втобусов           │детей-инвалидов     │  1,0   │  -   │  1,0  │   -   │   -   │   -   │Федеральный │и молодежной      │общеобразовательных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296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(приложение N 11)</w:t>
        </w:r>
      </w:hyperlink>
      <w:r>
        <w:rPr>
          <w:rFonts w:cs="Courier New" w:ascii="Courier New" w:hAnsi="Courier New"/>
          <w:sz w:val="16"/>
          <w:szCs w:val="16"/>
        </w:rPr>
        <w:t xml:space="preserve">   │                    │        │      │       │       │       │       │бюджет      │политики области  │школах, и при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и занятий в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нтре дистанционного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 и его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лиалах: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011 г. - 162 чел.,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54%;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012 г. - 200 чел.,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66%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6  │Обеспечение         │                    │ 104,12 │  -   │   -   │ 27,16 │ 45,19 │ 31,77 │            │Управл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и         │                    │ 52,73  │  -   │   -   │ 13,86 │ 22,79 │ 16,08 │Областной   │культуры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 культуры │                    │        │      │       │       │       │       │бюджет      │области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искусства,        │                    │ 51,39  │  -   │   -   │ 13,3  │ 22,4  │ 15,69 │Федеральный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ом числе:        │                    │        │      │       │       │       │       │бюджет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6.1 │Устройство пандусов │Разработка          │ 37,98  │  -   │   -   │ 11,7  │ 17,9  │ 8,38  │            │Управление        │100-процентный охват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299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(приложение N 12)</w:t>
        </w:r>
      </w:hyperlink>
      <w:r>
        <w:rPr>
          <w:rFonts w:cs="Courier New" w:ascii="Courier New" w:hAnsi="Courier New"/>
          <w:sz w:val="16"/>
          <w:szCs w:val="16"/>
        </w:rPr>
        <w:t xml:space="preserve">   │проектно-сметной    │ 18,99  │  -   │   -   │ 5,85  │ 8,95  │ 4,19  │Областной   │культуры          │(количество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и      │        │      │       │       │       │       │бюджет      │области           │фактически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ановка пандусов  │ 18,99  │  -   │   -   │ 5,85  │ 8,95  │ 4,19  │Федеральный │                  │оборудованных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      │                  │учреждений к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у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явленных) (в %)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6.2 │Устройство          │Разработка          │  60,3  │  -   │   -   │ 12,6  │ 25,2  │ 22,5  │            │Управление        │100-процентный охват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ъемных           │проектно-сметной    │ 30,15  │  -   │   -   │  6,3  │ 12,6  │ 11,25 │Областной   │культуры          │(количество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ханизмов          │документации и      │        │      │       │       │       │       │бюджет      │области           │фактически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307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(приложение N 13)</w:t>
        </w:r>
      </w:hyperlink>
      <w:r>
        <w:rPr>
          <w:rFonts w:cs="Courier New" w:ascii="Courier New" w:hAnsi="Courier New"/>
          <w:sz w:val="16"/>
          <w:szCs w:val="16"/>
        </w:rPr>
        <w:t xml:space="preserve">   │установка подъемных │ 30,15  │  -   │   -   │  6,3  │ 12,6  │ 11,25 │Федеральный │                  │оборудованных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ханизмов          │        │      │       │       │       │       │бюджет      │                  │учреждений к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у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явленных) (в %)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6.3 │Оборудование        │Разработка          │  4,5   │  -   │   -   │  2,3  │  1,7  │  0,5  │            │Управление        │100-процентный охват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узлов            │проектно-сметной    │  2,25  │  -   │   -   │ 1,15  │ 0,85  │ 0,25  │Областной   │культуры области  │(количество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315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(приложение N 14)</w:t>
        </w:r>
      </w:hyperlink>
      <w:r>
        <w:rPr>
          <w:rFonts w:cs="Courier New" w:ascii="Courier New" w:hAnsi="Courier New"/>
          <w:sz w:val="16"/>
          <w:szCs w:val="16"/>
        </w:rPr>
        <w:t xml:space="preserve">   │документации и      │        │      │       │       │       │       │бюджет      │                  │фактически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е        │  2,25  │  -   │   -   │ 1,15  │ 0,85  │ 0,25  │Федеральный │                  │оборудованных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узлов            │        │      │       │       │       │       │бюджет      │                  │учреждений к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ниверсальными      │        │      │       │       │       │       │            │                  │количеству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бинами            │        │      │       │       │       │       │            │                  │заявленных) (в %)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6.4 │Установка световой  │Разработка          │  0,05  │  -   │   -   │ 0,05  │   -   │   -   │Областной   │Управление        │Создание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ующей       │проектно-сметной    │        │      │       │       │       │       │бюджет      │культуры области  │благоприятных условий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гнализации для    │документации и      │        │      │       │       │       │       │            │                  │для пользователей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по слуху  │установка           │        │      │       │       │       │       │            │                  │библиотеки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детской           │информирующей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ке          │сигнализации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.Лиханова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6.5 │Модернизация        │Приобретение и      │  0,48  │  -   │   -   │ 0,24  │ 0,12  │ 0,12  │Областной   │Управление        │Увеличение числ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ключения к       │прокладка           │        │      │       │       │       │       │бюджет      │культуры области  │пользователей отдела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лобальной сети     │оптоволоконной      │        │      │       │       │       │       │            │                  │компьютерных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тернет в          │линии, приобретение │        │      │       │       │       │       │            │                  │технологий библиотеки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│внешней оптической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ой         │сетевой карты,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ке для      │оплата безлимитного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епых им.          │трафика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.Я.Ерошенко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6.6 │Создание центра по  │Приобретение        │  0,81  │  -   │   -   │ 0,27  │ 0,27  │ 0,27  │Областной   │Управление        │Создание условий для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продуцированию    │специального        │        │      │       │       │       │       │бюджет      │культуры области  │беспрепятственно го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тературы и        │устройства для      │        │      │       │       │       │       │            │                  │доступа инвалидов п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ации в        │чтения              │        │      │       │       │       │       │            │                  │зрению к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ифлоформаты, в том │("Книголюб"),       │        │      │       │       │       │       │            │                  │общеобразовательным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 учебной       │оборудования для    │        │      │       │       │       │       │            │                  │услугам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тературы в помощь │тифлотипографии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ю и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мообразованию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епых и 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абовидящих при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зированной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ке для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епых   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7  │Обеспечение         │                    │  27,0  │  -   │   -   │  9,9  │ 8,55  │ 8,55  │            │Управл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и         │                    │  13,5  │  -   │   -   │ 4,95  │ 4,275 │ 4,275 │Областной   │физической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          │                    │        │      │       │       │       │       │бюджет      │культуры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зической          │                    │  13,5  │  -   │   -   │ 4,95  │ 4,275 │ 4,275 │Федеральный │и спорта области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ультуры, спорта    │                    │        │      │       │       │       │       │бюджет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туризма,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ом числе: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7.1 │Устройство          │Разработка          │  18,0  │  -   │   -   │  6,6  │  5,7  │  5,7  │            │Управление        │Установка пандусов в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ндусов            │проектно-сметной    │  9,0   │  -   │   -   │  3,3  │ 2,85  │ 2,85  │Областной   │физической        │300 спортивных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323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(приложение N 15)</w:t>
        </w:r>
      </w:hyperlink>
      <w:r>
        <w:rPr>
          <w:rFonts w:cs="Courier New" w:ascii="Courier New" w:hAnsi="Courier New"/>
          <w:sz w:val="16"/>
          <w:szCs w:val="16"/>
        </w:rPr>
        <w:t xml:space="preserve">   │документации        │        │      │       │       │       │       │бюджет      │культуры          │сооружениях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установка пандусов│  9,0   │  -   │   -   │  3,3  │ 2,85  │ 2,85  │Федеральный │и спорта области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7.2 │Установка           │Разработка          │  9,0   │  -   │   -   │  3,3  │ 2,85  │ 2,85  │            │Управление        │Установка светового и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етовой и звуковой │проектно-сметной    │  4,5   │  -   │   -   │ 1,65  │ 1,425 │ 1,425 │Областной   │физической        │звукового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ующей       │документации и      │        │      │       │       │       │       │бюджет      │культуры и спорта │оборудования на 300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гнализации        │установка световой и│  4,5   │  -   │   -   │ 1,65  │ 1,425 │ 1,425 │Федеральный │области           │спортивных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329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(приложение N 16)</w:t>
        </w:r>
      </w:hyperlink>
      <w:r>
        <w:rPr>
          <w:rFonts w:cs="Courier New" w:ascii="Courier New" w:hAnsi="Courier New"/>
          <w:sz w:val="16"/>
          <w:szCs w:val="16"/>
        </w:rPr>
        <w:t xml:space="preserve">   │звуковой            │        │      │       │       │       │       │бюджет      │                  │сооружениях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ующей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гнализации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8  │Обеспечение         │                    │ 12,45  │  -   │   -   │ 3,81  │ 4,38  │ 4,26  │            │Управл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и         │                    │ 6,225  │  -   │   -   │ 1,905 │ 2,19  │ 2,13  │Областной   │социальной защиты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          │                    │        │      │       │       │       │       │бюджет      │населения области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й          │                    │ 6,225  │  -   │   -   │ 1,905 │ 2,19  │ 2,13  │Федеральный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щиты              │                    │        │      │       │       │       │       │бюджет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селения, в том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:   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8.1 │Устройство          │Разработка          │  2,1   │  -   │   -   │ 0,66  │ 0,78  │ 0,66  │            │Управление        │100-процентный охват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ндусов            │проектно-сметной    │  1,05  │  -   │   -   │ 0,33  │ 0,39  │ 0,33  │Областной   │социальной защиты │(количество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</w:t>
      </w:r>
      <w:hyperlink w:anchor="Par336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риложения NN 17</w:t>
        </w:r>
      </w:hyperlink>
      <w:r>
        <w:rPr>
          <w:rFonts w:cs="Courier New" w:ascii="Courier New" w:hAnsi="Courier New"/>
          <w:sz w:val="16"/>
          <w:szCs w:val="16"/>
        </w:rPr>
        <w:t xml:space="preserve"> - │документации        │        │      │       │       │       │       │бюджет      │населения области │фактически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341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8</w:t>
        </w:r>
      </w:hyperlink>
      <w:r>
        <w:rPr>
          <w:rFonts w:cs="Courier New" w:ascii="Courier New" w:hAnsi="Courier New"/>
          <w:sz w:val="16"/>
          <w:szCs w:val="16"/>
        </w:rPr>
        <w:t>)                 │и установка пандусов│  1,05  │  -   │   -   │ 0,33  │ 0,39  │ 0,33  │Федеральный │                  │оборудованных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      │                  │учреждений к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у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явленных) (в %)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8.2 │Устройство          │Разработка          │ 10,35  │  -   │   -   │ 3,15  │  3,6  │  3,6  │Областной   │Управление        │100-процентный охват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ъемных           │проектно-сметной    │ 5,175  │  -   │   -   │ 1,575 │  1,8  │  1,8  │бюджет      │социальной защиты │(количество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ханизмов          │документации и      │        │      │       │       │       │       │Федеральный │населения области │фактически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</w:t>
      </w:r>
      <w:hyperlink w:anchor="Par348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риложения NN 19</w:t>
        </w:r>
      </w:hyperlink>
      <w:r>
        <w:rPr>
          <w:rFonts w:cs="Courier New" w:ascii="Courier New" w:hAnsi="Courier New"/>
          <w:sz w:val="16"/>
          <w:szCs w:val="16"/>
        </w:rPr>
        <w:t xml:space="preserve"> - │установка подъемных │ 5,175  │  -   │   -   │ 1,575 │  1,8  │  1,8  │бюджет      │                  │оборудованных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353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0</w:t>
        </w:r>
      </w:hyperlink>
      <w:r>
        <w:rPr>
          <w:rFonts w:cs="Courier New" w:ascii="Courier New" w:hAnsi="Courier New"/>
          <w:sz w:val="16"/>
          <w:szCs w:val="16"/>
        </w:rPr>
        <w:t>)                 │механизмов          │        │      │       │       │       │       │            │                  │учреждений к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у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явленных) (в %)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9  │Обеспечение         │                    │  0,92  │  -   │   -   │ 0,296 │ 0,256 │ 0,368 │            │Управление по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и         │                    │  0,46  │  -   │   -   │ 0,148 │ 0,128 │ 0,184 │Областной   │труду и занятости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 по       │                    │        │      │       │       │       │       │бюджет      │населения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уду и занятости   │                    │  0,46  │  -   │   -   │ 0,148 │ 0,128 │ 0,184 │Федеральный │области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селения, в том    │                    │        │      │       │       │       │       │бюджет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:   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9.1 │Устройство          │Разработка          │  0,2   │  -   │   -   │ 0,08  │ 0,04  │ 0,08  │            │Управление по     │Увеличение числ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ндусов            │проектно-сметной    │  0,1   │  -   │   -   │ 0,04  │ 0,02  │ 0,04  │Областной   │труду и           │инвалидов, получивших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359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(приложение N 21)</w:t>
        </w:r>
      </w:hyperlink>
      <w:r>
        <w:rPr>
          <w:rFonts w:cs="Courier New" w:ascii="Courier New" w:hAnsi="Courier New"/>
          <w:sz w:val="16"/>
          <w:szCs w:val="16"/>
        </w:rPr>
        <w:t xml:space="preserve">   │документации        │        │      │       │       │       │       │бюджет      │занятости         │возможность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установка пандусов│  0,1   │  -   │   -   │ 0,04  │ 0,02  │ 0,08  │Федеральный │населения         │воспользоваться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      │области           │государственными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ами службы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нятости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9.2 │Установка           │Разработка          │  0,72  │  -   │   -   │ 0,216 │ 0,216 │ 0,288 │            │Управление по     │Увеличение числ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етовой и          │проектно-сметной    │  0,36  │  -   │   -   │ 0,108 │ 0,108 │ 0,144 │Областной   │труду и           │инвалидов, получивших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вуковой            │документации        │        │      │       │       │       │       │бюджет      │занятости         │возможность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ующей       │и установка световой│  0,36  │  -   │   -   │ 0,108 │ 0,108 │ 0,144 │Федеральный │населения         │воспользоваться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гнализации        │и звуковой          │        │      │       │       │       │       │бюджет      │области           │государственными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366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(приложение N 22)</w:t>
        </w:r>
      </w:hyperlink>
      <w:r>
        <w:rPr>
          <w:rFonts w:cs="Courier New" w:ascii="Courier New" w:hAnsi="Courier New"/>
          <w:sz w:val="16"/>
          <w:szCs w:val="16"/>
        </w:rPr>
        <w:t xml:space="preserve">   │информирующей       │        │      │       │       │       │       │            │                  │услугами службы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гнализации        │        │      │       │       │       │       │            │                  │занятости. Внедрение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временной системы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ия в 10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нтрах занятост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селения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10  │Обеспечение         │                    │  1,14  │ 0,14 │ 0,32  │ 0,28  │ 0,28  │ 0,12  │Федеральный │Федеральное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и зданий  │                    │        │      │       │       │       │       │бюджет      │государственное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лиалов-бюро       │                    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ко-социальной   │                    │        │      │       │       │       │       │            │"Главное бюро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спертизы, в том   │                    │        │      │       │       │       │       │            │медико-социальной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:              │                    │        │      │       │       │       │       │            │экспертизы по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лгородск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и"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.10.1 │Устройство пандусов │Разработка          │  0,66  │ 0,14 │ 0,16  │ 0,12  │ 0,12  │ 0,12  │Федеральный │Федеральное       │Установка пандусов в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372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(приложение N 23)</w:t>
        </w:r>
      </w:hyperlink>
      <w:r>
        <w:rPr>
          <w:rFonts w:cs="Courier New" w:ascii="Courier New" w:hAnsi="Courier New"/>
          <w:sz w:val="16"/>
          <w:szCs w:val="16"/>
        </w:rPr>
        <w:t xml:space="preserve">   │проектно-сметной    │        │      │       │       │       │       │бюджет      │государственное   │филиалах бюро - 100%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и      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ановка пандусов  │        │      │       │       │       │       │            │"Главное бюро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ко-социальной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спертизы по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лгородск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и"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.10.2 │Оборудование        │Разработка          │  0,48  │  -   │ 0,16  │ 0,16  │ 0,16  │   -   │Федеральный │Федеральное       │100-процентный охват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узлов            │проектно-сметной    │        │      │       │       │       │       │бюджет      │государственное   │(количество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376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(приложение N 24)</w:t>
        </w:r>
      </w:hyperlink>
      <w:r>
        <w:rPr>
          <w:rFonts w:cs="Courier New" w:ascii="Courier New" w:hAnsi="Courier New"/>
          <w:sz w:val="16"/>
          <w:szCs w:val="16"/>
        </w:rPr>
        <w:t xml:space="preserve">   │документации и      │        │      │       │       │       │       │            │учреждение        │фактически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е        │        │      │       │       │       │       │            │"Главное бюро     │оборудованных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узлов            │        │      │       │       │       │       │            │медико-социальной │учреждений к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ниверсальными      │        │      │       │       │       │       │            │экспертизы по     │количеству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бинами            │        │      │       │       │       │       │            │Белгородской      │заявленных) (в %)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и"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┴────────────────────┴────────────────────┼────────┼──────┼───────┼───────┼───────┼───────┼────────────┴──────────────────┴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того по </w:t>
      </w:r>
      <w:hyperlink w:anchor="Par47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ункту 2</w:t>
        </w:r>
      </w:hyperlink>
      <w:r>
        <w:rPr>
          <w:rFonts w:cs="Courier New" w:ascii="Courier New" w:hAnsi="Courier New"/>
          <w:sz w:val="16"/>
          <w:szCs w:val="16"/>
        </w:rPr>
        <w:t xml:space="preserve">                                │267,691 │ 1,14 │ 3,803 │94,228 │96,063 │72,457 │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34,4005│ 1,0  │1,7415 │47,259 │48,0915│36,3085│Областной бюджет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33,2905│ 0,14 │2,0615 │46,969 │47,9715│36,1485│Федеральный бюджет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┼───────┼───────┼───────┼───────┼─────────────────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того по </w:t>
      </w:r>
      <w:hyperlink w:anchor="Par37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разделу I</w:t>
        </w:r>
      </w:hyperlink>
      <w:r>
        <w:rPr>
          <w:rFonts w:cs="Courier New" w:ascii="Courier New" w:hAnsi="Courier New"/>
          <w:sz w:val="16"/>
          <w:szCs w:val="16"/>
        </w:rPr>
        <w:t xml:space="preserve">                               │670,991 │54,14 │56,803 │194,228│196,063│169,757│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34,4005│ 1,0  │1,7415 │47,259 │48,0915│36,3085│Областной бюджет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34,9405│26,64 │28,5615│96,969 │97,9715│84,7985│Федеральный бюджет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01,65 │ 26,5 │ 26,5  │ 50,0  │ 50,0  │ 48,65 │Внебюджетные средства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┴────────┴──────┴───────┴───────┴───────┴───────┴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5" w:name="Par766"/>
      <w:bookmarkEnd w:id="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II. Реабилитационные мероприятия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1. Медико-социальная реабилитация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6" w:name="Par768"/>
      <w:bookmarkEnd w:id="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одпрограмма "Смогу жить самостоятельно"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┬────────────────────┬────────────────────┬────────┬──────┬───────┬───────┬───────┬───────┬────────────┬──────────────────┬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1  │Разработка          │Подготовка к        │  5,0   │  -   │   -   │  5,0  │   -   │   -   │Областной   │Департаменты      │Увеличение охвата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но-сметной    │строительству       │        │      │       │       │       │       │бюджет      │строительства,    │инвалидов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на 2-ю │пристройки          │        │      │       │       │       │       │            │транспорта и      │квалифицированной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чередь             │областного          │        │      │       │       │       │       │            │жилищно-          │социальной помощью в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оительства       │государственного    │        │      │       │       │       │       │            │коммунального     │соответствии с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ного          │учреждения "Центр   │        │      │       │       │       │       │            │хозяйства,        │индивидуальными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│социальной          │        │      │       │       │       │       │            │здравоохранения и │программами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"Центр   │реабилитации        │        │      │       │       │       │       │            │социальной защиты │реабилитации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й          │инвалидов".         │        │      │       │       │       │       │            │населения области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Завершение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".         │реконструкции I-й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вершение          │очереди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конструкции 1-й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череди  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2  │Строительство 2-й   │Реабилитация        │  50,0  │  -   │   -   │   -   │ 50,0  │   -   │            │Департаменты      │Увеличение охвата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череди областного  │инвалидов,          │  25,0  │  -   │   -   │   -   │ 25,0  │   -   │Областной   │строительства,    │инвалидов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│увеличение видов    │        │      │       │       │       │       │бюджет      │транспорта и      │квалифицированной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"Центр   │реабилитации        │  25,0  │  -   │   -   │   -   │ 25,0  │   -   │Федеральный │жилищно-          │социальной помощью в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й          │                    │        │      │       │       │       │       │бюджет      │коммунального     │соответствии с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                    │        │      │       │       │       │       │            │хозяйства,        │индивидуальными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"          │                    │        │      │       │       │       │       │            │здравоохранения и │программами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г. Белгород, по    │                    │        │      │       │       │       │       │            │социальной защиты │реабилитации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л. Курская)        │                    │        │      │       │       │       │       │            │населения области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3  │Создание в          │Улучшение качества  │ 11,00  │ 2,0  │  7,0  │  2,0  │   -   │   -   │            │Управление        │Увеличение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БСУСОССЗН          │жизни умственно     │  8,0   │ 1,0  │  6,0  │  1,0  │   -   │   -   │Областной   │социальной защиты │численности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Большетроицкий     │отсталых детей,     │        │      │       │       │       │       │бюджет      │населения         │детей-инвалидов,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ий дом-интернат│возможность         │  3,0   │ 1,0  │  1,0  │  1,0  │       │       │Внебюджетные│области,          │проходящих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умственно       │полноценного        │        │      │       │       │       │       │средства    │государственное   │реабилитацию, на 50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талых детей"     │восстановления их   │        │      │       │       │       │       │            │бюджетное         │чел.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деления           │жизнедеятельности,  │        │      │       │       │       │       │            │стационарн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максимальное        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 для │развитие потенциала │        │      │       │       │       │       │            │социального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теграции в        │в целях их          │        │      │       │       │       │       │            │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           │подготовки к        │        │      │       │       │       │       │            │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мостоятельной     │        │      │       │       │       │       │            │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зни               │        │      │       │       │       │       │            │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3.1 │Создание            │Максимальное        │  0,26  │  -   │ 0,26  │   -   │   -   │   -   │Средства    │Управление        │Диагностика не менее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онно-    │выявление числа     │        │      │       │       │       │       │Фонда       │социальной        │15 детей с целью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агностических     │умственно отсталых  │        │      │       │       │       │       │            │защиты населения  │определения умственно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абораторий для     │детей, имеющих      │        │      │       │       │       │       │            │области,          │отсталых детей с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ценки              │потенциал для       │        │      │       │       │       │       │            │государственное   │целью овладения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онного   │дальнейшего         │        │      │       │       │       │       │            │бюджетное         │социальными навыками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тенциала умственно│самостоятельного    │        │      │       │       │       │       │            │стационарное      │и умениями,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талых детей      │проживания          │        │      │       │       │       │       │            │учреждение        │необходимыми для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го       │самостоятельного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ния      │проживания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3.2 │Внедрение программы │Оборудование        │  0,62  │  -   │ 0,62  │   -   │   -   │   -   │Средства    │Управление        │Создание условий для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Социально-бытовая  │комнаты, в которой  │        │      │       │       │       │       │Фонда       │социальной защиты │формирования навыков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аптация"          │будут реализованы   │        │      │       │       │       │       │            │населения области,│социального поведени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ебные программы и │        │      │       │       │       │       │            │государственное   │65 умственно отсталых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ы обучающие │        │      │       │       │       │       │            │бюджетное         │детей,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нятия по          │        │      │       │       │       │       │            │стационарное      │способствующего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мированию у      │        │      │       │       │       │       │            │учреждение        │эффективной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  │        │      │       │       │       │       │            │социального       │социализации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индивидуально-│        │      │       │       │       │       │            │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чностных качеств, │        │      │       │       │       │       │            │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муникативных     │        │      │       │       │       │       │            │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выков,            │        │      │       │       │       │       │            │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ойчивости к      │        │      │       │       │       │       │            │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ессовым          │        │      │       │       │       │       │            │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туациям,          │        │      │       │       │       │       │            │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ходимых для     │        │      │       │       │       │       │            │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мостоятельного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живания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3.3 │Внедрение           │Использование       │  0,95  │  -   │ 0,95  │   -   │   -   │   -   │Средства    │Управление        │Внедрение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есберегающих │диагностических     │        │      │       │       │       │       │Фонда       │социальной защиты │дополнительных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й для      │методик, позволяющих│        │      │       │       │       │       │            │населения области,│методик, направленных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,    │более качественно   │        │      │       │       │       │       │            │государственное   │на улучшение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живающих в       │диагностировать     │        │      │       │       │       │       │            │бюджетное         │состояния здоровья 6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БСУСОССЗН          │детей-инвалидов     │        │      │       │       │       │       │            │стационарное      │воспитанников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Большетроицкий     │(тестирование,      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ий дом-интернат│арт-технологии,     │        │      │       │       │       │       │            │социального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умственно       │проективные методики│        │      │       │       │       │       │            │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талых детей"     │и др.)              │        │      │       │       │       │       │            │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3.4 │Создание в          │Приобретение        │ 0,839  │  -   │   -   │ 0,839 │   -   │   -   │Средства    │Управление        │Подготовка к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ГБСУСОССЗН          │оборудования для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й защиты │самостоятельному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Большетроицкий     │модельной           │        │      │       │       │       │       │            │населения области,│ведению домашнего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ий дом-интернат│(тренировочной)     │        │      │       │       │       │       │            │государственное   │быта 65 воспитанников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умственно       │жилой комнаты для   │        │      │       │       │       │       │            │бюджетное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талых детей"     │проживания умственно│        │      │       │       │       │       │            │стационарн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дельных           │отсталых детей с    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тренировочных)     │целью формирования  │        │      │       │       │       │       │            │социального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лых комнат для    │навыков             │        │      │       │       │       │       │            │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  │самообслуживания,   │        │      │       │       │       │       │            │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, оснащенных   │обретения опыта     │        │      │       │       │       │       │            │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зированным  │самостоятельного    │        │      │       │       │       │       │            │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ем       │проживания          │        │      │       │       │       │       │            │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3.5 │Открытие социальных │Оборудование        │ 0,363  │  -   │   -   │ 0,363 │   -   │   -   │Средства    │Управление        │Пребывание в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гостиниц для        │помещения для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й защиты │гостинице родителей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ей           │возможного          │        │      │       │       │       │       │            │населения области,│(не менее 30)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 в   │пребывания родителей│        │      │       │       │       │       │            │государственное   │совместно с детьми в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БСУСОССЗН          │вместе с детьми,    │        │      │       │       │       │       │            │бюджетное         │течение года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Большетроицкий     │максимальное        │        │      │       │       │       │       │            │стационарн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ий дом-интернат│развитие социальных 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умственно       │контактов с         │        │      │       │       │       │       │            │социального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талых детей"     │родственниками      │        │      │       │       │       │       │            │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редством         │        │      │       │       │       │       │            │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вместного         │        │      │       │       │       │       │            │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емяпрепровождения,│        │      │       │       │       │       │            │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крепление семейных │        │      │       │       │       │       │            │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                │        │      │       │       │       │       │            │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о-родительских │        │      │       │       │       │       │            │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ношений,          │        │      │       │       │       │       │            │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мирование навыков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го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едения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3.6 │Внедрение программы │Оборудование        │ 0,600  │  -   │   -   │ 0,600 │   -   │   -   │Средства    │Управление        │Создание условий для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"Социально-бытовая  │комнаты, в которой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й защиты │привития навыков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иентация"         │будут реализованы   │        │      │       │       │       │       │            │населения области,│работы с бытовой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ебные программы и │        │      │       │       │       │       │            │государственное   │техникой у 65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ы обучающие │        │      │       │       │       │       │            │бюджетное         │умственно отсталых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нятия для         │        │      │       │       │       │       │            │стационарное      │детей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мирования навыков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мообслуживания,   │        │      │       │       │       │       │            │социального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чной гигиены,     │        │      │       │       │       │       │            │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хода за одеждой и  │        │      │       │       │       │       │            │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вью, уборки      │        │      │       │       │       │       │            │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ещения и         │        │      │       │       │       │       │            │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и, интереса│        │      │       │       │       │       │            │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 приготовлению пищи│        │      │       │       │       │       │            │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3.7 │Внедрение программы │Приобретение        │ 0,081  │  -   │   -   │ 0,081 │   -   │   -   │Средства    │Управление        │Приобретение навыков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трудовой            │садового инвентаря и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й защиты │работы в коллективе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посадочного         │        │      │       │       │       │       │            │населения области,│65 умственно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Садово-огородный   │материала для       │        │      │       │       │       │       │            │государственное   │отсталыми детьми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уд.               │развития навыков по │        │      │       │       │       │       │            │бюджетное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тениеводство"    │профессии           │        │      │       │       │       │       │            │стационарн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Растениеводство",  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менение          │        │      │       │       │       │       │            │социального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и          │        │      │       │       │       │       │            │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удотерапии        │        │      │       │       │       │       │            │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3.8 │Внедрение программы │Приобретение        │ 0,105  │  -   │   -   │ 0,105 │   -   │   -   │Средства    │Управление        │Участие в программе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трудовой            │швейного     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й защиты │не менее 7 умственн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оборудования для    │        │      │       │       │       │       │            │населения области,│отсталых детей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Швейное дело"      │развития            │        │      │       │       │       │       │            │государственное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профессиональных│        │      │       │       │       │       │            │бюджетное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профессиональных  │        │      │       │       │       │       │            │стационарн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выков по профессии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Швея"              │        │      │       │       │       │       │            │социального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3.9 │Внедрение программы │Приобретение        │ 0,056  │  -   │   -   │ 0,056 │   -   │   -   │Средства    │Управление        │Участие в программе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трудовой            │оборудования для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й защиты │не менее 10 умственно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развития навыков по │        │      │       │       │       │       │            │населения области,│отсталых детей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Уборщик служебных  │профессии "Уборщик  │        │      │       │       │       │       │            │государственное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ещений"          │служебных помещений"│        │      │       │       │       │       │            │бюджетное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ционарн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го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3.10 │Внедрение программы │Приобретение        │ 0,100  │  -   │   -   │ 0,100 │   -   │   -   │Средства    │Управление        │Обучение методикам 65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"Азбука пожарной    │оборудования для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й защиты │умственно отсталых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и и      │формирования навыков│        │      │       │       │       │       │            │населения области,│детей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й          │безопасной          │        │      │       │       │       │       │            │государственное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знедеятельности"  │жизнедеятельности   │        │      │       │       │       │       │            │бюджетное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самостоятельной │        │      │       │       │       │       │            │стационарн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зни, оказания     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мо- и взаимопомощи│        │      │       │       │       │       │            │социального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  │        │      │       │       │       │       │            │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              │        │      │       │       │       │       │            │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3.11 │Реализация          │Приобретение        │ 0,136  │  -   │   -   │ 0,136 │   -   │   -   │Средства    │Управление        │Приобщение к миру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технологии "Одиссея"│туристического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й защиты │ценностей 5 умственно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развитию         │снаряжения для      │        │      │       │       │       │       │            │населения области,│отсталых детей и их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аптивного туризма │познания окружающего│        │      │       │       │       │       │            │государственное   │родителей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,    │мира, спортивного   │        │      │       │       │       │       │            │бюджетное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дающих          │инвентаря,          │        │      │       │       │       │       │            │стационарн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й          │проведение          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талостью,        │экскурсионной       │        │      │       │       │       │       │            │социального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вместно с         │поездки в г. Курган │        │      │       │       │       │       │            │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ями          │(обзорная экскурсия)│        │      │       │       │       │       │            │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посещением театра,│        │      │       │       │       │       │            │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мирование опыта  │        │      │       │       │       │       │            │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воения новой      │        │      │       │       │       │       │            │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й среды,   │        │      │       │       │       │       │            │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моционального и    │        │      │       │       │       │       │            │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муникативного    │        │      │       │       │       │       │            │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ния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ников и их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ей. Внедрение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и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о-терапии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3.12 │Создание условий    │Приобретение        │ 1,800  │  -   │   -   │ 1,800 │   -   │   -   │Средства    │Управление        │Улучшение состояния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для оснащения       │многофункциональной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й защиты │здоровья 20 умственно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ими        │инвалидной коляски  │        │      │       │       │       │       │            │населения области,│отсталых детей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ами          │2,250 Motivo        │        │      │       │       │       │       │            │государственное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движения        │(Германия) для      │        │      │       │       │       │       │            │бюджетное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  │максимально         │        │      │       │       │       │       │            │стационарн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в условиях    │возможного          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онного   │восстановления      │        │      │       │       │       │       │            │социального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деления           │физического здоровья│        │      │       │       │       │       │            │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ногофункциональная│умственно отсталых  │        │      │       │       │       │       │            │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ная коляска  │детей               │        │      │       │       │       │       │            │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,250 Motivo        │                    │        │      │       │       │       │       │            │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Германия))         │                    │        │      │       │       │       │       │            │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3.13 │Создание кабинетов  │Приобретение        │ 0,370  │  -   │   -   │   -   │ 0,370 │   -   │Средства    │Управление        │Создание условий для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экологии для        │оборудования и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социальной защиты │посещения кабинетов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мирования у      │растений, животных  │        │      │       │       │       │       │            │населения области,│экологии 65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  │для зоотерапии с    │        │      │       │       │       │       │            │государственное   │воспитанниками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представления │целью формирования  │        │      │       │       │       │       │            │бюджетное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 флоре и фауне     │картины мира,       │        │      │       │       │       │       │            │стационарн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стетических качеств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  │        │      │       │       │       │       │            │социального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, повышения их │        │      │       │       │       │       │            │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-эмоционального│        │      │       │       │       │       │            │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нуса, развития    │        │      │       │       │       │       │            │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актильных ощущений,│        │      │       │       │       │       │            │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ширения знаний о │        │      │       │       │       │       │            │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лоре и фауне.      │        │      │       │       │       │       │            │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дрение технологии│        │      │       │       │       │       │            │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оотерапии          │        │      │       │       │       │       │            │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3.14 │Внедрение программы │Приобретение        │ 2,472  │  -   │   -   │   -   │ 2,472 │   -   │Средства    │Управление        │Внедрение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"Спортивно-         │спортивного  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социальной защиты │дополнительных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здоровительные     │оборудования для    │        │      │       │       │       │       │            │населения области,│методик, направленных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"        │оснащения имеющегося│        │      │       │       │       │       │            │государственное   │на улучшение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ла ЛФК современным│        │      │       │       │       │       │            │бюджетное         │состояния здоровья 6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зированным  │        │      │       │       │       │       │            │стационарное      │воспитанников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ем с     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лью проведения    │        │      │       │       │       │       │            │социального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зкультурных       │        │      │       │       │       │       │            │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нятий,            │        │      │       │       │       │       │            │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рригирующей       │        │      │       │       │       │       │            │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имнастики, занятий │        │      │       │       │       │       │            │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итмикой, лечебной  │        │      │       │       │       │       │            │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зкультурой,       │        │      │       │       │       │       │            │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мирования        │        │      │       │       │       │       │            │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лекса           │        │      │       │       │       │       │            │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вигательных навыков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умений с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ованием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здоровительных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й, методики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инезотерапии,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дрение программ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физическому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ию,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ментов различных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идов спорта,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вижных и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ортивных игр,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ых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пражнений на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чность,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ординацию движений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др.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3.15 │Внедрение в работу  │Приобретение        │ 1,600  │  -   │   -   │   -   │ 1,600 │   -   │Средства    │Управление        │Организация службы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ГБСУСОССЗН          │"социального такси"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социальной защиты │доставки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Большетроицкий     │для организации     │        │      │       │       │       │       │            │населения области,│воспитанников к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ий дом-интернат│службы доставки     │        │      │       │       │       │       │            │государственное   │местам назначения, н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умственно       │инвалидов к         │        │      │       │       │       │       │            │бюджетное         │менее 20 человек в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талых детей"     │учреждениям         │        │      │       │       │       │       │            │стационарное      │год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го такси   │образования,        │        │      │       │       │       │       │            │учреждение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организации     │культуры, спорта,   │        │      │       │       │       │       │            │социального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жбы доставки     │лечения и           │        │      │       │       │       │       │            │обслуживани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к учреждениям │оздоровления,       │        │      │       │       │       │       │            │системы социальной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,        │посещения спортивно-│        │      │       │       │       │       │            │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ультуры, спорта,   │оздоровительных,    │        │      │       │       │       │       │            │"Большетроицкий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ечения и           │культурных          │        │      │       │       │       │       │            │детский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здоровления        │мероприятий         │        │      │       │       │       │       │            │дом-интернат дл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ственно отсталых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"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┴────────────────────┴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того по </w:t>
      </w:r>
      <w:hyperlink w:anchor="Par76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одпрограмме</w:t>
        </w:r>
      </w:hyperlink>
      <w:r>
        <w:rPr>
          <w:rFonts w:cs="Courier New" w:ascii="Courier New" w:hAnsi="Courier New"/>
          <w:sz w:val="16"/>
          <w:szCs w:val="16"/>
        </w:rPr>
        <w:t xml:space="preserve"> "Смогу жить самостоятельно"│ 76,360 │ 2,0  │ 8,83  │11,080 │54,450 │   -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8,0  │ 1,0  │  6,0  │  6,0  │ 25,0  │       │Областной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,0   │ 1,0  │  1,0  │  1,0  │   -   │       │Внебюджетные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а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5,0  │      │       │       │ 25,0  │       │Федеральный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0,360 │      │ 1,83  │ 4,08  │ 4,45  │       │Средства    │                  │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┴────────┴──────┴───────┴───────┴───────┴───────┴────────────┴──────────────────┴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7" w:name="Par1107"/>
      <w:bookmarkEnd w:id="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одпрограмма "Право быть равным"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┬────────────────────┬────────────────────┬────────┬──────┬───────┬───────┬───────┬───────┬────────────┬──────────────────┬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4  │Укрепление          │Повышение           │  1,26  │ 0,42 │ 0,42  │ 0,42  │   -   │   -   │Областной   │Департамент       │Повышение качества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ьной базы   │доступности и       │        │      │       │       │       │       │бюджет      │здравоохранения и │медицинских услуг и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ного          │качества            │        │      │       │       │       │       │            │социальной защиты │комплексной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│реабилитационных    │        │      │       │       │       │       │            │населения области │реабилитации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     │мероприятий         │        │      │       │       │       │       │            │                  │инвалидов боевых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равоохранения     │                    │        │      │       │       │       │       │            │                  │действий, 189 чел.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Госпиталь для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теранов войн"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отделение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нимации)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5  │Укрепление          │Повышение           │  1,47  │ 0,41 │ 0,41  │ 0,65  │   -   │   -   │Областной   │Департамент       │Повышение качества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ьно-        │эффективности       │        │      │       │       │       │       │бюджет      │здравоохранения и │медицинских услуг и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й базы    │реабилитационного   │        │      │       │       │       │       │            │социальной защиты │комплексной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ного          │процесса на основе  │        │      │       │       │       │       │            │населения области │реабилитации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│использования новых │        │      │       │       │       │       │            │                  │инвалидов боевых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     │видов оборудования  │        │      │       │       │       │       │            │                  │действий, 293 чел.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равоохранения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Центр   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становительной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ы и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теранов войн" для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иления 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становительного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ечения и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6  │Развитие службы     │Увеличение объема   │  7,60  │ 0,92 │ 0,92  │ 1,92  │ 1,92  │ 1,92  │Областной   │Управление        │100-процентная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Социальное такси"  │оказания            │        │      │       │       │       │       │бюджет      │социальной защиты │обеспеченность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инвалидов       │транспортных услуг  │        │      │       │       │       │       │            │населения области │нуждающихся инвалидов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услугах службы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Социальное такси"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6.1 │Оснащение службы    │Увеличение объема   │ 2,500  │      │0,900  │ 1,600 │       │       │Средства    │Управления        │100-процентная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"Социальное такси"  │оказания            │     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й защиты │обеспеченность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детей-инвалидов │транспортных услуг  │        │      │       │       │       │       │            │населения         │нуждающихся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их семей при      │                    │        │      │       │       │       │       │            │администраций     │детей-инвалидов в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лексных центрах │                    │        │      │       │       │       │       │            │города Валуйки и  │услугах службы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го         │                    │        │      │       │       │       │       │            │Валуйского района,│"Социальное такси"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ния        │                    │        │      │       │       │       │       │            │Красногвардейского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селения города    │                    │        │      │       │       │       │       │            │района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алуйки и Валуйского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йона,  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сногвардейского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йона   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7  │Приобретение        │Расширение доступа  │  3,4   │ 0,68 │ 0,68  │ 0,68  │ 0,68  │ 0,68  │Областной   │Управление        │Приобретение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ифлотехнических    │к средствам         │        │      │       │       │       │       │бюджет      │социальной защиты │тифлотехнических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 для         │реабилитации и      │        │      │       │       │       │       │            │населения области,│средств на 3,4 млн.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информации          │        │      │       │       │       │       │            │Белгородская      │руб. и расширение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по зрению │                    │        │      │       │       │       │       │            │региональная      │доступа к информации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hyperlink w:anchor="Par379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(приложение N 25)</w:t>
        </w:r>
      </w:hyperlink>
      <w:r>
        <w:rPr>
          <w:rFonts w:cs="Courier New" w:ascii="Courier New" w:hAnsi="Courier New"/>
          <w:sz w:val="16"/>
          <w:szCs w:val="16"/>
        </w:rPr>
        <w:t xml:space="preserve">   │                    │        │      │       │       │       │       │            │организаци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дена Трудового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сного Знамени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слепых"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8  │Приобретение        │Обновление имеющихся│  0,45  │ 0,15 │ 0,15  │ 0,15  │   -   │   -   │Областной   │Управление        │Приобретение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ифлотехнических    │устаревших аппаратов│        │      │       │       │       │       │бюджет      │культуры области, │10 тифлофлешплееров;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 для         │для прослушивания   │        │      │       │       │       │       │            │Белгородская      │CD-плееров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лгородской        │аудиокниг инвалидами│        │      │       │       │       │       │            │региональная      │MP3-формата - 10 шт.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│по зрению           │        │      │       │       │       │       │            │организаци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ой         │                    │        │      │       │       │       │       │            │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ки для      │                    │        │      │       │       │       │       │            │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епых им.          │                    │        │      │       │       │       │       │            │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.Я.Ерошенко        │                    │        │      │       │       │       │       │            │инвалидов,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дена Трудового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сного Знамени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слепых",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лгородск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ая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а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ка для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епых им.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.Я.Ерошенко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9  │Обеспечение         │Приобретение очков  │  0,3   │ 0,06 │ 0,06  │ 0,06  │ 0,06  │ 0,06  │Областной   │Управление        │Ежегодно, 30 чел.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по зрению │                    │        │      │       │       │       │       │бюджет      │социальной защиты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чками для коррекции│                    │        │      │       │       │       │       │            │населения области,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абовидения        │                    │        │      │       │       │       │       │            │Белгородск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дена Трудового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сного Знамени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слепых"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10  │Обеспечение         │Оказание финансовой │  0,26  │ 0,05 │ 0,05  │ 0,05  │ 0,06  │ 0,05  │Областной   │Управление        │Ежегодно, 41 чел.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по зрению │поддержки в         │        │      │       │       │       │       │бюджет      │социальной защиты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ягкими контактными │приобретении линз   │        │      │       │       │       │       │            │населения области,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нзами             │                    │        │      │       │       │       │       │            │Белгородск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дена Трудового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сного Знамени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слепых"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11  │Приобретение        │Обновление парка    │  0,18  │0,045 │ 0,045 │ 0,09  │   -   │   -   │Областной   │Управление        │Обучение не менее 20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сональных        │устаревших          │        │      │       │       │       │       │бюджет      │культуры области, │незрячих инвалидов;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ьютеров с       │персональных        │        │      │       │       │       │       │            │Белгородская      │приобретение 3-х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аптированными     │компьютеров         │        │      │       │       │       │       │            │региональная      │персональных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ами для     │                    │        │      │       │       │       │       │            │организация       │компьютеров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лгородской        │                    │        │      │       │       │       │       │            │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│                    │        │      │       │       │       │       │            │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ой         │                    │        │      │       │       │       │       │            │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ки для      │                    │        │      │       │       │       │       │            │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епых им.          │                    │        │      │       │       │       │       │            │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.Я.Ерошенко        │                    │        │      │       │       │       │       │            │ордена Трудового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сного Знамени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слепых",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лгородск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ая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а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ка для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епых им.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.Я.Ерошенко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11.1 │Создание            │Приобретение        │ 0,586  │      │ 0,226 │ 0,360 │       │       │Средства    │Управление        │Увеличение числа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коррекционного      │программно-         │     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культуры области, │детей-инвалидов,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нтра              │методических,       │        │      │       │       │       │       │            │Белгородская      │охваченных услугами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ТРИО-территория    │видеоматериалов,    │        │      │       │       │       │       │            │государственная   │центра, с 350 до 400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вития и обучения"│электронно-         │        │      │       │       │       │       │            │специальная       │чел. Освоение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ых     │        │      │       │       │       │       │            │библиотека для    │социальных навыков;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сурсов и          │        │      │       │       │       │       │            │слепых им.        │постепенная коррекци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зированной  │        │      │       │       │       │       │            │В.Я.Ерошенко      │имеющихся нарушений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тературы для      │        │      │       │       │       │       │            │                  │поведения и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лгородской        │        │      │       │       │       │       │            │                  │эмоциональных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│        │      │       │       │       │       │            │                  │расстройств.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ой         │        │      │       │       │       │       │            │                  │Увеличение числ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ки для      │        │      │       │       │       │       │            │                  │участников досуговых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епых им.          │        │      │       │       │       │       │            │                  │мероприятий с 650 д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.Я.Ерошенко        │        │      │       │       │       │       │            │                  │700 человек.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влечение к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зкультурным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здоровительным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м не мене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0 детей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тегрированных групп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11.2 │Организация         │Издание сборника    │ 0,430  │      │       │ 0,200 │ 0,230 │       │Средства    │Управление        │Увеличение числа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ежегодных           │детских творческих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культуры области, │участников с 270 до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ых        │работ (литературных,│        │      │       │       │       │       │            │Белгородская      │300 человек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стивалей детского │художественных) по  │        │      │       │       │       │       │            │государственная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тва "Жизнь - │итогам фестиваля,   │        │      │       │       │       │       │            │специальна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тво,         │приобретение наград │        │      │       │       │       │       │            │библиотека для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тво - жизнь" │участникам фестиваля│        │      │       │       │       │       │            │слепых им.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.Я.Ерошенко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11.3 │Создание клуба для  │Приобретение        │ 0,072  │      │       │ 0,035 │ 0,037 │       │Средства    │Управление        │Увеличение числа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родителей,          │литературы,  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культуры          │семей - участников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ывающих       │футболок, расходных │        │      │       │       │       │       │            │области,          │клуба с 10 до 13.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,    │материалов          │        │      │       │       │       │       │            │Белгородская      │Рост посещаемост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Академия для       │                    │        │      │       │       │       │       │            │государственная   │родителями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ей"          │                    │        │      │       │       │       │       │            │специальная       │мероприятий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ка для    │библиотеки на 10%.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епых им.        │Формирование навыков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.Я.Ерошенко      │социального поведени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, улучшение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логического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имата в семье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11.4 │Организация         │Организация         │ 0,230  │      │       │ 0,110 │ 0,120 │       │Средства    │Управление        │Число участников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литературно-        │экскурсионных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культуры области, │десанта - 80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знавательного     │поездок, издание    │        │      │       │       │       │       │            │Белгородская      │детей-инвалидов, их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санта "Калейдоскоп│сборника,           │        │      │       │       │       │       │            │государственная   │родителей и здоровых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крытий"           │приобретение        │        │      │       │       │       │       │            │специальная       │ребят. Приобщение к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ниформы            │        │      │       │       │       │       │            │библиотека для    │культурным ценностям,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епых им.        │создание условий для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.Я.Ерошенко      │их творческого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мовыражения,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имулирование их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зидательной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ктивности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11.5 │Разработка и        │Приобретение        │ 0,125  │      │       │ 0,080 │ 0,045 │       │Средства    │Управление        │Увеличение числа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реализация проекта  │дубликатора CD/DVD,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культуры области, │детей - пользователей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Территория         │расходных материалов│        │      │       │       │       │       │            │Белгородская      │адаптированной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го          │                    │        │      │       │       │       │       │            │государственная   │учебной литературой с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:        │                    │        │      │       │       │       │       │            │специальная       │70 до 80 человек.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здание условий для│                    │        │      │       │       │       │       │            │библиотека для    │Доступность учебной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ышения качества  │                    │        │      │       │       │       │       │            │слепых им.        │информации за счет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 детей с │                    │        │      │       │       │       │       │            │В.Я.Ерошенко      │использования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сфункцией зрения" │                    │        │      │       │       │       │       │            │                  │популярного в среде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зрячих и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абовидящих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удиоформата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11.6 │Организация работы  │Приобретение книг,  │ 0,303  │      │       │       │ 0,303 │       │Средства    │Управление        │Увеличение числа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Центра детского     │игрового инвентаря,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культуры области, │детей-инвалидов,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тения "Библиотека  │костюмов, игрушек   │        │      │       │       │       │       │            │Белгородская      │охваченных услугами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особого         │                    │        │      │       │       │       │       │            │государственная   │центра с 400 до 420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бенка":           │                    │        │      │       │       │       │       │            │специальная       │чел. Увеличение числа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) создание         │                    │        │      │       │       │       │       │            │библиотека для    │участников досуговых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Развивающей        │                    │        │      │       │       │       │       │            │слепых им.        │мероприятий с 700 д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гротеки";          │                    │        │      │       │       │       │       │            │В.Я.Ерошенко      │800 чел. Привлечение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) информационная   │                    │        │      │       │       │       │       │            │                  │к физкультурным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держка           │                    │        │      │       │       │       │       │            │                  │оздоровительным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стов по     │                    │        │      │       │       │       │       │            │                  │мероприятиям не мене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ррекционной       │                    │        │      │       │       │       │       │            │                  │100 детей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ке;         │                    │        │      │       │       │       │       │            │                  │интегрированных групп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) проведение акции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Поверь в чудо" -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кции дарения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грушек и игр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ьным детям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родской и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ной детской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ьниц  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12  │Приобретение        │Создание условий для│  2,15  │ 0,6  │  0,6  │  0,4  │  0,3  │ 0,25  │Областной   │Управление        │Для 16 местных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зыкальных         │работы кружков      │        │      │       │       │       │       │бюджет      │культуры области, │организаций (16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струментов для    │художественной      │        │      │       │       │       │       │            │Белгородская      │баянов, 20 гармоний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коллективов  │самодеятельности    │        │      │       │       │       │       │            │региональная      │10 балалаек, 15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художественной      │                    │        │      │       │       │       │       │            │организация       │гитар, 5 звуковых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модеятельности в  │                    │        │      │       │       │       │       │            │Общероссийской    │усилителей, 3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стных организациях│                    │        │      │       │       │       │       │            │общественной      │комплекта светового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российского      │                    │        │      │       │       │       │       │            │организации       │оборудования, ударна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а слепых     │                    │        │      │       │       │       │       │            │инвалидов         │установка, 20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микрофонов, 5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дена Трудового  │компьютеров, пошив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сного Знамени  │сценических костюмов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слепых"  │и пр.)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13  │Выделение средств на│Оказание финансовой │  7,5   │ 0,9  │  0,9  │  1,9  │  1,9  │  1,9  │Областной   │Управление        │Ежегодно 15 путевок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аторно-курортное │поддержки на        │        │      │       │       │       │       │бюджет      │социальной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ечение инвалидов-  │санаторно-курортное │        │      │       │       │       │       │            │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ясочников в      │лечение инвалидов-  │        │      │       │       │       │       │            │области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аториях,         │колясочников в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зирующихся  │санаториях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лечении пациентов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повреждением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орно-двигательного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ппарата и спинного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зга    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14  │Направление         │Прохождение         │  0,78  │ 0,15 │ 0,15  │ 0,16  │ 0,16  │ 0,16  │Областной   │Управление        │Ежегодно: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по зрению │психологической,    │        │      │       │       │       │       │бюджет      │социальной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центры            │социокультурной,    │        │      │       │       │       │       │            │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профессиональной    │        │      │       │       │       │       │            │области,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озмещение за      │реабилитации        │        │      │       │       │       │       │            │Белгородск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зд):            │                    │        │      │       │       │       │       │            │региональн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. Железногорск,    │                    │  0,15  │ 0,03 │ 0,03  │ 0,03  │ 0,03  │ 0,03  │            │организация       │30 чел.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. Волоколамск,     │                    │  0,28  │ 0,05 │ 0,05  │ 0,06  │ 0,06  │ 0,06  │            │Общероссийской    │8 чел.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. Москва           │                    │  0,35  │ 0,07 │ 0,07  │ 0,07  │ 0,07  │ 0,07  │            │общественной      │12 чел.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РЕАКОМП)           │                    │        │      │       │       │       │       │            │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дена Трудового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сного Знамени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слепых"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15  │Возмещение расходов │Оказание финансовой │  0,5   │ 0,1  │  0,1  │  0,1  │  0,1  │  0,1  │Областной   │Управление        │Ежегодно, 10 чел.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проезд инвалидов │помощи малоимущим   │        │      │       │       │       │       │бюджет      │социальной защиты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зрению в центры  │гражданам, имеющим  │        │      │       │       │       │       │            │населения области,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,       │ограничения         │        │      │       │       │       │       │            │Белгородск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иники, институты  │жизнедеятельности,  │        │      │       │       │       │       │            │региональн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икрохирургии глаза │для проведения      │        │      │       │       │       │       │            │организаци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еративного        │        │      │       │       │       │       │            │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фтальмологического │        │      │       │       │       │       │            │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ечения             │        │      │       │       │       │       │            │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дена Трудового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сного Знамени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слепых"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16  │Организация и       │Обеспечение         │ 10,50  │ 2,10 │ 2,10  │ 2,10  │ 2,10  │ 2,10  │Областной   │Управление        │Ежегодно, 40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   │оздоровления        │        │      │       │       │       │       │бюджет      │социальной защиты │детей-инвалидов, 40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углогодичного     │детей-инвалидов     │        │      │       │       │       │       │            │населения области │сопровождающих лиц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здоровления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 в   │                    │  10,0  │      │       │ 4,800 │ 5,200 │       │Средства    │                  │Увеличение количества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озрасте до 18 лет  │             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                  │детей-инвалидов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вместно с         │                    │        │      │       │       │       │       │            │                  │сопровождающих лиц,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провождающим и    │                    │        │      │       │       │       │       │            │                  │охваченных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ами по путевкам  │                    │        │      │       │       │       │       │            │                  │оздоровлением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Мать и дитя" на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азе санаториев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и  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17  │Организация и       │Интеграция          │  0,80  │ 0,16 │ 0,16  │ 0,16  │ 0,16  │ 0,16  │Областной   │Управления        │Участие в конкурсе н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   │детей-инвалидов в   │        │      │       │       │       │       │бюджет      │социальной защиты │менее 1000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ного конкурса │общество            │        │      │       │       │       │       │            │населения,        │детей-инвалидов от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ких работ    │                    │        │      │       │       │       │       │            │культуры области  │общего числа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     │                    │        │      │       │       │       │       │            │                  │детей-инвалидов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Я - Автор"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18  │Разработка          │Совершенствование   │ 33,535 │      │33,535 │       │       │       │Областной   │Управление        │Охват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ррекционно-       │психолого-          │        │      │       │       │       │       │бюджет      │социальной защиты │реабилитационным и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вивающих программ│педагогического     │        │      │       │       │       │       │            │населения области,│услугами более 750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использование     │сопровождения       │        │      │       │       │       │       │            │областной         │детей-инвалидов и 2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временных методик │детей-инвалидов.    │        │      │       │       │       │       │            │реабилитационный  │родителей, проходящих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проведения      │Разработка          │        │      │       │       │       │       │            │центр для детей и │комплексную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лого-          │индивидуальных      │        │      │       │       │       │       │            │подростков с      │реабилитацию на базе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й      │программ            │        │      │       │       │       │       │            │ограниченными     │областного центра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реабилитации с      │        │      │       │       │       │       │            │возможностям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 в   │использованием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овиях областного │современных методик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онного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нтра для детей и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ростков с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енными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19  │Разработка и        │Осуществление       │        │      │       │       │       │       │            │Управление        │750 детей-инвалидов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дрение           │правового           │        │      │       │       │       │       │            │социальной защиты │проходящих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новационных       │образования         │        │      │       │       │       │       │            │населения области,│реабилитацию в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 и          │родителей,          │        │      │       │       │       │       │            │областной         │центре; 250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й по       │воспитывающих       │        │      │       │       │       │       │            │реабилитационный  │родителей,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детей-инвалидов.    │        │      │       │       │       │       │            │центр для детей и │воспитывающих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-правового │Оказание помощи     │        │      │       │       │       │       │            │подростков с      │детей-инвалидов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сультирования,   │детям-инвалидам и их│        │      │       │       │       │       │            │ограниченным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-бытового  │родителям в выборе  │        │      │       │       │       │       │            │возможностям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иентирования,     │профессии.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удовой и          │Проведение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й    │допрофессиональной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детей с│подготовки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енными       │детей-инвалидов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 и их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ей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20  │Организация работы: │Создание доступной  │        │      │       │       │       │       │            │Областной         │250 родителей,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экспресс-школы    │среды для           │        │      │       │       │       │       │            │реабилитационный  │воспитывающих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родителей,      │детей-инвалидов и   │        │      │       │       │       │       │            │центр для детей и │детей-инвалидов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ывающих       │семей, их           │        │      │       │       │       │       │            │подростков с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;    │воспитывающих.      │        │      │       │       │       │       │            │ограниченным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клуба "Милорада"  │Обучение родителей  │        │      │       │       │       │       │            │возможностям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проведения      │методам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вместных досуговых│реабилитации.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 среди   │Вовлечение родителей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мей, воспитывающих│в реабилитационный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, и  │процесс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мей, воспитывающих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ых детей;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литературной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тиной для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я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рапии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21  │Организация         │Достижение          │        │      │       │       │       │       │            │Управление        │250 родителей,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лексной         │непрерывности       │        │      │       │       │       │       │            │социальной защиты │воспитывающих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сультационной и  │реабилитационного   │        │      │       │       │       │       │            │населения области,│детей-инвалидов; 40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ой помощи │процесса.           │        │      │       │       │       │       │            │областной         │специалистов,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ям           │Обучение родителей  │        │      │       │       │       │       │            │реабилитационный  │работающих с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 в   │методам             │        │      │       │       │       │       │            │центр для детей и │детьми-инвалидам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реабилитационный│реабилитации.       │        │      │       │       │       │       │            │подростков с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              │Разработка          │        │      │       │       │       │       │            │ограниченным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комендаций для    │        │      │       │       │       │       │            │возможностям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ей по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просам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,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логической,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й и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огопедической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ям-инвалидам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1 │Создание мобильной  │Приобретение        │ 0,450  │      │ 0,450 │       │       │       │Средства    │Управление        │Своевременное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жбы для оказания │транспортного       │        │      │       │       │       │       │Фонда       │социальной защиты │оказание комплексной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ям, имеющим  │средства для        │        │      │       │       │       │       │            │населения области,│реабилитационной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 от  │мобильной службы    │        │      │       │       │       │       │            │областной         │помощи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да до 3 лет,      │                    │        │      │       │       │       │       │            │реабилитационный  │детям-инвалидам на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ко-социальной   │                    │        │      │       │       │       │       │            │центр для детей и │ранней стадии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на дому на   │                    │        │      │       │       │       │       │            │подростков с      │заболеваний в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азе отделения      │                    │        │      │       │       │       │       │            │ограниченными     │условиях семьи.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ема диагностики и│                    │        │      │       │       │       │       │            │возможностями     │Повышение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ннего             │                    │        │      │       │       │       │       │            │                  │компетентности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мешательства       │                    │        │      │       │       │       │       │            │                  │родителей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ного          │                    │        │      │       │       │       │       │            │                  │детей-инвалидов в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│                    │        │      │       │       │       │       │            │                  │проведении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     │                    │        │      │       │       │       │       │            │                  │реабилитации в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Реабилитационный   │                    │        │      │       │       │       │       │            │                  │домашних условиях.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нтр для детей и   │                    │        │      │       │       │       │       │            │                  │Охват группы - 100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ростков с        │                    │        │      │       │       │       │       │            │                  │семей, воспитывающих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енными       │                    │        │      │       │       │       │       │            │                  │детей-инвалидов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"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2 │Создание,           │Приобретение        │ 0,090  │      │ 0,090 │       │       │       │Средства    │Управление        │Методическое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работы и│компьютерной техники│        │      │       │       │       │       │Фонда       │социальной защиты │сопровождение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ьно-        │                    │        │      │       │       │       │       │            │населения области,│специалистов,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е         │                    │        │      │       │       │       │       │            │областной         │работающих с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ащение областного│                    │        │      │       │       │       │       │            │реабилитационный  │детьми-инвалидами, н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ого       │                    │        │      │       │       │       │       │            │центр для детей и │менее 80 человек.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сурсного центра по│                    │        │      │       │       │       │       │            │подростков с      │Разработка,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витию социальных │                    │        │      │       │       │       │       │            │ограниченными     │апробация, внедрение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й с        │                    │        │      │       │       │       │       │            │возможностями     │методик и технологий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ьми-инвалидами и │                    │        │      │       │       │       │       │            │                  │(12 технологий)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х родителями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3 │Внедрение новых     │Приобретение        │ 0,6067 │      │0,6067 │       │       │       │Средства    │Управление        │Укрепление здоровья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й и        │реабилитационного и │        │      │       │       │       │       │Фонда       │социальной защиты │детей-инвалидов,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ование       │медицинского        │        │      │       │       │       │       │            │населения области,│профилактика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временного        │оборудования для    │        │      │       │       │       │       │            │областной         │заболеваний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я при    │работы с            │        │      │       │       │       │       │            │реабилитационный  │опорно-двигательног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и          │детьми-инвалидами   │        │      │       │       │       │       │            │центр для детей и │аппарата, вирусных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лексной         │                    │        │      │       │       │       │       │            │подростков с      │заболеваний детей (н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                    │        │      │       │       │       │       │            │ограниченными     │менее 300 чел.).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 на  │                    │        │      │       │       │       │       │            │возможностями     │Разработка и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азе областного     │                    │        │      │       │       │       │       │            │                  │внедрение методик и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│                    │        │      │       │       │       │       │            │                  │программ оздоровлени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     │                    │        │      │       │       │       │       │            │                  │детей-инвалидов (5 -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Реабилитационный   │                    │        │      │       │       │       │       │            │                  │6 методик)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нтр для детей с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енными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"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4 │Организация работы  │Приобретение        │ 0,300  │      │ 0,300 │       │       │       │Средства    │Управление        │Совершенствование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проведению       │реабилитационного   │        │      │       │       │       │       │Фонда       │социальной защиты │методов психолого-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оэффективного  │оборудования для    │        │      │       │       │       │       │            │населения области,│педагогической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психолого- │работы с            │        │      │       │       │       │       │            │областной         │реабилитации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й      │детьми-инвалидами   │        │      │       │       │       │       │            │реабилитационный  │детей-инвалидов,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                    │        │      │       │       │       │       │            │центр для детей и │повышение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,    │                    │        │      │       │       │       │       │            │подростков с      │эффективности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, имеющих      │                    │        │      │       │       │       │       │            │ограниченными     │выполнения ИПР,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обенности в       │                    │        │      │       │       │       │       │            │возможностями     │максимальное развити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витии            │                    │        │      │       │       │       │       │            │                  │их реабилитационног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тенциала (охват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 100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)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5 │Внедрение           │Приобретение        │ 1,600  │      │       │ 1,600 │       │       │Средства    │Управление        │Расширение областного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ысокоэффективных   │транспортного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й защиты │межведомственного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делей и технологий│средства            │        │      │       │       │       │       │            │населения области,│сетевого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дивидуальной      │                    │        │      │       │       │       │       │            │областной         │инновационного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й          │                    │        │      │       │       │       │       │            │реабилитационный  │пространства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,       │                    │        │      │       │       │       │       │            │центр для детей и │социальной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теграции          │                    │        │      │       │       │       │       │            │подростков с      │реабилитации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 и   │                    │        │      │       │       │       │       │            │ограниченным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мей, их           │                    │        │      │       │       │       │       │            │возможностям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ывающих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6 │Внедрение новых форм│Приобретение лошади │ 0,080  │      │       │ 0,080 │       │       │Средства    │Управление        │Улучшение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 методов лечебной  │             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й защиты │психофизического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зкультуры,        │                    │        │      │       │       │       │       │            │населения области,│состояния, повышение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аптивной          │                    │        │      │       │       │       │       │            │областной         │самооценки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зической культуры │                    │        │      │       │       │       │       │            │реабилитационный  │детей-инвалидов, их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спорта, в том     │                    │        │      │       │       │       │       │            │центр для детей и │наиболее полная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 иппотерапии   │                    │        │      │       │       │       │       │            │подростков с      │социализация и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енными     │интеграция в общество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     │(охват детей не мене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80 чел.)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7 │Организация обучения│Организация         │ 0,200  │      │       │ 0,100 │ 0,100 │       │Средства    │Управление        │Повышение уровня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 повышение         │обучения и   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социальной защиты │знаний, практических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валификации        │повышение           │        │      │       │       │       │       │            │населения области,│навыков с последующим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стов        │квалификации 4-х    │        │      │       │       │       │       │            │областной         │распространением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          │специалистов        │        │      │       │       │       │       │            │реабилитационный  │опыта по работе с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й защиты   │                    │        │      │       │       │       │       │            │центр для детей и │семьями,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селения, включая  │                    │        │      │       │       │       │       │            │подростков с      │воспитывающими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ение по         │                    │        │      │       │       │       │       │            │ограниченными     │детей-инвалидов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новационным       │                    │        │      │       │       │       │       │            │возможностями     │(охват не менее 100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ям и       │                    │        │      │       │       │       │       │            │                  │семей)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кам за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елами области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8 │Организация работы  │Приобретение        │ 0,195  │      │       │ 0,195 │       │       │Средства    │Управление        │Совершенствование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по проведению       │компьютерной 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й защиты │методов психолого-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оэффективного  │комплексной         │        │      │       │       │       │       │            │населения области,│педагогической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психолого- │психолого-          │        │      │       │       │       │       │            │областной         │реабилитации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й      │педагогической      │        │      │       │       │       │       │            │реабилитационный  │детей-инвалидов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коррекционно-       │        │      │       │       │       │       │            │центр для детей и │(охват более 10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,    │диагностической     │        │      │       │       │       │       │            │подростков с      │детей-инвалидов)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, имеющих      │программы           │        │      │       │       │       │       │            │ограниченным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обенности в       │"Цицерон-ЛОГО       │        │      │       │       │       │       │            │возможностям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витии            │диакорр"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9 │Создание,           │Приобретение        │ 0,210  │      │       │       │ 0,210 │       │Средства    │Управление        │Методическое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организация работы и│копировального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социальной защиты │сопровождение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ьно-        │аппарата            │        │      │       │       │       │       │            │населения области,│специалистов,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е         │                    │        │      │       │       │       │       │            │областной         │работающих с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ащение областного│                    │        │      │       │       │       │       │            │реабилитационный  │детьми-инвалидами (н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ого       │                    │        │      │       │       │       │       │            │центр для детей и │менее 80 человек)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сурсного центра по│                    │        │      │       │       │       │       │            │подростков с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витию социальных │                    │        │      │       │       │       │       │            │ограниченным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й с        │                    │        │      │       │       │       │       │            │возможностям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ьми-инвалидами и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х родителями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10│Организация работы  │Разработка          │ 0,130  │      │       │       │ 0,130 │       │Средства    │Управление        │Повышение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по внедрению        │компьютерной 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социальной защиты │эффективности и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ьютерных        │программы,          │        │      │       │       │       │       │            │населения области,│качества обработки и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й,         │приобретение двух   │        │      │       │       │       │       │            │областной         │обмена информацией 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хранения, обработки │компьютерных мест   │        │      │       │       │       │       │            │реабилитационный  │детях-инвалидах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использования     │                    │        │      │       │       │       │       │            │центр для детей и │семьях, их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ации о семьях │                    │        │      │       │       │       │       │            │подростков с      │воспитывающих (более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детьми-инвалидами │                    │        │      │       │       │       │       │            │ограниченными     │1500 профильных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и             │                    │        │      │       │       │       │       │            │возможностями     │семей)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11│Организация работы  │Приобретение        │ 2,075  │      │       │       │ 2,075 │       │Средства    │Управление        │Совершенствование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по проведению       │реабилитационного,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социальной защиты │методов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оэффективного  │игрового            │        │      │       │       │       │       │            │населения области,│педагогической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психолого- │оборудования,       │        │      │       │       │       │       │            │областной         │реабилитации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й      │музыкальных         │        │      │       │       │       │       │            │реабилитационный  │детей-инвалидов,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инструментов для    │        │      │       │       │       │       │            │центр для детей и │повышение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,    │работы с            │        │      │       │       │       │       │            │подростков с      │эффективности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, имеющих      │детьми-инвалидами   │        │      │       │       │       │       │            │ограниченными     │выполнения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обенности в       │                    │        │      │       │       │       │       │            │возможностями     │индивидуальных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витии            │                    │        │      │       │       │       │       │            │                  │программ реабилитации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охват более 10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)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12│Организация ранней  │Приобретение        │ 0,784  │      │ 0,236 │ 0,236 │ 0,312 │       │Средства    │Департамент       │Увеличение охвата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реабилитационной    │реабилитационного   │     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здравоохранения и │детей раннего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детям в      │оборудования,       │        │      │       │       │       │       │            │социальной защиты │возраста, имеющих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ном           │методик для работы  │        │      │       │       │       │       │            │населения области │ограниченные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м     │с детьми-инвалидами │        │      │       │       │       │       │            │                  │возможности здоровья,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и          │                    │        │      │       │       │       │       │            │                  │получивших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равоохранения     │                    │        │      │       │       │       │       │            │                  │реабилитационные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Белгородский       │                    │        │      │       │       │       │       │            │                  │услуги, в общей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ной           │                    │        │      │       │       │       │       │            │                  │численности детей д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зированный  │                    │        │      │       │       │       │       │            │                  │3-х лет с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м ребенка"        │                    │        │      │       │       │       │       │            │                  │ограниченными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я с 82% с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чала реализаци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до 100% к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е завершению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13│Проведение обучающих│Проведение обучающих│ 0,040  │      │       │ 0,020 │ 0,020 │       │Средства    │Департамент       │Ежегодное обучение 2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семинаров-тренингов │семинаров, тренингов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здравоохранения и │специалистов новейшим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сотрудников     │                    │        │      │       │       │       │       │            │социальной защиты │методикам и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ного          │                    │        │      │       │       │       │       │            │населения области │технологиям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│                    │        │      │       │       │       │       │            │                  │реабилитации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равоохранения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Белгородский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зированный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м ребенка" по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просам абилитации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реабилитации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 в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расте до 3-х лет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14│Создание на базе    │Приобретение        │ 0,900  │      │ 0,450 │ 0,350 │ 0,100 │       │Средства    │Департамент       │Ежегодный охват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государственного    │реабилитационного и │     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здравоохранения и │детей-инвалидов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     │медицинского        │        │      │       │       │       │       │            │социальной защиты │первых лет жизни,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равоохранения     │оборудования для    │        │      │       │       │       │       │            │населения области │прошедших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Белгородский       │работы с            │        │      │       │       │       │       │            │                  │реабилитацию на базе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ной центр     │детьми-инвалидами   │        │      │       │       │       │       │            │                  │центра, до 200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становительной   │                    │        │      │       │       │       │       │            │                  │человек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ы и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" Центра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чевой реабилитации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детей с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енными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я 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15│Организация работы  │Приобретение        │ 3,645  │      │ 3,645 │       │       │       │            │Управление        │Совершенствование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проведению       │реабилитационного,  │ 2,075  │      │ 2,075 │       │       │       │Средства    │социальной защиты │методов психолого-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и        │игрового            │        │      │       │       │       │       │Фонда       │населения         │педагогической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 на  │оборудования,       │ 1,570  │      │ 1,570 │       │       │       │Бюджет      │администрации     │реабилитации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азе муниципального │музыкальных         │        │      │       │       │       │       │Чернянского │Чернянского района│детей-инвалидов,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     │инструментов для    │        │      │       │       │       │       │района      │                  │повышение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ернянского района  │работы с            │        │      │       │       │       │       │            │                  │эффективности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Социально-         │детьми-инвалидами   │        │      │       │       │       │       │            │                  │выполнения ИПР,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билитационный    │                    │        │      │       │       │       │       │            │                  │максимальное развити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нтр для           │                    │        │      │       │       │       │       │            │                  │их реабилитационног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вершеннолетних" │                    │        │      │       │       │       │       │            │                  │потенциала (охват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олее 50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)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16│Создание            │Приобретение        │ 0,895  │      │       │ 0,679 │ 0,216 │       │Средства    │Управление        │Социальная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нтеллектуально-    │реабилитационного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культуры области, │интеграция, включени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угового центра   │оборудования,       │        │      │       │       │       │       │            │ГУК "Белгородская │детей-инвалидов (20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Дети +"            │расходных           │        │      │       │       │       │       │            │государственная   │чел.) в творческую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в,         │        │      │       │       │       │       │            │детская библиотека│деятельность;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ьютерной        │        │      │       │       │       │       │            │А.Лиханова"       │приобретение ими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ки, оплата     │        │      │       │       │       │       │            │                  │практических навыков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ипографских услуг, │        │      │       │       │       │       │            │                  │журналистики (2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а услуг        │        │      │       │       │       │       │            │                  │занятий); создание и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стов        │        │      │       │       │       │       │            │                  │выпуск детской газеты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4 выпуска)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17│Организация и       │Оформление зала,    │ 0,015  │      │       │ 0,007 │ 0,008 │       │Средства    │Управление        │Развитие творческого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проведение          │приобретение грамот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социальной защиты │потенциала 40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кого конкурса│и благодарственных  │        │      │       │       │       │       │            │населения         │детей-инвалидов и 20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Мы ищем таланты!"  │писем победителям   │        │      │       │       │       │       │            │администрации     │здоровых сверстников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трем номинациям  │                    │        │      │       │       │       │       │            │города Белгорода, │в номинациях: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"Литературный      │                    │        │      │       │       │       │       │            │МУ "Центр         │"Литературный жанр"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анр",              │                    │        │      │       │       │       │       │            │социальной помощи │"Изобразительное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Изобразительное    │                    │        │      │       │       │       │       │            │семье и детям"    │искусство",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усство",         │                    │        │      │       │       │       │       │            │администрации     │"Декоративно-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Декоративно-       │                    │        │      │       │       │       │       │            │города Белгорода  │прикладное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кладное          │                    │        │      │       │       │       │       │            │                  │творчество",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тво") среди  │                    │        │      │       │       │       │       │            │                  │интеграция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с             │                    │        │      │       │       │       │       │            │                  │детей-инвалидов в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енными       │                    │        │      │       │       │       │       │            │                  │общество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18│Организация и       │Приобретение грамот │ 0,0008 │      │       │0,0004 │0,0004 │       │Средства    │Управление        │Оздоровление 20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проведение          │             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социальной защиты │детей-инвалидов и 10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ревнований        │                    │        │      │       │       │       │       │            │населения         │здоровых сверстников,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еселые старты" для│                    │        │      │       │       │       │       │            │администрации     │формирование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с             │                    │        │      │       │       │       │       │            │города Белгорода, │здорового образ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енными       │                    │        │      │       │       │       │       │            │МУ "Центр         │жизни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 и     │                    │        │      │       │       │       │       │            │социальной помощи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ых сверстников│                    │        │      │       │       │       │       │            │семье и детям"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министраци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рода Белгорода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19│Организация         │Организация поездки │ 0,058  │      │       │ 0,028 │ 0,030 │       │Средства    │Управление        │Снижение уровня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учебно-тематической │             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социальной защиты │изолированности для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скурсии по        │                    │        │      │       │       │       │       │            │населения         │21 семьи,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лгородской области│                    │        │      │       │       │       │       │            │администрации     │воспитывающей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семей,          │                    │        │      │       │       │       │       │            │города Белгорода, │детей-инвалидов.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ывающих детей │                    │        │      │       │       │       │       │            │МУ "Центр         │Социальная адаптация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ограниченными     │                    │        │      │       │       │       │       │            │социальной помощи │и интеграция детей с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       │                    │        │      │       │       │       │       │            │семье и детям"    │ограниченными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министрации     │возможностями,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рода Белгорода  │культурно-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равственное развити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чности детей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20│Торжественный старт │Приобретение        │ 0,057  │      │       │ 0,028 │ 0,029 │       │Средства    │Управление        │Привлечение не менее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добровольческой     │футболок, кепок,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Фонда       │социальной защиты │50 волонтеров к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кции, приуроченной │благодарственных    │        │      │       │       │       │       │            │населения         │добровольческому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 Декаде инвалидов  │писем               │        │      │       │       │       │       │            │администрации     │движению по работе с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рода Белгорода, │детьми-инвалидам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 "Центр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й помощи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мье и детям"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министрации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рода Белгорода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21│Организация обучения│Приобретение        │ 0,106  │      │       │ 0,106 │       │       │Средства    │Управление        │Расширение социальных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компьютерной грамоте│компьютерной 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й защиты │связей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-инвалидов на  │техники, оргтехники │        │      │       │       │       │       │            │населения         │детей-инвалидов,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азе комплексного   │                    │        │      │       │       │       │       │            │администрации     │создание условий для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нтра социального  │                    │        │      │       │       │       │       │            │города Валуйки и  │их полноценной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ния        │                    │        │      │       │       │       │       │            │Валуйского района │социальной адаптации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селения Валуйского│                    │        │      │       │       │       │       │            │                  │и интеграции в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йона              │                    │        │      │       │       │       │       │            │                  │общество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.21.22│Создание и оснащение│Приобретение        │ 0,150  │      │       │ 0,150 │       │       │Средства    │Комплексный центр │Совершенствование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лекотеки для детей с│игрового     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 │      │     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│Фонда       │социального       │методов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енными       │оборудования        │        │      │       │       │       │       │            │обслуживания      │психологической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 на    │                    │        │      │       │       │       │       │            │населения         │социальной адаптации,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азе комплексного   │                    │        │      │       │       │       │       │            │управления        │реабилитации и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нтра социального  │                    │        │      │       │       │       │       │            │социальной защиты │интеграции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ния        │                    │        │      │       │       │       │       │            │населения         │детей-инвалидов.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селения Валуйского│                    │        │      │       │       │       │       │            │администрации     │Повышение качества и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йона              │                    │        │      │       │       │       │       │            │города Валуйки и  │расширение спектра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алуйского района │предоставляемых услуг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22  │Проведение          │Создание условий    │  2,7   │  -   │ 1,24  │   -   │ 1,46  │   -   │            │Управление        │Численность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ластного фестиваля│для выражения       │  1,28  │  -   │ 0,59  │   -   │ 0,69  │   -   │Областной   │культуры области, │привлеченных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модеятельного     │творческого         │        │      │       │       │       │       │бюджет      │управление        │инвалидов: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тва          │потенциала          │  1,42  │  -   │ 0,65  │   -   │ 0,77  │   -   │Внебюджетные│социальной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,          │                    │        │      │       │       │       │       │средства    │защиты населения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ом числе:        │                    │  0,1   │  -   │ 0,05  │   -   │ 0,05  │   -   │Областной   │области,          │15 чел.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по слуху          │                    │        │      │       │       │       │       │бюджет      │Белгородск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жестового пения);  │                    │  0,65  │  -   │ 0,30  │   -   │ 0,35  │   -   │Областной   │региональная      │150 чел.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по зрению;        │                    │        │      │       │       │       │       │бюджет      │организаци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инвалидов общего  │                    │  0,1   │  -   │ 0,05  │   -   │ 0,05  │   -   │Внебюджетные│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болевания         │                    │        │      │       │       │       │       │средства    │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0,53  │  -   │ 0,24  │   -   │ 0,29  │   -   │Областной   │организации       │1000 чел.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      │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,32  │  -   │ 0,60  │   -   │ 0,72  │   -   │Внебюджетные│общество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а    │инвалидов",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лгородск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дена Трудового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сного Знамени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слепых",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лгородск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деление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глухих"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23  │Участие инвалидов по│Оказание финансовой │  0,60  │ 0,12 │ 0,12  │ 0,12  │ 0,12  │ 0,12  │Областной   │Управление        │Ежегодно, 10 чел.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ху во            │поддержки в         │        │      │       │       │       │       │бюджет      │культуры области,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российских       │организации и       │        │      │       │       │       │       │            │Белгородск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мотрах-конкурсах   │проведении          │        │      │       │       │       │       │            │региональн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естового пения     │отборочных          │        │      │       │       │       │       │            │отделение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мотров-конкурсов   │        │      │       │       │       │       │            │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естового пения     │        │      │       │       │       │       │            │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глухих"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24  │Выделение средств на│Финансовая поддержка│  0,11  │ 0,11 │   -   │   -   │   -   │   -   │Областной   │Управление        │600 чел.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дание учебного    │на издание учебного │        │      │       │       │       │       │бюджет      │социальной защиты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обия для         │пособия для         │        │      │       │       │       │       │            │населения области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          │инвалидов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25  │Выделение средств на│Оказание финансовой │  0,69  │ 0,12 │ 0,12  │ 0,14  │ 0,15  │ 0,16  │Областной   │Управление        │Увеличение числ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у заработной  │поддержки на        │        │      │       │       │       │       │бюджет      │социальной защиты │инвалидов, посещающих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ты 2             │содержание          │  1,95  │ 0,39 │ 0,39  │ 0,39  │ 0,39  │ 0,39  │Бюджет г.   │населения области,│кружки пантомимы, д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ям       │специалистов для    │        │      │       │       │       │       │Белгорода   │управление        │20 чел., пользующихс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ужков пантомимы и │обеспечения         │        │      │       │       │       │       │            │социальной защиты │услугами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естовой песни, а   │жизнедеятельности   │        │      │       │       │       │       │            │населения         │сурдопереводчиков, -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акже содержание    │инвалидов по слуху  │        │      │       │       │       │       │            │администрации г.  │до 1200 чел.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 сурдопереводчиков │                    │        │      │       │       │       │       │            │Белгорода,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лгородск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ое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деление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глухих"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┴────────────────────┴────────────────────┼────────┼──────┼───────┼───────┼───────┼───────┼────────────┴──────────────────┴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того по </w:t>
      </w:r>
      <w:hyperlink w:anchor="Par110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одпрограмме</w:t>
        </w:r>
      </w:hyperlink>
      <w:r>
        <w:rPr>
          <w:rFonts w:cs="Courier New" w:ascii="Courier New" w:hAnsi="Courier New"/>
          <w:sz w:val="16"/>
          <w:szCs w:val="16"/>
        </w:rPr>
        <w:t xml:space="preserve"> "Право быть равным"        │104,569 │8,485 │49,054 │20,254 │18,726 │ 8,05  │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3,365 │7,095 │ 41,11 │  9,1  │  8,4  │ 7,66  │Областной бюджет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    │  -   │   -   │   -   │   -   │   -   │Федеральный бюджет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,42  │ 1,0  │ 0,65  │   -   │ 0,77  │   -   │Внебюджетные средства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,95  │ 0,39 │ 0,39  │ 0,39  │ 0,39  │ 0,39  │Бюджет г. Белгорода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,570  │      │ 1,570 │       │       │       │Бюджет Чернянского района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,264 │      │ 5,334 │10,764 │ 9,166 │       │Средства Фонда     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┴────────┴──────┴───────┴───────┴───────┴───────┴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8" w:name="Par1850"/>
      <w:bookmarkEnd w:id="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sz w:val="16"/>
          <w:szCs w:val="16"/>
        </w:rPr>
        <w:t>2. Физкультурно-оздоровительные мероприятия 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┬────────────────────┬────────────────────┬────────┬──────┬───────┬───────┬───────┬───────┬────────────┬──────────────────┬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1  │Проведение областных│Развитие физических │  3,55  │ 0,65 │ 0,65  │ 0,65  │ 0,80  │ 0,80  │            │Управление        │750 чел.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ортивных          │качеств             │  2,9   │ 0,52 │ 0,52  │ 0,52  │ 0,67  │ 0,67  │Областной   │физической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 среди   │                    │        │      │       │       │       │       │бюджет      │культуры и спорта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, в том    │                    │  0,65  │ 0,13 │ 0,13  │ 0,13  │ 0,13  │ 0,13  │Внебюджетные│области,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:              │                    │        │      │       │       │       │       │средства    │Белгородск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по слуху          │                    │  0,45  │ 0,09 │ 0,09  │ 0,09  │ 0,09  │ 0,09  │Областной   │региональн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ини-футбол,       │                    │        │      │       │       │       │       │бюджет      │организаци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аскетбол,          │                    │  2,3   │ 0,4  │  0,4  │  0,4  │ 0,55  │ 0,55  │Областной   │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лейбол);          │                    │        │      │       │       │       │       │бюджет      │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по зрению         │                    │  0,5   │ 0,1  │  0,1  │  0,1  │  0,1  │  0,1  │Внебюджетные│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плавание, туризм,  │                    │        │      │       │       │       │       │средства    │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ыбная ловля,       │                    │ 0,150  │ 0,03 │ 0,03  │ 0,03  │ 0,03  │ 0,03  │Областной   │общество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одная гребля,    │                    │        │      │       │       │       │       │бюджет      │инвалидов",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рмспорт, дартс,    │                    │ 0,150  │ 0,03 │ 0,03  │ 0,03  │ 0,03  │ 0,03  │Внебюджетные│Белгородск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ахматы, шашки);    │                    │        │      │       │       │       │       │средства    │региональн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инвалиды, в том   │                    │        │      │       │       │       │       │            │организаци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 с психическими│                    │        │      │       │       │       │       │            │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болеваниями       │                    │        │      │       │       │       │       │            │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"Спорт для всех",  │                    │        │      │       │       │       │       │            │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ахматный турнир)   │                    │        │      │       │       │       │       │            │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дена Трудового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сного Знамени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слепых",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российская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глухих"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2  │Участие спортсменов-│Оказание финансовой │  1,56  │ 0,32 │ 0,31  │ 0,31  │ 0,31  │ 0,31  │Областной   │Управление        │Ежегодно, 20 чел.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по слуху  │поддержки инвалидам │        │      │       │       │       │       │бюджет      │физической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 Всероссийских    │для участия во      │  0,76  │ 0,16 │ 0,15  │ 0,15  │ 0,15  │ 0,15  │Областной   │культуры и спорта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ревнованиях:      │Всероссийских       │        │      │       │       │       │       │бюджет      │области,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по мини-футболу;  │соревнованиях,      │  0,80  │ 0,16 │ 0,16  │ 0,16  │ 0,16  │ 0,16  │Областной   │Общероссийская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по баскетболу     │проведение          │        │      │       │       │       │       │бюджет      │общественн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борочных          │        │      │       │       │       │       │            │организаци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ревнований        │        │      │       │       │       │       │            │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глухих"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3  │Участие спортсменов-│Проведение          │  1,9   │ 0,2  │ 0,35  │ 0,45  │ 0,45  │ 0,45  │Областной   │Управление        │Ежегодно, 20 чел.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по зрению │отборочных          │        │      │       │       │       │       │бюджет      │физической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чемпионатах       │областных           │        │      │       │       │       │       │            │культуры и спорта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и, первенствах │соревнований        │        │      │       │       │       │       │            │области,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армспорт, шахматы, │                    │        │      │       │       │       │       │            │Белгородск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ашки, легкая       │                    │        │      │       │       │       │       │            │региональн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тлетика, туризм)   │                    │        │      │       │       │       │       │            │организаци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дена Трудового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сного Знамени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слепых"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┼────────────────────┼────────────────────┼────────┼──────┼───────┼───────┼───────┼───────┼────────────┼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4  │Приобретение        │Подготовка          │  5,37  │ 0,10 │ 1,27  │  1,7  │ 1,15  │ 1,15  │Областной   │Управление        │Участие в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нажерной техники │спортсменов для     │        │      │       │       │       │       │бюджет      │социальной защиты │соревнованиях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спортивного       │участия в           │        │      │       │       │       │       │            │населения области,│различного уровня д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ентаря:          │соревнованиях       │        │      │       │       │       │       │            │Общероссийская    │300 чел. в год.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Общероссийской  │                    │        │      │       │       │       │       │            │общественная      │Приобретение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ой        │                    │        │      │       │       │       │       │            │организация       │инвентаря для 16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                    │        │      │       │       │       │       │            │инвалидов         │местных организаций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          │                    │        │      │       │       │       │       │            │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  │                    │  0,04  │ 0,04 │   -   │   -   │   -   │   -   │            │общество глухих"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глухих":   │                    │        │      │       │       │       │       │            │Белгородск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электрическая     │                    │  0,04  │  -   │ 0,04  │   -   │   -   │   -   │            │региональная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говая дорожка;    │                    │  0,02  │ 0,02 │   -   │   -   │   -   │   -   │            │организация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велотренажер;     │                    │  0,03  │  -   │ 0,03  │   -   │   -   │   -   │            │Общероссийской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силовой центр;    │                    │  0,01  │ 0,01 │   -   │   -   │   -   │   -   │            │общественной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футбольные мячи;  │                    │        │      │       │       │       │       │            │организации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баскетбольные     │                    │  0,03  │ 0,03 │   -   │   -   │   -   │   -   │            │инвалидов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ячи;               │                    │        │      │       │       │       │       │            │"Всероссийское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- спортивная форма. │                    │  5,2   │  -   │  1,2  │  1,7  │ 1,15  │ 1,15  │            │ордена Трудового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Белгородской    │                    │        │      │       │       │       │       │            │Красного Знамени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ой        │                    │        │      │       │       │       │       │            │общество слепых"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российской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ой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ов   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Всероссийское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дена Трудового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сного Знамени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о слепых"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палатки, рюкзаки,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иновые лодки,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ыболовные снасти,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ортивные костюмы,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вь и пр.)        │                    │        │      │       │       │       │       │            │                  │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┴────────────────────┴────────────────────┼────────┼──────┼───────┼───────┼───────┼───────┼────────────┴──────────────────┴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того по </w:t>
      </w:r>
      <w:hyperlink w:anchor="Par185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ункту 2</w:t>
        </w:r>
      </w:hyperlink>
      <w:r>
        <w:rPr>
          <w:rFonts w:cs="Courier New" w:ascii="Courier New" w:hAnsi="Courier New"/>
          <w:sz w:val="16"/>
          <w:szCs w:val="16"/>
        </w:rPr>
        <w:t xml:space="preserve">                                │ 12,38  │ 1,27 │ 2,58  │ 3,11  │ 2,71  │ 2,71  │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1,73  │ 1,14 │ 2,45  │ 2,98  │ 2,58  │ 2,58  │Областной бюджет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0,65  │ 0,13 │ 0,13  │ 0,13  │ 0,13  │ 0,13  │Внебюджетные средства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┼───────┼───────┼───────┼───────┼─────────────────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того по </w:t>
      </w:r>
      <w:hyperlink w:anchor="Par76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разделу II</w:t>
        </w:r>
      </w:hyperlink>
      <w:r>
        <w:rPr>
          <w:rFonts w:cs="Courier New" w:ascii="Courier New" w:hAnsi="Courier New"/>
          <w:sz w:val="16"/>
          <w:szCs w:val="16"/>
        </w:rPr>
        <w:t xml:space="preserve">                              │218,309 │11,755│60,464 │34,444 │100,886│ 10,76 │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23,095 │9,235 │ 49,56 │ 18,08 │ 35,98 │ 10,24 │Областной бюджет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0,0  │  -   │   -   │   -   │ 50,0  │   -   │Федеральный бюджет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,07  │ 2,13 │ 1,78  │ 1,13  │  0,9  │ 0,13  │Внебюджетные средства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,95  │ 0,39 │ 0,39  │ 0,39  │ 0,39  │ 0,39  │Бюджет г. Белгорода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,570  │      │ 1,570 │       │       │       │Бюджет Чернянского района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5,624 │      │ 7,164 │14,844 │13,616 │       │Средства Фонда     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</w:t>
      </w:r>
      <w:hyperlink w:anchor="Par196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       │       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────────────────────┴────────┴──────┴───────┴───────┴───────┴───────┴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960"/>
      <w:bookmarkEnd w:id="9"/>
      <w:r>
        <w:rPr/>
        <w:t>&lt;*&gt; Средства гранта, планируемые к выделению Фондом поддержки детей, находящихся в трудной жизненной ситуации. Размер указанных сумм был подан в заявке на конкурс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Финансирование по отраслям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┬─────────────────────┬──────────────┬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│    Наименование     │  Источники   │          Объем финансирования,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/п│   департаментов,    │финансирования│     в том числе по годам (млн. руб.)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управлений,     │ 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учреждений      │              │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┼──────────────┼───────┬─────┬──────┬──────┬───────┬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сего │2011 │ 2012 │ 2013 │ 2014  │ 2015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┼──────────────┼───────┼─────┼──────┼──────┼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. │Департамент          │- областной   │41,6855│0,83 │1,5715│20,656│11,8985│6,7295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дравоохранения и    │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циальной защиты    │- федеральный │38,9555│  -  │0,7415│19,586│11,8985│6,7295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селения области    │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- внебюджетные│   -   │  -  │  -   │  -   │   -   │  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редства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того:        │80,641 │0,83 │2,313 │40,242│23,797 │13,459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┼──────────────┼───────┼─────┼──────┼──────┼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 │Департамент          │- областной   │ 22,53 │ 1,0 │ 1,0  │ 6,81 │ 6,81  │ 6,91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разования, культуры│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 молодежной политики│- федеральный │ 21,62 │  -  │ 1,0  │ 6,8  │  6,8  │ 7,02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ласти              │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- внебюджетные│   -   │  -  │  -   │  -   │   -   │  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редства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того:        │ 44,15 │ 1,0 │ 2,0  │13,61 │ 13,61 │13,93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┼──────────────┼───────┼─────┼──────┼──────┼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. │Департамент          │- областной   │ 31,0  │  -  │ 1,0  │ 5,0  │ 25,0  │  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троительства,       │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ранспорта и         │- федеральный │226,65 │26,5 │ 26,5 │ 50,0 │ 75,0  │48,65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жилищно-коммунального│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хозяйства области    │- внебюджетные│202,65 │26,5 │ 27,5 │ 50,0 │ 50,0  │48,65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редства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того:        │460,30 │53,0 │ 55,0 │105,0 │ 150,0 │ 97,3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┼──────────────┼───────┼─────┼──────┼──────┼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. │Управление культуры  │- областной   │ 57,39 │0,915│1,505 │14,62 │ 23,9  │16,45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ласти              │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- федеральный │ 51,39 │  -  │  -   │ 13,3 │ 22,4  │15,69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- внебюджетные│ 1,42  │  -  │ 0,65 │  -   │ 0,77  │  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редства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того:        │ 110,2 │0,915│2,155 │27,92 │ 47,07 │32,14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┼──────────────┼───────┼─────┼──────┼──────┼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. │Управление физической│- областной   │ 19,86 │1,04 │ 1,18 │ 6,23 │ 5,705 │5,705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ультуры и спорта    │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ласти              │- федеральный │ 13,5  │  -  │  -   │ 4,95 │ 4,275 │4,275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- внебюджетные│ 0,65  │0,13 │ 0,13 │ 0,13 │ 0,13  │ 0,13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редства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того:        │ 34,01 │1,17 │ 1,31 │11,31 │ 10,11 │10,11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┼──────────────┼───────┼─────┼──────┼──────┼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. │Управление социальной│- областной   │84,570 │6,45 │45,045│11,875│ 10,63 │10,57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щиты населения     │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ласти              │- федеральный │ 6,225 │  -  │  -   │1,905 │ 2,19  │ 2,13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- внебюджетные│  2,0  │ 1,0 │  -   │ 1,0  │   -   │  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редства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того:        │92,795 │7,45 │45,045│14,78 │ 12,82 │ 12,7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┼──────────────┼───────┼─────┼──────┼──────┼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. │Управление по труду и│- областной   │ 0,46  │  -  │  -   │0,148 │ 0,128 │0,184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нятости населения  │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ласти              │- федеральный │ 0,46  │  -  │  -   │0,148 │ 0,128 │0,184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- внебюджетные│   -   │  -  │  -   │  -   │   -   │  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редства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того:        │ 0,92  │  -  │  -   │0,296 │ 0,256 │0,368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┼──────────────┼───────┼─────┼──────┼──────┼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. │Федеральное          │- областной   │   -   │  -  │  -   │  -   │   -   │  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осударственное      │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учреждение "Главное  │- федеральный │ 1,14  │0,14 │ 0,32 │ 0,28 │ 0,28  │ 0,12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юро медико-         │бюджет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циальной экспертизы│- внебюджетные│   -   │  -  │  -   │  -   │   -   │  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 Белгородской      │средства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ласти"             │Итого:        │ 1,14  │0,14 │ 0,32 │ 0,28 │ 0,28  │ 0,12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┼──────────────┼───────┼─────┼──────┼──────┼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. │Управление социальной│- бюджет г.   │ 1,95  │0,39 │ 0,39 │ 0,39 │ 0,39  │ 0,39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щиты населения     │Белгорода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дминистрации        │      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. Белгорода         │      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┼──────────────┼───────┼─────┼──────┼──────┼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.│Администрация        │- бюджет      │ 1,570 │  -  │1,570 │  -   │   -   │  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Чернянского района   │Чернянского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йона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┼──────────────┼───────┼─────┼──────┼──────┼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.│Фонд поддержки детей,│- средства    │35,624 │  -  │7,164 │14,844│13,616 │  -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находящихся в трудной│Фонда         │       │     │      │ </w:t>
      </w:r>
      <w:hyperlink w:anchor="Par207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&lt;*&gt;</w:t>
        </w:r>
      </w:hyperlink>
      <w:r>
        <w:rPr>
          <w:rFonts w:cs="Courier New" w:ascii="Courier New" w:hAnsi="Courier New"/>
          <w:sz w:val="18"/>
          <w:szCs w:val="18"/>
        </w:rPr>
        <w:t xml:space="preserve">  │  </w:t>
      </w:r>
      <w:hyperlink w:anchor="Par207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&lt;*&gt;</w:t>
        </w:r>
      </w:hyperlink>
      <w:r>
        <w:rPr>
          <w:rFonts w:cs="Courier New" w:ascii="Courier New" w:hAnsi="Courier New"/>
          <w:sz w:val="18"/>
          <w:szCs w:val="18"/>
        </w:rPr>
        <w:t xml:space="preserve">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жизненной ситуации   │              │       │     │      │      │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┴─────────────────────┴──────────────┴───────┴─────┴──────┴──────┴───────┴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того по Программе - 863,3 млн. руб.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лн. руб.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28"/>
        <w:gridCol w:w="1547"/>
        <w:gridCol w:w="1309"/>
        <w:gridCol w:w="1190"/>
        <w:gridCol w:w="1309"/>
        <w:gridCol w:w="1309"/>
        <w:gridCol w:w="1547"/>
      </w:tblGrid>
      <w:tr>
        <w:trPr>
          <w:trHeight w:val="16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льный</w:t>
              <w:br/>
              <w:t xml:space="preserve">  бюджет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ластной</w:t>
              <w:br/>
              <w:t xml:space="preserve"> бюджет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- </w:t>
              <w:br/>
              <w:t xml:space="preserve"> жетные </w:t>
              <w:br/>
              <w:t>сред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 г.</w:t>
              <w:br/>
              <w:t>Белгор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  </w:t>
              <w:br/>
              <w:t xml:space="preserve"> Чернян- </w:t>
              <w:br/>
              <w:t xml:space="preserve">  ского  </w:t>
              <w:br/>
              <w:t xml:space="preserve"> района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 </w:t>
              <w:br/>
              <w:t xml:space="preserve">   Фонда   </w:t>
              <w:br/>
              <w:t xml:space="preserve"> поддержки </w:t>
              <w:br/>
              <w:t xml:space="preserve">  детей,   </w:t>
              <w:br/>
              <w:t>находящихся</w:t>
              <w:br/>
              <w:t xml:space="preserve"> в трудной </w:t>
              <w:br/>
              <w:t xml:space="preserve"> жизненной </w:t>
              <w:br/>
              <w:t xml:space="preserve"> ситуации  </w:t>
            </w:r>
          </w:p>
        </w:tc>
      </w:tr>
      <w:tr>
        <w:trPr>
          <w:trHeight w:val="40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2011 - </w:t>
              <w:br/>
              <w:t xml:space="preserve">2015 г.г.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9,9405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7,4955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6,72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95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70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,624   </w:t>
            </w:r>
          </w:p>
        </w:tc>
      </w:tr>
      <w:tr>
        <w:trPr>
          <w:trHeight w:val="40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.ч.:   </w:t>
              <w:br/>
              <w:t xml:space="preserve">2011 г.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6,64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,235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7,63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9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2 г.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8,5615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1,3015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8,28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9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70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,164   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3 г.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6,969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5,339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1,13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9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,844 </w:t>
            </w:r>
            <w:hyperlink w:anchor="Par207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4 г.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2,9715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4,0715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,9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9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,616 </w:t>
            </w:r>
            <w:hyperlink w:anchor="Par207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5 г.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4,7985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6,5485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8,78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9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2079"/>
      <w:bookmarkEnd w:id="10"/>
      <w:r>
        <w:rPr/>
        <w:t>&lt;*&gt; Средства гранта, планируемые к выделению Фондом поддержки детей, находящихся в трудной жизненной ситуации. Размер указанных сумм был указан в заявке на конкурс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1" w:name="Par2090"/>
      <w:bookmarkEnd w:id="11"/>
      <w:r>
        <w:rPr/>
        <w:t>Устройство пандусов зданий област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лечебно-профилактических учреждений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440"/>
        <w:gridCol w:w="777"/>
        <w:gridCol w:w="666"/>
        <w:gridCol w:w="666"/>
        <w:gridCol w:w="666"/>
        <w:gridCol w:w="666"/>
        <w:gridCol w:w="666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учреждений        </w:t>
              <w:br/>
              <w:t xml:space="preserve">           здравоохранения            </w:t>
            </w:r>
          </w:p>
        </w:tc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в том  </w:t>
              <w:br/>
              <w:t xml:space="preserve">  числе по годам (млн. руб.) 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ая клиническая больница        </w:t>
              <w:br/>
              <w:t xml:space="preserve">Святителя Иоасафа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госпиталь для ветеранов     </w:t>
              <w:br/>
              <w:t xml:space="preserve">войны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ая детская больница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ая клиническая                 </w:t>
              <w:br/>
              <w:t xml:space="preserve">психоневрологическая больница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ивенская психиатрическая больница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брово-Дворская психиатрическая      </w:t>
              <w:br/>
              <w:t xml:space="preserve">больница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ндровская психиатрическая больница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айворонская психиатрическая больница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кожно-венерологический      </w:t>
              <w:br/>
              <w:t xml:space="preserve">диспансер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противотуберкулезный        </w:t>
              <w:br/>
              <w:t xml:space="preserve">диспансер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онкологический диспансер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ая областная             </w:t>
              <w:br/>
              <w:t xml:space="preserve">туберкулезная больница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противотуберкулезный      </w:t>
              <w:br/>
              <w:t xml:space="preserve">диспансер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центр восстановительной     </w:t>
              <w:br/>
              <w:t>медицины и реабилитации ветеранов войн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областной центр          </w:t>
              <w:br/>
              <w:t xml:space="preserve">восстановительной медицины и          </w:t>
              <w:br/>
              <w:t xml:space="preserve">реабилитации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ий                           </w:t>
              <w:br/>
              <w:t xml:space="preserve">информационно-аналитический центр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-Таволжанская больница            </w:t>
              <w:br/>
              <w:t xml:space="preserve">восстановительного лечения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ластная станция переливания крови г.</w:t>
              <w:br/>
              <w:t xml:space="preserve">Белгорода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детский санаторий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детский санаторий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областной детский       </w:t>
              <w:br/>
              <w:t xml:space="preserve">санаторий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анаторий "Красиво"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специализированный дом   </w:t>
              <w:br/>
              <w:t xml:space="preserve">ребенка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медицинский центр "Резерв"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е патологоанатомическое бюро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центр СПИД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юро судебно-медицинской экспертизы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ластной наркологический диспансер г.</w:t>
              <w:br/>
              <w:t xml:space="preserve">Белгорода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центр медицинской           </w:t>
              <w:br/>
              <w:t xml:space="preserve">профилактики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ий противотуберкулезный       </w:t>
              <w:br/>
              <w:t xml:space="preserve">диспансер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ая инфекционная больница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медицинский колледж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ластная станция переливания крови г.</w:t>
              <w:br/>
              <w:t xml:space="preserve">Губкина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нция переливания крови г. Старый   </w:t>
              <w:br/>
              <w:t xml:space="preserve">Оскол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ластная станция переливания крови г.</w:t>
              <w:br/>
              <w:t xml:space="preserve">Новый Оскол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ластной наркологический диспансер г.</w:t>
              <w:br/>
              <w:t xml:space="preserve">Старый Оскол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3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6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6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2" w:name="Par2206"/>
      <w:bookmarkEnd w:id="12"/>
      <w:r>
        <w:rPr/>
        <w:t>Устройство пандусов зданий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лечебно-профилактических учреждений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3774"/>
        <w:gridCol w:w="777"/>
        <w:gridCol w:w="666"/>
        <w:gridCol w:w="666"/>
        <w:gridCol w:w="888"/>
        <w:gridCol w:w="888"/>
        <w:gridCol w:w="888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учреждений     </w:t>
              <w:br/>
              <w:t xml:space="preserve">        здравоохранения         </w:t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  </w:t>
              <w:br/>
              <w:t xml:space="preserve">  в том числе по годам (млн. руб.) 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ая ЦРБ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6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54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54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ая ЦРБ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3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8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8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8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ая ЦРБ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8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уйская ЦРБ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6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88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88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88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ая ЦРБ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0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8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ая ЦРБ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3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4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4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6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ая ЦРБ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5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52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52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52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ая ЦРБ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1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0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ая ЦРБ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0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2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5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6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ая ЦРБ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2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4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4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4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ая ЦРБ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2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6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6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6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ая ЦРБ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2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4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4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4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ая ЦРБ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9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0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ая ЦРБ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2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6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6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6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ая ЦРБ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5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86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86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86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ая ЦРБ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0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0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ая ЦРБ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6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54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54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ая ЦРБ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2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4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4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4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ая ЦРБ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0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4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ая ЦРБ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8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5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4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8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ая ЦРБ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22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22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4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чебные учреждения г. Белгорода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8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86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чебные учреждения Губкинского </w:t>
              <w:br/>
              <w:t xml:space="preserve">городского округа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8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чебные учреждения             </w:t>
              <w:br/>
              <w:t xml:space="preserve">Старооскольского городского     </w:t>
              <w:br/>
              <w:t xml:space="preserve">округа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0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,6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08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11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44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РБ - центральная районная больниц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3" w:name="Par2280"/>
      <w:bookmarkEnd w:id="13"/>
      <w:r>
        <w:rPr/>
        <w:t>Установка световой и звуковой информирующей сигн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зданий областных лечебно-профилактических учреждений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329"/>
        <w:gridCol w:w="777"/>
        <w:gridCol w:w="666"/>
        <w:gridCol w:w="777"/>
        <w:gridCol w:w="666"/>
        <w:gridCol w:w="666"/>
        <w:gridCol w:w="666"/>
      </w:tblGrid>
      <w:tr>
        <w:trPr>
          <w:trHeight w:val="72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учреждений       </w:t>
              <w:br/>
              <w:t xml:space="preserve">           здравоохранения           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</w:t>
              <w:br/>
              <w:t xml:space="preserve">  в том числе по годам   </w:t>
              <w:br/>
              <w:t xml:space="preserve">       (млн. руб.)      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ая клиническая больница       </w:t>
              <w:br/>
              <w:t xml:space="preserve">Святителя Иоасафа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госпиталь для ветеранов    </w:t>
              <w:br/>
              <w:t xml:space="preserve">войны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ая детская больница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ая клиническая                </w:t>
              <w:br/>
              <w:t xml:space="preserve">психоневрологическая больница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ивенская психиатрическая больница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брово-Дворская психиатрическая     </w:t>
              <w:br/>
              <w:t xml:space="preserve">больница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ндровская психиатрическая больница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ая психиатрическая        </w:t>
              <w:br/>
              <w:t xml:space="preserve">больница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кожно-венерологический     </w:t>
              <w:br/>
              <w:t xml:space="preserve">диспансер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противотуберкулезный       </w:t>
              <w:br/>
              <w:t xml:space="preserve">диспансер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онкологический диспансер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ая областная            </w:t>
              <w:br/>
              <w:t xml:space="preserve">туберкулезная больница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противотуберкулезный     </w:t>
              <w:br/>
              <w:t xml:space="preserve">диспансер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центр восстановительной    </w:t>
              <w:br/>
              <w:t xml:space="preserve">медицины и реабилитации ветеранов    </w:t>
              <w:br/>
              <w:t xml:space="preserve">войн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областной центр         </w:t>
              <w:br/>
              <w:t xml:space="preserve">восстановительной медицины и         </w:t>
              <w:br/>
              <w:t xml:space="preserve">реабилитации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ий                          </w:t>
              <w:br/>
              <w:t xml:space="preserve">информационно-аналитический центр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-Таволжанская больница           </w:t>
              <w:br/>
              <w:t xml:space="preserve">восстановительного лечения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ая станция переливания крови  </w:t>
              <w:br/>
              <w:t xml:space="preserve">г. Белгорода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детский санаторий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детский санаторий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областной детский      </w:t>
              <w:br/>
              <w:t xml:space="preserve">санаторий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анаторий "Красиво"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специализированный дом  </w:t>
              <w:br/>
              <w:t xml:space="preserve">ребенка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медицинский центр "Резерв"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е патологоанатомическое бюро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центр СПИД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юро судебно-медицинской экспертизы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наркологический диспансер  </w:t>
              <w:br/>
              <w:t xml:space="preserve">г. Белгорода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центр медицинской          </w:t>
              <w:br/>
              <w:t xml:space="preserve">профилактики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ий противотуберкулезный      </w:t>
              <w:br/>
              <w:t xml:space="preserve">диспансер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ая инфекционная больница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медицинский колледж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нция переливания крови г. Губкина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нция переливания крови г. Старый  </w:t>
              <w:br/>
              <w:t xml:space="preserve">Оскол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нция переливания крови г. Новый   </w:t>
              <w:br/>
              <w:t xml:space="preserve">Оскол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наркологический диспансер  </w:t>
              <w:br/>
              <w:t xml:space="preserve">г. Старый Оскол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7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7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4" w:name="Par2398"/>
      <w:bookmarkEnd w:id="14"/>
      <w:r>
        <w:rPr/>
        <w:t>Установка световой и звуковой информирующей</w:t>
      </w:r>
    </w:p>
    <w:p>
      <w:pPr>
        <w:pStyle w:val="Normal"/>
        <w:widowControl w:val="false"/>
        <w:autoSpaceDE w:val="false"/>
        <w:jc w:val="center"/>
        <w:rPr/>
      </w:pPr>
      <w:r>
        <w:rPr/>
        <w:t>сигнализации зданий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лечебно-профилактических учреждений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3552"/>
        <w:gridCol w:w="777"/>
        <w:gridCol w:w="666"/>
        <w:gridCol w:w="888"/>
        <w:gridCol w:w="888"/>
        <w:gridCol w:w="888"/>
        <w:gridCol w:w="888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учреждений    </w:t>
              <w:br/>
              <w:t xml:space="preserve">       здравоохранения        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   </w:t>
              <w:br/>
              <w:t xml:space="preserve">   в том числе по годам (млн. руб.)  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2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ая ЦРБ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9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2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2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5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5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ая ЦРБ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7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8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8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8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83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ая ЦРБ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9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6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6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6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93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уйская ЦРБ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0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87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3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3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3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ая ЦРБ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3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3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3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21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ая ЦРБ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6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3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6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6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58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ая ЦРБ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8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5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5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5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5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ая ЦРБ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1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1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1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13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ая ЦРБ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1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3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3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23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ая ЦРБ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07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3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3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3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ая ЦРБ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4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6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6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6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68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ая ЦРБ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07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3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3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3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ая ЦРБ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0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6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6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6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63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ая ЦРБ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6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1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8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8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83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ая ЦРБ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8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3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3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3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ая ЦРБ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3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3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3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21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ая ЦРБ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2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5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5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5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ая ЦРБ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07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3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3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3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ая ЦРБ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3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1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1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1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43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ая ЦРБ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2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87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8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8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3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ая ЦРБ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3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1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1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1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4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чебные учреждения г.        </w:t>
              <w:br/>
              <w:t xml:space="preserve">Белгорода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7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7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чебные учреждения           </w:t>
              <w:br/>
              <w:t xml:space="preserve">Губкинского городского округа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8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8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1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18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чебные учреждения           </w:t>
              <w:br/>
              <w:t xml:space="preserve">Старооскольского городского   </w:t>
              <w:br/>
              <w:t xml:space="preserve">округа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7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7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05</w:t>
            </w:r>
          </w:p>
        </w:tc>
      </w:tr>
      <w:tr>
        <w:trPr/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,50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21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16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013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РБ - центральная районная больн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5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5" w:name="Par2474"/>
      <w:bookmarkEnd w:id="15"/>
      <w:r>
        <w:rPr/>
        <w:t>Оборудование универсальными кабинами санузлов зда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областных лечебно-профилактических учреждений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107"/>
        <w:gridCol w:w="777"/>
        <w:gridCol w:w="666"/>
        <w:gridCol w:w="666"/>
        <w:gridCol w:w="777"/>
        <w:gridCol w:w="777"/>
        <w:gridCol w:w="777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учреждений      </w:t>
              <w:br/>
              <w:t xml:space="preserve">          здравоохранения          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</w:t>
              <w:br/>
              <w:t xml:space="preserve">в том числе по годам (млн. руб.)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ая клиническая больница     </w:t>
              <w:br/>
              <w:t xml:space="preserve">Святителя Иоасафа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госпиталь для ветеранов  </w:t>
              <w:br/>
              <w:t xml:space="preserve">войны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ая детская больница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ая клиническая              </w:t>
              <w:br/>
              <w:t xml:space="preserve">психоневрологическая больница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ивенская психиатрическая больница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брово-Дворская психиатрическая   </w:t>
              <w:br/>
              <w:t xml:space="preserve">больница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ндровская психиатрическая        </w:t>
              <w:br/>
              <w:t xml:space="preserve">больница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ая психиатрическая      </w:t>
              <w:br/>
              <w:t xml:space="preserve">больница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кожно-венерологический   </w:t>
              <w:br/>
              <w:t xml:space="preserve">диспансер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противотуберкулезный     </w:t>
              <w:br/>
              <w:t xml:space="preserve">диспансер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онкологический диспансер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ая областная          </w:t>
              <w:br/>
              <w:t xml:space="preserve">туберкулезная больница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противотуберкулезный   </w:t>
              <w:br/>
              <w:t xml:space="preserve">диспансер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центр восстановительной  </w:t>
              <w:br/>
              <w:t xml:space="preserve">медицины и реабилитации ветеранов  </w:t>
              <w:br/>
              <w:t xml:space="preserve">войн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областной центр       </w:t>
              <w:br/>
              <w:t xml:space="preserve">восстановительной медицины и       </w:t>
              <w:br/>
              <w:t xml:space="preserve">реабилитации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ий                        </w:t>
              <w:br/>
              <w:t xml:space="preserve">информационно-аналитический центр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-Таволжанская больница         </w:t>
              <w:br/>
              <w:t xml:space="preserve">восстановительного лечения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ластная станция переливания крови</w:t>
              <w:br/>
              <w:t xml:space="preserve">г. Белгорода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детский санаторий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детский санаторий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областной детский    </w:t>
              <w:br/>
              <w:t xml:space="preserve">санаторий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анаторий "Красиво"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лгородский специализированный дом</w:t>
              <w:br/>
              <w:t xml:space="preserve">ребенка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медицинский центр        </w:t>
              <w:br/>
              <w:t xml:space="preserve">"Резерв"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е патологоанатомическое    </w:t>
              <w:br/>
              <w:t xml:space="preserve">бюро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центр СПИД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ро судебно-медицинской экспертизы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ластной наркологический диспансер</w:t>
              <w:br/>
              <w:t xml:space="preserve">г. Белгорода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центр медицинской        </w:t>
              <w:br/>
              <w:t xml:space="preserve">профилактики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ий противотуберкулезный    </w:t>
              <w:br/>
              <w:t xml:space="preserve">диспансер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ая инфекционная больница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рооскольский медицинский коллед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нция переливания крови г.       </w:t>
              <w:br/>
              <w:t xml:space="preserve">Губкина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нция переливания крови г. Старый</w:t>
              <w:br/>
              <w:t xml:space="preserve">Оскол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нция переливания крови г. Новый </w:t>
              <w:br/>
              <w:t xml:space="preserve">Оскол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ластной наркологический диспансер</w:t>
              <w:br/>
              <w:t xml:space="preserve">г. Старый Оскол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,7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,0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7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6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6" w:name="Par2595"/>
      <w:bookmarkEnd w:id="16"/>
      <w:r>
        <w:rPr/>
        <w:t>Оборудование универсальными кабинами санузлов зда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х лечебно-профилактических учреждений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218"/>
        <w:gridCol w:w="777"/>
        <w:gridCol w:w="666"/>
        <w:gridCol w:w="666"/>
        <w:gridCol w:w="777"/>
        <w:gridCol w:w="777"/>
        <w:gridCol w:w="666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учреждений       </w:t>
              <w:br/>
              <w:t xml:space="preserve">          здравоохранения           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в том   </w:t>
              <w:br/>
              <w:t xml:space="preserve">   числе по годам (млн. руб.)  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ая ЦРБ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ая ЦРБ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ая ЦРБ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уйская ЦРБ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ая ЦРБ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ая ЦРБ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ая ЦРБ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ая ЦРБ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ая ЦРБ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ая ЦРБ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ая ЦРБ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ая ЦРБ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ая ЦРБ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ая ЦРБ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ая ЦРБ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ая ЦРБ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ая ЦРБ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ая ЦРБ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ая ЦРБ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ая ЦРБ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ая ЦРБ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чебные учреждения г. Белгорода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5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2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чебные учреждения Губкинского     </w:t>
              <w:br/>
              <w:t xml:space="preserve">городского округа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7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7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чебные учреждения Старооскольского</w:t>
              <w:br/>
              <w:t xml:space="preserve">городского округа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0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87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12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,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,7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7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РБ - центральная районная больн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7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7" w:name="Par2668"/>
      <w:bookmarkEnd w:id="17"/>
      <w:r>
        <w:rPr/>
        <w:t>Переоборудование лифтов зданий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лечебно-профилактических учреждений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218"/>
        <w:gridCol w:w="777"/>
        <w:gridCol w:w="666"/>
        <w:gridCol w:w="666"/>
        <w:gridCol w:w="777"/>
        <w:gridCol w:w="777"/>
        <w:gridCol w:w="666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учреждений       </w:t>
              <w:br/>
              <w:t xml:space="preserve">          здравоохранения           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в том   </w:t>
              <w:br/>
              <w:t xml:space="preserve">   числе по годам (млн. руб.)  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ая ЦРБ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ая ЦРБ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ая ЦРБ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уйская ЦРБ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ая ЦРБ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ая ЦРБ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ая ЦРБ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ая ЦРБ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ая ЦРБ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7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7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ая ЦРБ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ая ЦРБ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ая ЦРБ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ая ЦРБ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ая ЦРБ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ая ЦРБ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ая ЦРБ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7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7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ая ЦРБ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ая ЦРБ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ая ЦРБ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ая ЦРБ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7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7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ая ЦРБ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чебные учреждения г. Белгород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чебные учреждения Губкинского     </w:t>
              <w:br/>
              <w:t xml:space="preserve">городского округа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,4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7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7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чебные учреждения Старооскольского</w:t>
              <w:br/>
              <w:t xml:space="preserve">городского округа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,4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7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7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1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,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,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РБ - центральная районная больн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8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8" w:name="Par2741"/>
      <w:bookmarkEnd w:id="18"/>
      <w:r>
        <w:rPr/>
        <w:t>Устройство пандусов в государственных и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образовательных учреждениях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3219"/>
        <w:gridCol w:w="888"/>
        <w:gridCol w:w="888"/>
        <w:gridCol w:w="888"/>
        <w:gridCol w:w="888"/>
        <w:gridCol w:w="888"/>
        <w:gridCol w:w="888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чреждения образования,  </w:t>
              <w:br/>
              <w:t xml:space="preserve">  муниципальные районы и   </w:t>
              <w:br/>
              <w:t xml:space="preserve">     городские округа      </w:t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    </w:t>
              <w:br/>
              <w:t xml:space="preserve">    в том числе по годам (млн. руб.)    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1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2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"Белгородский инженерный   </w:t>
              <w:br/>
              <w:t xml:space="preserve">юношеский лицей"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тр дистанционного       </w:t>
              <w:br/>
              <w:t>образования детей-инвалидов</w:t>
              <w:br/>
              <w:t xml:space="preserve">г. Старый Оскол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ий район и г.    </w:t>
              <w:br/>
              <w:t xml:space="preserve">Алексеевка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район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район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Валуйки и Валуйский     </w:t>
              <w:br/>
              <w:t xml:space="preserve">район   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ий район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ий район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район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ий городской округ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район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ий район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ий район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ий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ий район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ий район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ий район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ий район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ий район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городской  </w:t>
              <w:br/>
              <w:t xml:space="preserve">округ   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ий район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район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ий район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род Белгород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17</w:t>
            </w:r>
          </w:p>
        </w:tc>
      </w:tr>
      <w:tr>
        <w:trPr/>
        <w:tc>
          <w:tcPr>
            <w:tcW w:w="3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,0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0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0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9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9" w:name="Par2816"/>
      <w:bookmarkEnd w:id="19"/>
      <w:r>
        <w:rPr/>
        <w:t>Расширение дверных проемов в государств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муниципальных образовательных учреждениях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3774"/>
        <w:gridCol w:w="777"/>
        <w:gridCol w:w="666"/>
        <w:gridCol w:w="666"/>
        <w:gridCol w:w="888"/>
        <w:gridCol w:w="888"/>
        <w:gridCol w:w="888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чреждения образования,     </w:t>
              <w:br/>
              <w:t xml:space="preserve">     муниципальные районы       </w:t>
              <w:br/>
              <w:t xml:space="preserve">       и городские округа       </w:t>
            </w:r>
          </w:p>
        </w:tc>
        <w:tc>
          <w:tcPr>
            <w:tcW w:w="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  </w:t>
              <w:br/>
              <w:t xml:space="preserve">  в том числе по годам (млн. руб.) 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"Белгородский инженерный        </w:t>
              <w:br/>
              <w:t xml:space="preserve">юношеский лицей"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 дистанционного образования</w:t>
              <w:br/>
              <w:t xml:space="preserve">детей-инвалидов г. Старый Оскол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 дистанционного образования</w:t>
              <w:br/>
              <w:t xml:space="preserve">детей-инвалидов г. Валуйки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ий район и г.         </w:t>
              <w:br/>
              <w:t xml:space="preserve">Алексеевка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район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район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Валуйки и Валуйский район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ий район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ий район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район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ий городской округ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ий район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ий район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ий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ий район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ий район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ий район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ий район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городской округ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район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ий район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род Белгород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4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252</w:t>
            </w:r>
          </w:p>
        </w:tc>
      </w:tr>
      <w:tr>
        <w:trPr/>
        <w:tc>
          <w:tcPr>
            <w:tcW w:w="4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8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61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61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63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0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0" w:name="Par2891"/>
      <w:bookmarkEnd w:id="20"/>
      <w:r>
        <w:rPr/>
        <w:t>Оборудование универсальными кабинами</w:t>
      </w:r>
    </w:p>
    <w:p>
      <w:pPr>
        <w:pStyle w:val="Normal"/>
        <w:widowControl w:val="false"/>
        <w:autoSpaceDE w:val="false"/>
        <w:jc w:val="center"/>
        <w:rPr/>
      </w:pPr>
      <w:r>
        <w:rPr/>
        <w:t>санузлов в государственных и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образовательных учреждениях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218"/>
        <w:gridCol w:w="888"/>
        <w:gridCol w:w="666"/>
        <w:gridCol w:w="666"/>
        <w:gridCol w:w="666"/>
        <w:gridCol w:w="666"/>
        <w:gridCol w:w="777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чреждения образования,       </w:t>
              <w:br/>
              <w:t xml:space="preserve">        муниципальные районы        </w:t>
              <w:br/>
              <w:t xml:space="preserve">         и городские округа         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</w:t>
              <w:br/>
              <w:t>в том числе по годам (млн. руб.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"Белгородский инженерный юношеский  </w:t>
              <w:br/>
              <w:t xml:space="preserve">лицей"           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тр дистанционного образования    </w:t>
              <w:br/>
              <w:t xml:space="preserve">детей-инвалидов г. Старый Оскол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тр дистанционного образования    </w:t>
              <w:br/>
              <w:t xml:space="preserve">детей-инвалидов г. Валуйки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ий район и г. Алексеевка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район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район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Валуйки и Валуйский район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ий район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ий район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район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ий городской округ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район  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ий район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ий район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ий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ий район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ий район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ий район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ий район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ий район 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городской округ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ий район 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район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ий район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род Белгород   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45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92</w:t>
            </w:r>
          </w:p>
        </w:tc>
      </w:tr>
      <w:tr>
        <w:trPr/>
        <w:tc>
          <w:tcPr>
            <w:tcW w:w="4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6,3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,3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1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1" w:name="Par2966"/>
      <w:bookmarkEnd w:id="21"/>
      <w:r>
        <w:rPr/>
        <w:t>Приобретение специализированных низкопо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автобусов для образовательных учреждений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440"/>
        <w:gridCol w:w="777"/>
        <w:gridCol w:w="666"/>
        <w:gridCol w:w="666"/>
        <w:gridCol w:w="666"/>
        <w:gridCol w:w="666"/>
        <w:gridCol w:w="666"/>
      </w:tblGrid>
      <w:tr>
        <w:trPr>
          <w:trHeight w:val="72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учреждений образования  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</w:t>
              <w:br/>
              <w:t xml:space="preserve">  в том числе по годам  </w:t>
              <w:br/>
              <w:t xml:space="preserve">      (млн. руб.)      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"Белгородский инженерный юношеский    </w:t>
              <w:br/>
              <w:t xml:space="preserve">лицей"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тр дистанционного образования      </w:t>
              <w:br/>
              <w:t xml:space="preserve">детей-инвалидов г. Старый Оскол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тр дистанционного образования      </w:t>
              <w:br/>
              <w:t xml:space="preserve">детей-инвалидов г. Валуйки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2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2" w:name="Par2997"/>
      <w:bookmarkEnd w:id="22"/>
      <w:r>
        <w:rPr/>
        <w:t>Устройство пандусов зданий государственных и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й культуры и искусства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440"/>
        <w:gridCol w:w="777"/>
        <w:gridCol w:w="666"/>
        <w:gridCol w:w="666"/>
        <w:gridCol w:w="666"/>
        <w:gridCol w:w="666"/>
        <w:gridCol w:w="666"/>
      </w:tblGrid>
      <w:tr>
        <w:trPr>
          <w:trHeight w:val="72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чреждения культуры и искусства,   </w:t>
              <w:br/>
              <w:t xml:space="preserve">   муниципальные районы и городские   </w:t>
              <w:br/>
              <w:t xml:space="preserve">                округа                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</w:t>
              <w:br/>
              <w:t xml:space="preserve">  в том числе по годам  </w:t>
              <w:br/>
              <w:t xml:space="preserve">      (млн. руб.)      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ая государственная          </w:t>
              <w:br/>
              <w:t xml:space="preserve">специальная библиотека для слепых     </w:t>
              <w:br/>
              <w:t xml:space="preserve">имени В.Я.Ерошенко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государственный театр    </w:t>
              <w:br/>
              <w:t xml:space="preserve">кукол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государственный центр    </w:t>
              <w:br/>
              <w:t xml:space="preserve">народного творчества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государственный          </w:t>
              <w:br/>
              <w:t xml:space="preserve">историко-краеведческий музей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ая государственная          </w:t>
              <w:br/>
              <w:t xml:space="preserve">библиотека А.А.Лиханова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ий район и г. Алексеевка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3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3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8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8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1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1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Валуйки и Валуйский район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,3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9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9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ий городской округ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район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2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26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,1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3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38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ий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8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0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8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8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8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5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5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ий район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6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6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городской округ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,6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6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ий район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9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9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0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род Белгород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,9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,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,3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3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3" w:name="Par3079"/>
      <w:bookmarkEnd w:id="23"/>
      <w:r>
        <w:rPr/>
        <w:t>Устройство подъемных механизмов зданий государств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муниципальных учреждений культуры и искусства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440"/>
        <w:gridCol w:w="777"/>
        <w:gridCol w:w="666"/>
        <w:gridCol w:w="666"/>
        <w:gridCol w:w="666"/>
        <w:gridCol w:w="666"/>
        <w:gridCol w:w="666"/>
      </w:tblGrid>
      <w:tr>
        <w:trPr>
          <w:trHeight w:val="72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чреждения культуры и         </w:t>
              <w:br/>
              <w:t xml:space="preserve">       искусства, муниципальные       </w:t>
              <w:br/>
              <w:t xml:space="preserve">      районы и городские округа       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</w:t>
              <w:br/>
              <w:t xml:space="preserve">  в том числе по годам  </w:t>
              <w:br/>
              <w:t xml:space="preserve">      (млн. руб.)      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ая государственная          </w:t>
              <w:br/>
              <w:t xml:space="preserve">специальная библиотека для слепых     </w:t>
              <w:br/>
              <w:t xml:space="preserve">имени В.Я.Ерошенко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государственный театр    </w:t>
              <w:br/>
              <w:t xml:space="preserve">кукол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государственный центр    </w:t>
              <w:br/>
              <w:t xml:space="preserve">народного творчества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государственный          </w:t>
              <w:br/>
              <w:t xml:space="preserve">историко-краеведческий музей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ий район и г. Алексеевка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,1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,1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Валуйки и Валуйский район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,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,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3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3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район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,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,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,3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,3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,0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2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2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2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2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,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,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,0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,0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ий район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городской округ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,7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,7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ий район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,7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7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,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,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род Белгород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0,3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,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,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4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4" w:name="Par3152"/>
      <w:bookmarkEnd w:id="24"/>
      <w:r>
        <w:rPr/>
        <w:t>Оборудование универсальными кабинами санузлов</w:t>
      </w:r>
    </w:p>
    <w:p>
      <w:pPr>
        <w:pStyle w:val="Normal"/>
        <w:widowControl w:val="false"/>
        <w:autoSpaceDE w:val="false"/>
        <w:jc w:val="center"/>
        <w:rPr/>
      </w:pPr>
      <w:r>
        <w:rPr/>
        <w:t>зданий государственных и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й культуры и искусства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218"/>
        <w:gridCol w:w="777"/>
        <w:gridCol w:w="666"/>
        <w:gridCol w:w="666"/>
        <w:gridCol w:w="666"/>
        <w:gridCol w:w="777"/>
        <w:gridCol w:w="777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чреждения культуры и        </w:t>
              <w:br/>
              <w:t xml:space="preserve">      искусства, муниципальные      </w:t>
              <w:br/>
              <w:t xml:space="preserve">     районы и городские округа      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</w:t>
              <w:br/>
              <w:t xml:space="preserve"> том числе по годам (млн. руб.)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ая государственная        </w:t>
              <w:br/>
              <w:t xml:space="preserve">специальная библиотека для слепых   </w:t>
              <w:br/>
              <w:t xml:space="preserve">имени В.Я.Ерошенко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государственный театр  </w:t>
              <w:br/>
              <w:t xml:space="preserve">кукол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государственный центр  </w:t>
              <w:br/>
              <w:t xml:space="preserve">народного творчества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государственный        </w:t>
              <w:br/>
              <w:t xml:space="preserve">историко-краеведческий музей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ая государственная        </w:t>
              <w:br/>
              <w:t xml:space="preserve">библиотека А.А.Лиханова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ий район и г. Алексеевка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Валуйки и Валуйский район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ий городской округ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ий район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городской округ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4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1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6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род Белгород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,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7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5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5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5" w:name="Par3234"/>
      <w:bookmarkEnd w:id="25"/>
      <w:r>
        <w:rPr/>
        <w:t>Устройство пандусов в спортивных учреждениях</w:t>
      </w:r>
    </w:p>
    <w:p>
      <w:pPr>
        <w:pStyle w:val="Normal"/>
        <w:widowControl w:val="false"/>
        <w:autoSpaceDE w:val="false"/>
        <w:jc w:val="center"/>
        <w:rPr/>
      </w:pPr>
      <w:r>
        <w:rPr/>
        <w:t>и сооружениях городов и районов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218"/>
        <w:gridCol w:w="777"/>
        <w:gridCol w:w="666"/>
        <w:gridCol w:w="666"/>
        <w:gridCol w:w="666"/>
        <w:gridCol w:w="777"/>
        <w:gridCol w:w="777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муниципальных     </w:t>
              <w:br/>
              <w:t xml:space="preserve">    районов и городских округов     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</w:t>
              <w:br/>
              <w:t>в том числе по годам (млн. руб.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ий район и г. Алексеевка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род Белгород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Валуйки и Валуйский район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ий городской округ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ий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городской округ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  <w:tr>
        <w:trPr/>
        <w:tc>
          <w:tcPr>
            <w:tcW w:w="4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,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,7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,7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6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6" w:name="Par3299"/>
      <w:bookmarkEnd w:id="26"/>
      <w:r>
        <w:rPr/>
        <w:t>Установка световой и звуковой информирующей</w:t>
      </w:r>
    </w:p>
    <w:p>
      <w:pPr>
        <w:pStyle w:val="Normal"/>
        <w:widowControl w:val="false"/>
        <w:autoSpaceDE w:val="false"/>
        <w:jc w:val="center"/>
        <w:rPr/>
      </w:pPr>
      <w:r>
        <w:rPr/>
        <w:t>сигнализации в спортивных учреждениях</w:t>
      </w:r>
    </w:p>
    <w:p>
      <w:pPr>
        <w:pStyle w:val="Normal"/>
        <w:widowControl w:val="false"/>
        <w:autoSpaceDE w:val="false"/>
        <w:jc w:val="center"/>
        <w:rPr/>
      </w:pPr>
      <w:r>
        <w:rPr/>
        <w:t>и сооружениях городов и районов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218"/>
        <w:gridCol w:w="777"/>
        <w:gridCol w:w="666"/>
        <w:gridCol w:w="666"/>
        <w:gridCol w:w="666"/>
        <w:gridCol w:w="777"/>
        <w:gridCol w:w="777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муниципальных     </w:t>
              <w:br/>
              <w:t xml:space="preserve">    районов и городских округов     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</w:t>
              <w:br/>
              <w:t>в том числе по годам (млн. руб.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ий район и г. Алексеевка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род Белгород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Валуйки и Валуйский район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ий городской округ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ий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городской округ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3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</w:tr>
      <w:tr>
        <w:trPr/>
        <w:tc>
          <w:tcPr>
            <w:tcW w:w="4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,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8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85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7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7" w:name="Par3365"/>
      <w:bookmarkEnd w:id="27"/>
      <w:r>
        <w:rPr/>
        <w:t>Устройство пандусов в зданиях областных государств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стационарных учреждений социального обслужи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истемы социальной защиты населения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218"/>
        <w:gridCol w:w="777"/>
        <w:gridCol w:w="666"/>
        <w:gridCol w:w="666"/>
        <w:gridCol w:w="666"/>
        <w:gridCol w:w="777"/>
        <w:gridCol w:w="777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учреждений области   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</w:t>
              <w:br/>
              <w:t>в том числе по годам (млн. руб.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психоневрологический    </w:t>
              <w:br/>
              <w:t xml:space="preserve">интернат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психоневрологический    </w:t>
              <w:br/>
              <w:t xml:space="preserve">интернат N 1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психоневрологический  </w:t>
              <w:br/>
              <w:t xml:space="preserve">интернат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льшетроицкий детский дом-интернат </w:t>
              <w:br/>
              <w:t xml:space="preserve">для умственно отсталых детей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омаровский дом-интернат для        </w:t>
              <w:br/>
              <w:t xml:space="preserve">престарелых и инвалидов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дом-интернат для    </w:t>
              <w:br/>
              <w:t xml:space="preserve">престарелых и инвалидов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ий дом ветеранов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плексный центр по реабилитации   </w:t>
              <w:br/>
              <w:t xml:space="preserve">лиц без определенного места         </w:t>
              <w:br/>
              <w:t>жительства и граждан, освободившихся</w:t>
              <w:br/>
              <w:t xml:space="preserve">из мест лишения свободы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1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ластной социально-реабилитационный</w:t>
              <w:br/>
              <w:t xml:space="preserve">центр для несовершеннолетних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</w:tr>
      <w:tr>
        <w:trPr/>
        <w:tc>
          <w:tcPr>
            <w:tcW w:w="4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8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4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8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8" w:name="Par3415"/>
      <w:bookmarkEnd w:id="28"/>
      <w:r>
        <w:rPr/>
        <w:t>Устройство пандусов в зданиях управлений (отделов)</w:t>
      </w:r>
    </w:p>
    <w:p>
      <w:pPr>
        <w:pStyle w:val="Normal"/>
        <w:widowControl w:val="false"/>
        <w:autoSpaceDE w:val="false"/>
        <w:jc w:val="center"/>
        <w:rPr/>
      </w:pPr>
      <w:r>
        <w:rPr/>
        <w:t>социальной защиты населения городов и районов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218"/>
        <w:gridCol w:w="777"/>
        <w:gridCol w:w="666"/>
        <w:gridCol w:w="666"/>
        <w:gridCol w:w="666"/>
        <w:gridCol w:w="777"/>
        <w:gridCol w:w="777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муниципальных     </w:t>
              <w:br/>
              <w:t xml:space="preserve">    районов и городских округов     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</w:t>
              <w:br/>
              <w:t>в том числе по годам (млн. руб.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ий район и г. Алексеевка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род Белгород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Валуйки Валуйский район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ий городской округ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ий район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городской округ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</w:tr>
      <w:tr>
        <w:trPr/>
        <w:tc>
          <w:tcPr>
            <w:tcW w:w="4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3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8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2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19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9" w:name="Par3480"/>
      <w:bookmarkEnd w:id="29"/>
      <w:r>
        <w:rPr/>
        <w:t>Устройство подъемных механизмов в зданиях област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ых стационарных учреждений социа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обслуживания системы социальной защиты населения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218"/>
        <w:gridCol w:w="777"/>
        <w:gridCol w:w="666"/>
        <w:gridCol w:w="666"/>
        <w:gridCol w:w="666"/>
        <w:gridCol w:w="777"/>
        <w:gridCol w:w="777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учреждений области   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</w:t>
              <w:br/>
              <w:t>в том числе по годам (млн. руб.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психоневрологический    </w:t>
              <w:br/>
              <w:t xml:space="preserve">интернат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психоневрологический    </w:t>
              <w:br/>
              <w:t xml:space="preserve">интернат N 1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психоневрологический  </w:t>
              <w:br/>
              <w:t xml:space="preserve">интернат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ий дом-интернат для     </w:t>
              <w:br/>
              <w:t xml:space="preserve">престарелых и инвалидов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дом-интернат для        </w:t>
              <w:br/>
              <w:t xml:space="preserve">престарелых и инвалидов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омаровский дом-интернат для        </w:t>
              <w:br/>
              <w:t xml:space="preserve">престарелых и инвалидов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дом-интернат для    </w:t>
              <w:br/>
              <w:t xml:space="preserve">престарелых и инвалидов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ий дом ветеранов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плексный центр по реабилитации   </w:t>
              <w:br/>
              <w:t xml:space="preserve">лиц без определенного места         </w:t>
              <w:br/>
              <w:t>жительства и граждан, освободившихся</w:t>
              <w:br/>
              <w:t xml:space="preserve">из мест лишения свободы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</w:tr>
      <w:tr>
        <w:trPr/>
        <w:tc>
          <w:tcPr>
            <w:tcW w:w="4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,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3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8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35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20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0" w:name="Par3530"/>
      <w:bookmarkEnd w:id="30"/>
      <w:r>
        <w:rPr/>
        <w:t>Устройство подъемных механизмов в зданиях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й (отделов) социальной защиты</w:t>
      </w:r>
    </w:p>
    <w:p>
      <w:pPr>
        <w:pStyle w:val="Normal"/>
        <w:widowControl w:val="false"/>
        <w:autoSpaceDE w:val="false"/>
        <w:jc w:val="center"/>
        <w:rPr/>
      </w:pPr>
      <w:r>
        <w:rPr/>
        <w:t>населения городов и районов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218"/>
        <w:gridCol w:w="777"/>
        <w:gridCol w:w="666"/>
        <w:gridCol w:w="666"/>
        <w:gridCol w:w="666"/>
        <w:gridCol w:w="777"/>
        <w:gridCol w:w="777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муниципальных     </w:t>
              <w:br/>
              <w:t xml:space="preserve">    районов и городских округов     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</w:t>
              <w:br/>
              <w:t>в том числе по годам (млн. руб.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ий район и г. Алексеевка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род Белгород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Валуйки и Валуйский район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ий городской округ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район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ий район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городской округ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9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45 </w:t>
            </w:r>
          </w:p>
        </w:tc>
      </w:tr>
      <w:tr>
        <w:trPr/>
        <w:tc>
          <w:tcPr>
            <w:tcW w:w="4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,85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,8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,8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,25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21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1" w:name="Par3596"/>
      <w:bookmarkEnd w:id="31"/>
      <w:r>
        <w:rPr/>
        <w:t>Устройство пандусов в учреждениях по труду</w:t>
      </w:r>
    </w:p>
    <w:p>
      <w:pPr>
        <w:pStyle w:val="Normal"/>
        <w:widowControl w:val="false"/>
        <w:autoSpaceDE w:val="false"/>
        <w:jc w:val="center"/>
        <w:rPr/>
      </w:pPr>
      <w:r>
        <w:rPr/>
        <w:t>и занятости населения обла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107"/>
        <w:gridCol w:w="777"/>
        <w:gridCol w:w="666"/>
        <w:gridCol w:w="666"/>
        <w:gridCol w:w="777"/>
        <w:gridCol w:w="777"/>
        <w:gridCol w:w="777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муниципальных     </w:t>
              <w:br/>
              <w:t xml:space="preserve">    районов и городских округов    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</w:t>
              <w:br/>
              <w:t xml:space="preserve">в том числе по годам (млн. руб.)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ий район и г. Алексеевка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род Белгород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Валуйки и Валуйский район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ий городской округ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ий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ий район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ий район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городской округ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0</w:t>
            </w:r>
          </w:p>
        </w:tc>
      </w:tr>
      <w:tr>
        <w:trPr/>
        <w:tc>
          <w:tcPr>
            <w:tcW w:w="4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20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8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8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22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2" w:name="Par3661"/>
      <w:bookmarkEnd w:id="32"/>
      <w:r>
        <w:rPr/>
        <w:t>Установка световых и звуковых информирующих</w:t>
      </w:r>
    </w:p>
    <w:p>
      <w:pPr>
        <w:pStyle w:val="Normal"/>
        <w:widowControl w:val="false"/>
        <w:autoSpaceDE w:val="false"/>
        <w:jc w:val="center"/>
        <w:rPr/>
      </w:pPr>
      <w:r>
        <w:rPr/>
        <w:t>устройств в учреждениях по труду</w:t>
      </w:r>
    </w:p>
    <w:p>
      <w:pPr>
        <w:pStyle w:val="Normal"/>
        <w:widowControl w:val="false"/>
        <w:autoSpaceDE w:val="false"/>
        <w:jc w:val="center"/>
        <w:rPr/>
      </w:pPr>
      <w:r>
        <w:rPr/>
        <w:t>и занятости населения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4107"/>
        <w:gridCol w:w="777"/>
        <w:gridCol w:w="666"/>
        <w:gridCol w:w="666"/>
        <w:gridCol w:w="777"/>
        <w:gridCol w:w="777"/>
        <w:gridCol w:w="777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муниципальных     </w:t>
              <w:br/>
              <w:t xml:space="preserve">    районов и городских округов    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</w:t>
              <w:br/>
              <w:t xml:space="preserve">в том числе по годам (млн. руб.)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лексеевский район и г. Алексеевка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род Белгород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1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44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город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орисов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Валуйки и Валуйский район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ейделев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конов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йворонский рай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. 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убкинский городской округ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внянский район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очан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ен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гвардейский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раснояружский район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вооскольский район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хоровский район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китян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вень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рооскольский городской округ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нянский район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бекин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7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Яковлевский район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</w:tr>
      <w:tr>
        <w:trPr/>
        <w:tc>
          <w:tcPr>
            <w:tcW w:w="4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72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1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1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8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23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3" w:name="Par3727"/>
      <w:bookmarkEnd w:id="33"/>
      <w:r>
        <w:rPr/>
        <w:t>Устройство пандусов в зданиях филиалов бюро федера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го учреждения "Главное бюро медико-социаль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кспертизы по Белгородской области"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2499"/>
        <w:gridCol w:w="952"/>
        <w:gridCol w:w="833"/>
        <w:gridCol w:w="833"/>
        <w:gridCol w:w="833"/>
        <w:gridCol w:w="833"/>
        <w:gridCol w:w="833"/>
      </w:tblGrid>
      <w:tr>
        <w:trPr>
          <w:trHeight w:val="6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</w:t>
              <w:br/>
              <w:t xml:space="preserve">   филиалов-бюро   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финансирования,        </w:t>
              <w:br/>
              <w:t xml:space="preserve">  в том числе по годам (млн. руб.) 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1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2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3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4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5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-бюро N 7 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-бюро N 13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8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-бюро N 14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-бюро N 15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-бюро N 16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2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-бюро N 17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8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2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-бюро N 18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-бюро N 19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-бюро N 20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-бюро N 22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6 </w:t>
            </w:r>
          </w:p>
        </w:tc>
      </w:tr>
      <w:tr>
        <w:trPr/>
        <w:tc>
          <w:tcPr>
            <w:tcW w:w="3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:              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6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14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1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12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12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12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24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4" w:name="Par3769"/>
      <w:bookmarkEnd w:id="34"/>
      <w:r>
        <w:rPr/>
        <w:t>Оборудование универсальными кабинами санузлов филиалов-бюро</w:t>
      </w:r>
    </w:p>
    <w:p>
      <w:pPr>
        <w:pStyle w:val="Normal"/>
        <w:widowControl w:val="false"/>
        <w:autoSpaceDE w:val="false"/>
        <w:jc w:val="center"/>
        <w:rPr/>
      </w:pPr>
      <w:r>
        <w:rPr/>
        <w:t>федерального государственного учреждения "Главное бюро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ко-социальной экспертизы по Белгородской области"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2499"/>
        <w:gridCol w:w="952"/>
        <w:gridCol w:w="833"/>
        <w:gridCol w:w="833"/>
        <w:gridCol w:w="833"/>
        <w:gridCol w:w="833"/>
        <w:gridCol w:w="833"/>
      </w:tblGrid>
      <w:tr>
        <w:trPr>
          <w:trHeight w:val="6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</w:t>
              <w:br/>
              <w:t xml:space="preserve">   филиалов-бюро   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финансирования,        </w:t>
              <w:br/>
              <w:t xml:space="preserve">  в том числе по годам (млн. руб.) 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1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2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3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4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5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-бюро N 13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1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-бюро N 16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1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-бюро N 17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1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:              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48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1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1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16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N 25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роприятиям долгосрочной целе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ы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Доступная среда на 2011 - 2015 годы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5" w:name="Par3797"/>
      <w:bookmarkEnd w:id="35"/>
      <w:r>
        <w:rPr/>
        <w:t>Приобретение тифлотехнических средств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реабилитации инвалидов по зрению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3885"/>
        <w:gridCol w:w="777"/>
        <w:gridCol w:w="777"/>
        <w:gridCol w:w="777"/>
        <w:gridCol w:w="777"/>
        <w:gridCol w:w="777"/>
        <w:gridCol w:w="777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тифлотехнических  </w:t>
              <w:br/>
              <w:t xml:space="preserve">             средств             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финансирования,       </w:t>
              <w:br/>
              <w:t xml:space="preserve"> в том числе по годам (млн. руб.) 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2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5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диоприемники РП-201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7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асы брайлевские, механические   </w:t>
              <w:br/>
              <w:t xml:space="preserve">наручные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06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удильники говорящие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43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асы говорящие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7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36</w:t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исьменные принадлежности        </w:t>
              <w:br/>
              <w:t xml:space="preserve">(приборы для письма по Брайлю    </w:t>
              <w:br/>
              <w:t xml:space="preserve">рельефно-точечным шрифтом,       </w:t>
              <w:br/>
              <w:t xml:space="preserve">18-строчные, грифели для письма  </w:t>
              <w:br/>
              <w:t>по Брайлю, специальная бумага для</w:t>
              <w:br/>
              <w:t xml:space="preserve">письма по Брайлю)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6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3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ифровой диктофон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7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6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вуковые дублеры к светофорам    </w:t>
              <w:br/>
              <w:t xml:space="preserve">("маячки") для оборудования      </w:t>
              <w:br/>
              <w:t xml:space="preserve">пешеходных переходов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99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9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9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9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,4 </w:t>
            </w:r>
          </w:p>
        </w:tc>
      </w:tr>
      <w:tr>
        <w:trPr/>
        <w:tc>
          <w:tcPr>
            <w:tcW w:w="4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                   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,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8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8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8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8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,68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D0DADA0D1B873EE7A8709098FE7697E7DC5022D5BD0850FA3C698AE11F76FD364EF1087E2BCC19AA790DdE5DH" TargetMode="External"/><Relationship Id="rId3" Type="http://schemas.openxmlformats.org/officeDocument/2006/relationships/hyperlink" Target="consultantplus://offline/ref=92D0DADA0D1B873EE7A8709098FE7697E7DC5022D5B10855FD3C698AE11F76FD364EF1087E2BCC19AA790DdE5CH" TargetMode="External"/><Relationship Id="rId4" Type="http://schemas.openxmlformats.org/officeDocument/2006/relationships/hyperlink" Target="consultantplus://offline/ref=92D0DADA0D1B873EE7A8709098FE7697E7DC5022D5BD0850FA3C698AE11F76FD364EF1087E2BCC19AA790DdE5CH" TargetMode="External"/><Relationship Id="rId5" Type="http://schemas.openxmlformats.org/officeDocument/2006/relationships/hyperlink" Target="consultantplus://offline/ref=92D0DADA0D1B873EE7A8709098FE7697E7DC5022D5B10855FD3C698AE11F76FD364EF1087E2BCC19AA790DdE5FH" TargetMode="External"/><Relationship Id="rId6" Type="http://schemas.openxmlformats.org/officeDocument/2006/relationships/hyperlink" Target="consultantplus://offline/ref=92D0DADA0D1B873EE7A8709098FE7697E7DC5022D5B80D55FA3C698AE11F76FD364EF1087E2BCC19AA790CdE58H" TargetMode="External"/><Relationship Id="rId7" Type="http://schemas.openxmlformats.org/officeDocument/2006/relationships/hyperlink" Target="consultantplus://offline/ref=92D0DADA0D1B873EE7A8709098FE7697E7DC5022D5B80D55FA3C698AE11F76FD364EF1087E2BCC19AA790AdE5BH" TargetMode="External"/><Relationship Id="rId8" Type="http://schemas.openxmlformats.org/officeDocument/2006/relationships/hyperlink" Target="consultantplus://offline/ref=92D0DADA0D1B873EE7A8709098FE7697E7DC5022D5B80D55FA3C698AE11F76FD364EF1087E2BCC19AA790CdE58H" TargetMode="External"/><Relationship Id="rId9" Type="http://schemas.openxmlformats.org/officeDocument/2006/relationships/hyperlink" Target="consultantplus://offline/ref=92D0DADA0D1B873EE7A8709098FE7697E7DC5022D5B80D55FA3C698AE11F76FD364EF1087E2BCC19AA790CdE58H" TargetMode="External"/><Relationship Id="rId10" Type="http://schemas.openxmlformats.org/officeDocument/2006/relationships/hyperlink" Target="consultantplus://offline/ref=92D0DADA0D1B873EE7A8709098FE7697E7DC5022D6BC0A57F53C698AE11F76FDd356H" TargetMode="External"/><Relationship Id="rId11" Type="http://schemas.openxmlformats.org/officeDocument/2006/relationships/hyperlink" Target="consultantplus://offline/ref=92D0DADA0D1B873EE7A8709098FE7697E7DC5022D6BC0A57F53C698AE11F76FDd356H" TargetMode="External"/><Relationship Id="rId12" Type="http://schemas.openxmlformats.org/officeDocument/2006/relationships/hyperlink" Target="consultantplus://offline/ref=92D0DADA0D1B873EE7A8709098FE7697E7DC5022D5B80D55FA3C698AE11F76FD364EF1087E2BCC19AA790AdE5BH" TargetMode="External"/><Relationship Id="rId13" Type="http://schemas.openxmlformats.org/officeDocument/2006/relationships/hyperlink" Target="consultantplus://offline/ref=92D0DADA0D1B873EE7A8709098FE7697E7DC5022D6BC0A57F53C698AE11F76FDd356H" TargetMode="External"/><Relationship Id="rId14" Type="http://schemas.openxmlformats.org/officeDocument/2006/relationships/hyperlink" Target="consultantplus://offline/ref=92D0DADA0D1B873EE7A8709098FE7697E7DC5022D5B10855FD3C698AE11F76FD364EF1087E2BCC19AA790DdE5FH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57:00Z</dcterms:created>
  <dc:creator>vovcharova</dc:creator>
  <dc:description/>
  <cp:keywords/>
  <dc:language>en-US</dc:language>
  <cp:lastModifiedBy>vovcharova</cp:lastModifiedBy>
  <dcterms:modified xsi:type="dcterms:W3CDTF">2013-10-08T07:59:00Z</dcterms:modified>
  <cp:revision>1</cp:revision>
  <dc:subject/>
  <dc:title>ПРАВИТЕЛЬСТВО БЕЛГОРОДСКОЙ ОБЛАСТИ</dc:title>
</cp:coreProperties>
</file>