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4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7168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16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513" w:hRule="atLeast"/>
        </w:trPr>
        <w:tc>
          <w:tcPr>
            <w:tcW w:w="4819" w:type="dxa"/>
            <w:tcBorders/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У Т В Е Р Ж Д Е Н А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лгородской област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szCs w:val="28"/>
                <w:u w:val="single"/>
              </w:rPr>
              <w:t xml:space="preserve"> 23 </w:t>
            </w:r>
            <w:r>
              <w:rPr>
                <w:szCs w:val="28"/>
              </w:rPr>
              <w:t>»</w:t>
            </w:r>
            <w:r>
              <w:rPr>
                <w:szCs w:val="28"/>
                <w:u w:val="single"/>
              </w:rPr>
              <w:t xml:space="preserve"> октября </w:t>
            </w:r>
            <w:r>
              <w:rPr>
                <w:szCs w:val="28"/>
              </w:rPr>
              <w:t xml:space="preserve">2010 г. 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353-пп</w:t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FF0000"/>
                <w:szCs w:val="28"/>
              </w:rPr>
            </w:pPr>
            <w:r>
              <w:rPr>
                <w:b w:val="false"/>
                <w:color w:val="FF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szCs w:val="28"/>
        </w:rPr>
        <w:t xml:space="preserve">ДОЛГОСРОЧНАЯ ЦЕЛЕВАЯ ПРОГРАММА </w:t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  <w:t>БЕЛГОРОДСКОЙ ОБЛАСТИ</w:t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  <w:t>«Доступная среда на 2011 – 2015 годы»</w:t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>
          <w:szCs w:val="28"/>
        </w:rPr>
      </w:pPr>
      <w:r>
        <w:rPr>
          <w:szCs w:val="28"/>
        </w:rPr>
        <w:t xml:space="preserve">Паспорт долгосрочной целевой программы Белгородской области </w:t>
      </w:r>
    </w:p>
    <w:p>
      <w:pPr>
        <w:pStyle w:val="TextBody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szCs w:val="28"/>
        </w:rPr>
        <w:t>«Доступная среда на 2011 – 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ая целевая программа Белгородской области «Доступная среда на 2011 – 2015 годы» (далее – Программа)</w:t>
            </w:r>
          </w:p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дата и номер правового акта о разработке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равительства Белгородской области от 21 июня 2010 года № 264–рп «О разработке долгосрочной областной целевой программы «Доступная среда на 2011-2015 годы»</w:t>
            </w:r>
          </w:p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правительство  област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го заказчика (координатор) Програм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и социальной защиты населения област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.И.О., должность руководителя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усов Николай Иванович, начальник департамента здравоохранения и социальной защиты населения области – заместитель председателя правительства области </w:t>
            </w:r>
          </w:p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здравоохранения и социальной защиты населения области</w:t>
            </w:r>
          </w:p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департаменты здравоохранения и социальной защиты населения, образования, культуры и молодежной политики, строительства, транспорта и жилищно-коммунального хозяйства, финансов и бюджетной политики  области;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 социальной защиты населения,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, физической культуры, спорта и туризма, по труду и занятости населения,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 области;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Управление автомобильных дорог общего пользования и транспорта области»;</w:t>
            </w:r>
          </w:p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4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администрации муниципальных районов и городских округов (по согласованию)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общественные организации, объединяющие инвалидов (по согласованию); 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 «Главное бюро медико-социальной экспертизы по Белгородской области»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ступной среды для инвалидов и других маломобильных групп населения</w:t>
            </w:r>
          </w:p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1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в приоритетных сферах  жизнедеятельности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реабилитации инвалидов, повышение доступности и эффективности реабилитационных услуг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поддержание жизненной активности инвалидов мерами реабилитационного и оздоровительного характера;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остижения инвалидами социальной адаптации и интеграции их в современное общество;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ая  оценка  состояния доступности среды для инвалидов и других маломобильных групп населения;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рм содействия занятости инвалидов, включая внедрение современных информационных систем и технологий, профессиональная подготовка и переподготовка инвалидов;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деятельности органов исполнительной власти и государственных органов области, территориальных органов федеральных органов исполнительной власти, администраций муниципальных районов и городских округов, общественных организаций, объединяющих инвалидов, в части решения жизненно важных проблем инвалидов</w:t>
            </w:r>
          </w:p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 годы в 2 этапа: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2011-2012 годы;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13-2015 годы</w:t>
            </w:r>
          </w:p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 по годам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прогнозируемый объем финансирования мероприятий Программы (в ценах соответствующих лет) в 2011-2015 гг. составляет 787,571 млн. руб., в том числе: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-359,9405 млн.руб. (по согласованию)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218,9605 млн.руб.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местных бюджетов – 1,95 млн.руб.           (по согласованию)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внебюджетные средства -  206,72 млн.руб.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2011 год (прогноз): всего – 64,895 млн.руб., в том числе: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26,64 млн.руб. (по согласованию)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10,235 млн.руб.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местных бюджетов – 0,39 млн.руб. (по согласованию)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внебюджетные средства – 27,63 млн.руб.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2012 год (прогноз): всего – 69,998 млн.руб., в том числе: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28,5615 млн.руб. (по согласованию)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-  12,7665 млн.руб.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местных бюджетов – 0,39 млн.руб. (по согласованию)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внебюджетные средства – 28,28 млн.руб.</w:t>
            </w:r>
          </w:p>
          <w:p>
            <w:pPr>
              <w:pStyle w:val="Normal"/>
              <w:ind w:right="-5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2013 год (прогноз): всего – 213,828 млн.руб., в том числе: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96,969 млн.руб. (по согласованию)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5,339  млн.руб.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местных бюджетов – 0,39 млн.руб. (по согласованию)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внебюджетные средства – 51,13 млн.руб.</w:t>
            </w:r>
          </w:p>
          <w:p>
            <w:pPr>
              <w:pStyle w:val="Normal"/>
              <w:ind w:right="-5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2014 год (прогноз): всего – 258,333 млн.руб., в том числе: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- 122,9715 млн.руб. (по согласованию)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84,0715 млн.руб.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местных бюджетов – 0,39 млн.руб. (по согласованию)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внебюджетные средства – 50,9 млн.руб.</w:t>
            </w:r>
          </w:p>
          <w:p>
            <w:pPr>
              <w:pStyle w:val="Normal"/>
              <w:ind w:right="-5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2015 год (прогноз): всего – 180,517 млн.руб., в том числе: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– 84,7985 млн.руб. (по согласованию)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46,5485 млн.руб.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средства местных бюджетов – 0,39 млн.руб. (по согласованию);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48,78 млн.руб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 денежных средств на реализацию Программы может ежегодно уточняться после утверждения областного бюджета на очередной год.</w:t>
            </w:r>
          </w:p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количество зданий и сооружений, оборудованных с учетом потребностей инвалидов (здравоохранения, образования, культуры и искусства, спорта и туризма, социальной защиты, занятости населения), – до 185 объектов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алидов, принявших участие в культурных и спортивных мероприятиях,- 13220 чел.;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алидов с ограниченными возможностями, воспользовавшихся услугами транспортных средств, приспособленных для перевозки инвалидов, для поездок к социально значимым объектам, - до 27100 чел.</w:t>
            </w:r>
          </w:p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социально-экономич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удельного веса доступных объектов социальной, транспортной, инженерной инфраструктуры и жилищного фонда в общем объеме приоритетных объектов, доступных для инвалидов и других маломобильных групп населения; 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удельного веса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я развития; 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арка автомобильного подвижного состава общего пользования, оборудованного для перевозки маломобильных граждан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 трудоустроенных инвалидов в общем числе инвалидов  трудоспособного возраста, состоящих на учете в службе занятости;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увеличение удельного веса инвалидов, получивших технические средства реабилитации, реабилитационные мероприятия и услуги, в общем числе инвалидов;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лиц с ограниченными возможностями 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</w:tr>
    </w:tbl>
    <w:p>
      <w:pPr>
        <w:pStyle w:val="TextBody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Содержание проблемы и обоснование необходимости </w:t>
      </w:r>
    </w:p>
    <w:p>
      <w:pPr>
        <w:pStyle w:val="TextBody"/>
        <w:jc w:val="center"/>
        <w:rPr/>
      </w:pPr>
      <w:r>
        <w:rPr>
          <w:szCs w:val="28"/>
        </w:rPr>
        <w:t>её решения программно-целевым  методом</w:t>
      </w:r>
    </w:p>
    <w:p>
      <w:pPr>
        <w:pStyle w:val="TextBody"/>
        <w:ind w:firstLine="709"/>
        <w:jc w:val="center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территории Белгородской области по состоянию на 1 августа 2010 года  проживает 267,4 тысячи инвалидов и детей-инвалидов.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>В 2010 году завершает свое действие областная целевая программа «Социальная поддержка инвалидов на 2006-2010 годы», в которой были заложены основы областной социальной политики в отношении инвалидов.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>В ходе реализации программных мероприятий проводилась работа по предоставлению инвалидам дополнительных мер социальной поддержки, направленных на улучшение их социального положения, повышение качества жизни, оказывались услуги социально-медицинской и трудовой реабилитации, принимались меры по обеспечению беспрепятственного доступа инвалидов к информации и объектам  социальной инфраструктуры, профессиональной ориентации, обеспечению занятости и содействию в трудоустройстве инвалидов, обучению и образованию, проведению физкультурно-оздоровительных мероприятий.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ля слепых и слабовидящих инвалидов приобретены диктофоны, радиоприемники, говорящие часы, шашки и шахматы. 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ногих пешеходных переходах и в местах компактного проживания инвалидов в городах области установлены звуковые дублеры к светофорам («маячки»). 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>В ряде городов и районов области организована служба «Социальное такси», для которой приобретены 4 специализированных автомобиля.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 xml:space="preserve">Для лечения и проведения более эффективной реабилитации инвалидов-колясочников приобретались санаторно-курортные путевки в специализированный санаторий им. Бурденко г.Саки.  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>С целью обеспечения свободного доступа незрячих инвалидов к информационным ресурсам на базе областной специализированной библиотеки для слепых им. В.Я.Ерошенко организован информационный класс, оснащенный современной компьютерной техникой с речевыми программами.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>Для специальных (коррекционных) учреждений, где обучаются дети-инвалиды, за счет средств, выделенных по программе, закуплен спортивный инвентарь и организованы систематические занятия спортом. Молодые инвалиды и дети-инвалиды получили возможность участвовать в областных и всероссийских спортивных соревнованиях. Дети-инвалиды с нарушением функций слуха, являющиеся студентами высших и средних учебных заведений, учащимися общеобразовательных школ, обеспечены сотовыми телефонами и вибробудильникам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действия программы   осуществлялось межведомственное взаимодействие с органами государственной власти области, территориальными органами федеральных органов исполнительной власти, органами местного самоуправления, общественными организациями, объединяющими инвалидов,  по созданию равных возможностей для  инвалидов в различных сферах жизни общества.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 xml:space="preserve">В целях формирования доступной среды для инвалидов принят закон Белгородской области от 2 апреля 2009 г. № 265 «Об обеспечении беспрепятственного доступа инвалидов и других маломобильных групп населения к объектам социальной, транспортной, инженерной, производственной инфраструктуры, средствам информации и  связи в Белгородской области». Данный закон регулирует отношения, связанные с созданием условий для беспрепятственного передвижения, доступа инвалидов и других маломобильных групп населения к объектам социальной, транспортной, инженерной, производственной инфраструктуры, средств информации и  связи в Белгородской области. 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 xml:space="preserve">В целом благодаря реализации мероприятий программы и вышеназванного закона области в последнее время инвалиды стали занимать более активную жизненную позицию, повысился уровень социальной защищенности и обеспеченности инвалидов, доступа к культурным ценностям, образовательным, информационным программам. 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то же время анализ проводимой работы по решению социальных проблем инвалидов показывает, что вопросы совершенствования комплексной реабилитации инвалидов, обеспечения доступной среды для инвалидов и других  маломобильных  групп населения, повышения их уровня социально-экономического положения, обеспечения условий  для полноценной жизни в обществе ввиду высоких показателей заболеваемости, инвалидности по- прежнему остаются весьма актуальными и сложными. Все еще существуют препятствия, которые не позволяют инвалидам в полной мере осуществлять свои права и свободы и осложняют их всестороннее участие в общественной жизни. 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обого решения требуют вопросы по совершенствованию городской инфраструктуры, которая должна обеспечить свободный доступ инвалидов и других маломобильных групп населения к объектам социального, производственного и культурно-бытового обслуживания населения, транспорта и связи.</w:t>
      </w:r>
    </w:p>
    <w:p>
      <w:pPr>
        <w:pStyle w:val="TextBodyIndent"/>
        <w:rPr/>
      </w:pPr>
      <w:r>
        <w:rPr>
          <w:sz w:val="28"/>
          <w:szCs w:val="28"/>
        </w:rPr>
        <w:t xml:space="preserve">Доступная среда - это среда, которая создает надлежащие  условия для обеспечения инвалидам и другим маломобильным группам населения доступа наравне с другими к физическому окружению, транспорту, информации и связи, включая информационно-коммуникационные технологии и системы, а также к другим объектам и услугам, открытым или предоставляемым для населения. 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позволит обеспечить формирование доступной среды для инвалидов и других маломобильных групп населения,  интеграцию в общество и создание для них равных возможностей во всех сферах жизни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ь, задачи, сроки и этапы реализации Программы</w:t>
      </w:r>
    </w:p>
    <w:p>
      <w:pPr>
        <w:pStyle w:val="TextBodyIndent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Целью Программы является формирование доступной среды для инвалидов и других маломобильных групп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в приоритетных сферах  жизне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системы реабилитации инвалидов, повышение доступности и эффективности реабилитационных услуг;</w:t>
      </w:r>
    </w:p>
    <w:p>
      <w:pPr>
        <w:pStyle w:val="Normal"/>
        <w:ind w:left="34" w:firstLine="675"/>
        <w:jc w:val="both"/>
        <w:rPr/>
      </w:pPr>
      <w:r>
        <w:rPr>
          <w:sz w:val="28"/>
          <w:szCs w:val="28"/>
        </w:rPr>
        <w:t>поддержание жизненной активности инвалидов мерами реабилитационного и оздоровитель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достижения инвалидами социальной адаптации и интеграции их в современное общество;</w:t>
      </w:r>
    </w:p>
    <w:p>
      <w:pPr>
        <w:pStyle w:val="Normal"/>
        <w:ind w:left="34" w:firstLine="675"/>
        <w:jc w:val="both"/>
        <w:rPr/>
      </w:pPr>
      <w:r>
        <w:rPr>
          <w:sz w:val="28"/>
          <w:szCs w:val="28"/>
        </w:rPr>
        <w:t>объективная  оценка  состояния доступности среды для инвалидов и других маломобильных групп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форм содействия занятости инвалидов, включая внедрение современных информационных систем и технологий, профессиональная подготовка и переподготовка инвали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органов исполнительной власти и государственных органов области, территориальных органов федеральных органов исполнительной власти, администраций муниципальных районов и городских округов, общественных организаций, объединяющих инвалидов, в части решения жизненно важных проблем инвалидов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ение поставленных задач будет осуществляться в ходе реализации Программы  с  2011 по 2015 годы в 2 этапа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вый этап- 2011-2012 годы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торой этап-2013-2015 годы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На первом этапе предполагается реализовать необходимые мероприятия по определению приоритетных объектов социальной инфраструктуры для инвалидов и других маломобильных групп населения, выполнить обследование и паспортизацию этих объектов, приступить к реализации первоочередных мероприятий по обеспечению доступности в приоритетных сферах жизнедеятельности,  дальнейшего проведения реабилитационных мероприятий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Второй этап предполагает проведение основных работ по обеспечению доступности существующих и вновь вводимых объектов и сооружений, дальнейшего осуществления реабилитационных мероприятий. </w:t>
      </w:r>
    </w:p>
    <w:p>
      <w:pPr>
        <w:pStyle w:val="TextBodyIndent"/>
        <w:ind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>. Система программных мероприятий</w:t>
      </w:r>
    </w:p>
    <w:p>
      <w:pPr>
        <w:pStyle w:val="TextBody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грамма предусматривает комплекс мероприятий, направленных на  обеспечение формирования доступной среды для инвалидов и других маломобильных групп населения, повышение доступности реабилитационных услуг и качества жизни инвалидов, интеграции их в современное общество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рамма состоит из 2 разде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1. Формирование доступной сре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Реабилитацион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ервого раздела предусматривают обеспечение доступности инвалидов к транспортной и инженерной инфраструктурам, зданиям и сооружениям (устройство пандусов, подъемников, лифтов, световых и звуковых дублеров, дверных проемов, санузлов и другого обору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осуществляемые в рамках второго раздела,  направлены на поддержание жизненной активности инвалидов мерами реабилитационного и физкультурно-оздоровительного характера, содействие занятости инвалидов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роприятия, предлагаемые к реализации и направленные на решение задач Программы, представлены в приложении к Программе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Ресурсное обеспечение Программы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Программные мероприятия реализуются за счет средств федерального бюджета (по согласованию), областного и местных бюджетов (по согласованию), привлеченных внебюджетных средств. 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Источники и объемы финансирования Программы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льный бюджет –  359,9405 млн. руб. (по согласованию)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ластной бюджет –218,9605 млн. руб.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местные бюджеты - 1,95 млн.руб. (по согласованию)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внебюджетные средства – 206,72  млн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807"/>
        <w:gridCol w:w="1595"/>
        <w:gridCol w:w="1843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года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ый бюджет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лн. руб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ластной</w:t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лн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е бюджеты</w:t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лн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Внебюджетные средства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лн.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-2012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-2015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,7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9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81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2011-20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,94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9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,72</w:t>
            </w:r>
          </w:p>
        </w:tc>
      </w:tr>
    </w:tbl>
    <w:p>
      <w:pPr>
        <w:pStyle w:val="TextBody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jc w:val="center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. Механизм реализации Программы, контроль за ходом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ее реализации 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Программы обеспечивается исполнением комплекса  программных мероприятий, взаимосвязанных между собой и направленных на решение поставленных задач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щее руководство и контроль за ходом реализации Программы осуществляет государственный заказчик Программы - правительство области. От имени государственного заказчика Программы  оперативную работу по организации управления Программой и контролю за ходом ее реализации осуществляет департамент здравоохранения и социальной защиты населения области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полнители программы ежеквартально и по итогам года информируют департамент здравоохранения и социальной защиты населения области о ходе выполнения Программы в части их касающейся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Департамент здравоохранения и социальной защиты населения области как координатор Программы  обеспечивает: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общую координацию мероприятий Программы, выполняемых во взаимосвязи с мероприятиями государственной программы «Доступная среда на 2011-2012 годы» и других федеральных и областных программ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ониторинг эффективности  реализации мероприятий Программы на основе анализа представляемой исполнителями информации, подготовку отчетов о ходе реализации Программы и представление их в установленном порядке заинтересованным органам исполнительной власти области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внесение предложений о корректировке мероприятий Программы в соответствии с основными параметрами и приоритетами социально-экономического развития области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размещение на официальном сайте департамента здравоохранения и социальной защиты населения области в сети Интернет информации о ходе и результатах реализации Программы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center"/>
        <w:rPr/>
      </w:pPr>
      <w:r>
        <w:rPr>
          <w:szCs w:val="28"/>
          <w:lang w:val="en-US"/>
        </w:rPr>
        <w:t>VI</w:t>
      </w:r>
      <w:r>
        <w:rPr>
          <w:szCs w:val="28"/>
        </w:rPr>
        <w:t>. Оценка эффективности реализации Программы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ффективность реализации Программы оценивается по ежегодным показателям, характеризующим состояние и динамику количества оборудованных с учетом потребностей инвалидов зданий и сооружений, количества инвалидов, принявших участие в культурных и спортивных мероприятиях, количества инвалидов с ограниченными возможностями, воспользовавшихся услугами транспортных средств, приспособленных для перевозки инвалидов, для поездок к социально значимым объектам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34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Еди-ница</w:t>
            </w:r>
          </w:p>
          <w:p>
            <w:pPr>
              <w:pStyle w:val="TextBody"/>
              <w:ind w:left="-108" w:right="-75" w:hanging="0"/>
              <w:jc w:val="center"/>
              <w:rPr/>
            </w:pPr>
            <w:r>
              <w:rPr>
                <w:szCs w:val="28"/>
              </w:rPr>
              <w:t>измере-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/>
            </w:pPr>
            <w:r>
              <w:rPr>
                <w:szCs w:val="28"/>
              </w:rPr>
              <w:t>2011-2015 г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TextBody"/>
              <w:ind w:left="-108" w:right="-85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  <w:p>
            <w:pPr>
              <w:pStyle w:val="TextBody"/>
              <w:ind w:left="-108" w:right="-85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</w:tr>
      <w:tr>
        <w:trPr>
          <w:trHeight w:val="3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5" w:right="-108" w:hanging="0"/>
              <w:rPr/>
            </w:pPr>
            <w:r>
              <w:rPr>
                <w:b w:val="false"/>
                <w:szCs w:val="28"/>
              </w:rPr>
              <w:t xml:space="preserve">Количество зданий и сооружений, оборудованных с учетом потребностей инвалидов (здравоохранения, образования, культуры и искусства, спорта и туризма, социальной защиты, занятости населе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 w:val="false"/>
                <w:szCs w:val="28"/>
              </w:rPr>
              <w:t>объек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5" w:right="-250" w:hanging="0"/>
              <w:rPr/>
            </w:pPr>
            <w:r>
              <w:rPr>
                <w:b w:val="false"/>
                <w:szCs w:val="28"/>
              </w:rPr>
              <w:t>Количество инвалидов, принявших участие в культурных и спортив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 w:val="false"/>
                <w:szCs w:val="28"/>
              </w:rPr>
              <w:t>челове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2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9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5" w:right="-108" w:hanging="0"/>
              <w:rPr/>
            </w:pPr>
            <w:r>
              <w:rPr>
                <w:b w:val="false"/>
                <w:szCs w:val="28"/>
              </w:rPr>
              <w:t xml:space="preserve">Количество инвалидов с ограниченными возможностями, воспользовавшихся услугами транспортных средств, приспособленных для перевозки инвалидов, для поездок к социально значимым объект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 w:val="false"/>
                <w:szCs w:val="28"/>
              </w:rPr>
              <w:t>челове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7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9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8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ожидаемых показателей социально-экономической эффективности реализации Программы относятся следующие показател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е удельного веса доступных объектов социальной, транспортной, инженерной инфраструктуры и жилищного фонда в общем объеме приоритетных объектов, доступных для инвалидов и других маломобильных групп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удельного веса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я развит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арка автомобильного подвижного состава общего пользования, оборудованного для перевозки маломобильных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численности трудоустроенных инвалидов в общем числе инвалидов  трудоспособного возраста, состоящих на учете в службе занят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удельного веса инвалидов, получивших технические средства реабилитации, реабилитационные мероприятия и услуги, в общем числе инвали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числа лиц с ограниченными возможностями  здоровья и инвалидов, систематически занимающихся физической культурой и спортом,  в общей численности данной категории на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будет способствовать формированию доступной среды для инвалидов и других маломобильных групп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7990</wp:posOffset>
            </wp:positionH>
            <wp:positionV relativeFrom="paragraph">
              <wp:posOffset>869950</wp:posOffset>
            </wp:positionV>
            <wp:extent cx="1650365" cy="1739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целом реализация программы позволит увеличить количество зданий и сооружений социальной и транспортной инфраструктур, оборудованных с учетом потребностей инвалидов и маломобильных групп населения, повысить уровень участия инвалидов в культурных и спортивных мероприятиях, а также социальной поддержки инвалидов и маломобильных групп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418" w:right="851" w:gutter="0" w:header="454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_письма"/>
    <w:basedOn w:val="Normal"/>
    <w:qFormat/>
    <w:pPr>
      <w:widowControl w:val="false"/>
      <w:spacing w:lineRule="auto" w:line="360"/>
      <w:ind w:firstLine="709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48:00Z</dcterms:created>
  <dc:creator>Иванова</dc:creator>
  <dc:description/>
  <cp:keywords/>
  <dc:language>en-US</dc:language>
  <cp:lastModifiedBy>Ананьева Елена Владимировна</cp:lastModifiedBy>
  <cp:lastPrinted>2010-12-08T10:10:00Z</cp:lastPrinted>
  <dcterms:modified xsi:type="dcterms:W3CDTF">2011-03-24T08:41:00Z</dcterms:modified>
  <cp:revision>3</cp:revision>
  <dc:subject/>
  <dc:title>Об утверждении областной целевой программы</dc:title>
</cp:coreProperties>
</file>