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О концепции интегрированного обучения лиц с ограниченными возможностями здоровья (со специальными образовательными потребностями)</w:t>
      </w:r>
      <w:r>
        <w:rPr>
          <w:sz w:val="28"/>
          <w:szCs w:val="28"/>
          <w:u w:val="single"/>
        </w:rPr>
        <w:t xml:space="preserve"> – </w:t>
      </w:r>
      <w:r>
        <w:rPr>
          <w:i/>
          <w:sz w:val="28"/>
          <w:szCs w:val="28"/>
        </w:rPr>
        <w:t>Письмо Минобразования РФ от 16.04.2001 N 29/1524-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Минобразование России, Институт коррекционной педагогики РА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осковское  бюро  ЮНЕСКО провели 29 - 31  января  2001  года  в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оскве  Международную научно-практическую конференцию по  пробле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нтегрированного   обучения   лиц  с  ограниченными   возможн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здоровья (с особыми образовательными потребност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В конференции приняли участие более 160 специалистов из Росс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Беларуси, Бельгии, Португалии, США, Фр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В   докладах   на   пленарных  и  секционных  заседаниях 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ассмотрены    наиболее    актуальные   проблемы    социальной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тельной   интеграции  лиц  с  ограниченными   возможн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здоровья  (детей, подростков и взрослых). Большое внимание  удел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опросам  дальнейшего  развития  и совершенствования  отеч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истемы   дифференцированного  обучения  детей  с  отклонениями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азвитии,   рассмотрены  проблемы  организации  и  функцион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нтегрирован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Отмечено, что отечественная концепция интегрирова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троится  на  трех принципах: интеграция через раннюю  диагности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через  обязательную коррекционную помощь каждому  ребенку  и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азноуровневые модели интег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Рассмотрены проблемы привлечения родителей, воспитывающих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    ограниченными   возможностями   здоровья,   к   процессам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(ре)абилитации  и  интеграции, показаны  пути  их  решения.  Осо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нимание   уделено  вопросам  специальной  подготовки  кадров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существления интегрирова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Участники  конференции посетили образовательные  учреждения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осквы  и  Московской области, в которых успешно проводится 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    интеграции    детей-инвалидов   и   детей   с   огранич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озможностями    здоровья    в   среду   нормально    развив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вер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На конференции была принята Концепция интегрирова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лиц    с    ограниченными   возможностями   здоровья   (с   особ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тельными потребност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Направляя вышеназванную Концепцию, Министерство рассчитывае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более широкое развитие практики интегрированного образования лиц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граниченными возможностями здоровья, на активное участие  в  э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наряду  со  специалистами образования, здравоохранения,  соц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защиты,    родителей,    родительских   ассоциаций,    общ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рганизаций,     СМИ,    благотворительных,    неправительств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елигиозных организаций и коммерческих структ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  <w:r>
        <w:rPr>
          <w:rFonts w:cs="Courier New"/>
          <w:sz w:val="28"/>
          <w:szCs w:val="28"/>
        </w:rPr>
        <w:t>Е.Е.ЧЕПУ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Courier New"/>
          <w:sz w:val="28"/>
          <w:szCs w:val="28"/>
        </w:rPr>
        <w:t>КОНЦЕП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Courier New"/>
          <w:sz w:val="28"/>
          <w:szCs w:val="28"/>
        </w:rPr>
        <w:t>ИНТЕГРИРОВАННОГО ОБУЧЕНИЯ ЛИЦ С ОГРАНИЧЕННЫМИ ВОЗМОЖН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ЗДОРОВЬЯ (СО СПЕЦИАЛЬНЫМИ ОБРАЗОВАТЕЛЬНЫМИ ПОТРЕБНОСТЯ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Выражая   приверженность  положениям  и  нормам  междуна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гуманитарного   права,   а   также  российского   законода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овозглашающим  право  каждого  ребенка,  в  том  числе   име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мственный или физический недостаток, на получение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отмечая заинтересованность ряда государственных структур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федерального, муниципального, районного уровней в решении  пробл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нтеграции детей-инвалидов в среду здоровых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признавая эффективность деятельности родительских ассоциац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неправительственных  организаций  в  осуществлении   права   детей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нвалидов на образование в условиях обычной шко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опираясь  на  данные  многолетних  отечественных  и  зарубе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сследований и позитивную положительную отечественную и  зарубеж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актику   интегрированного  обучения  детей-инвалидов  в   обы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етских садах и школ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участники  международной  научно-практической  конференции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облемам    интегрированного   обучения   лиц   с    огранич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озможностями  здоровья (с особыми образовательными потребностям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обравшиеся  29  -  31 января 2001 г. в Москве,  приняли  следу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онцепцию  включения  лиц  с ограниченными  возможностями 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азных  категорий  в  образовательное пространство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чреждений  общего  типа  -  дошкольных учреждений,  школ,  сре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ьных и высших учебных за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.  Каждый  человек, независимо от состояния здоровья,  нали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физического  или умственного недостатка, имеет право  на 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я,   качество   которого  не   отличается   от  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я, получаемого здоровыми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.  Реализация  идеи интеграции как одной из ведущих  тенд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овременного  этапа  в развитии отечественной системы  спе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я  (коррекционной  помощи, абилитации  и  реабилит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р.)  не  означает ни в коей мере необходимости свертывания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ифференцированного  обучения разных категорий  детей.  Эффекти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нтеграция  возможна лишь в условиях постоянного  совершен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истем   массового  и  специального  образования.  В  этой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инципиально  важна  продуманная  государственная   политика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опускающая   "перекосов"  и  "перегибов".  Необходимо   взвеш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очетание  принципов интеграции и профессионального  воздейств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ьно организованных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3. Наиболее важными периодами развития детей-инвалидов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ладенческий,  ранний и дошкольный возрасты, особенно младенче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анний.   Данные   периоды   жизни   детей-инвалидов   требуют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государства и общества и семьи повышенного внимания, т.к. имен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это  время  имеется  уникальная возможность преодолеть  послед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того  или  иного  сенсорного  или  интеллектуального  нарушения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збежать  формирования  особой  позиции  в  среде  здоровых 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нормализации жизни ребенка в семье и включения родителей в 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(ре)абилитации.    Необходимо   достроить   систему    спе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я для детей-инвалидов и детей с отклонениями в  развит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ополнив  ее  недостающим  звеном - ранним  выявлением  (с 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новорожденности) и ранней (с первых дней жизни) комплексной медик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сихолого-педагогической коррекционной помощ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4.  Медицинские, социальные и образовательные учреждения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еспечивать  родителей всей полнотой информации о различных  пут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едицинской и психолого-педагогической (ре)абили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5.  Работа с семьей начинается с момента обнаружения у 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того  или  иного  физического  или  интеллектуального  наруше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существляется   специалистами   центров   раннего   вмеша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лечебной  педагогики,  абилитационных и  реабилитационных,  медик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едагогических,    сурдологических   центров,   сурдологопед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тделений   детских  поликлиник,  включая  группы  кратковре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ебывания при специальных дошкольны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6.  С  раннего возраста специалисты помогают родителям вклю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етей  с  умственными  и  физическими недостатками  в  простра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щения  здоровых  детей  и  налаживать взаимоотношения  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исты  привлекают родителей в качестве полноценных  партн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и составлении индивидуальной программы (ре)абили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7.  Все  дети с момента выявления отклонения в развитии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быть  обеспечены  необходимыми техническими  средствами:  манеж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ассажерами,  современными средствами звукоусиления  (в  том 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цифровыми слуховыми аппаратами)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8.   В  раннем  и  дошкольном  возрасте  по  желанию 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существляется   включение  детей  с  умственными   и   физ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недостатками  в дошкольные образовательные учреждения  общего  ти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  месту  жительства.  До включения каждого ребенка  в 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исты   проводят  подготовительную  работу  с  педаг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оллективом и родителями здоровых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9. Форма и степень участия специалиста в поддержке опре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  каждом  отдельном  случае  исходя из  особенностей  наруше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личности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0.   Роль  родителей  в  процессе  (ре)абилитации  каче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зменяется:  они  включаются  в жизнь детского  коллектива  груп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оллектива   педагогов   и  родителей  и  приобретают  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лучать  более полную информацию о своем ребенке и  участвов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инятии  решения о выборе оптимальной модели интеграции. Род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ледует   предоставлять  право  присутствовать  на  всех  групп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занятиях воспитателей и на индивидуальных занятия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1.    Одним   из   путей   налаживания   качественно    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заимодействия  между специальным и массовым образованием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оздание  и развитие принципиально новых образовательны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-  учреждений  комбинированного типа, включающих в себя  дошко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группы или классы как для нормально развивающихся детей, так 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етей   с   определенным  нарушением  развития.   Именно   в 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чреждениях  могут  быть  созданы наиболее адекватные  условия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оведения целенаправленной работы по интеграции каждого ребенк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оциокультурную среду, независимо от степени отклонения, на 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еализации  различных  моделей  (полная,  частичная,  постоянна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ременная интеграция, смешанные группы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2.    Все    нуждающиеся   дети   обеспечиваются   соврем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орудованием и техническими средствами для обучения  в  дошко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  школьных  образовательных  учреждениях:  инвалидными  коляс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ьно  оборудованными местами для детей с нарушениями  опор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вигательного  аппарата,  устройствами  для  чтения,   необходим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лабовидящим  детям, современными средствами звукоусиления  (в 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числе  цифровыми  аппаратами)  и радиосистемами  (радиоаппаратур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ля  детей  с  нарушением  слуха и т.д. Образовательные 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олжны быть оборудованы пандусами и/или лиф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3.  Все  дети-инвалиды  и  дети с ограниченными  возможн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здоровья   школьного   возраста   имеют   право   на   обучение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щеобразовательных  школах  по месту  жительства.  При  этом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авило,  в  более  благоприятных  условиях  оказываются  те  д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оторые  переходят  в  школу  вместе  со  своими  сверстниками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етского с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4. Каждому ребенку должно быть предоставлено право разв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  своем  персональном темпе. В зависимости от степени выраж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мственной   или   физической  недостаточности   дети   с   особ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требностями  получают образование в полном  или  неполном  объ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ограммы общеобразовательной шк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5.  Все  дети  с  ограниченными возможностями здоровья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лучать  дополнительную  помощь  на  индивидуальных  занятиях 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истами  в  соответствии  с  их  проблемами.  Часть  дете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собыми потребностями пользуется поддержкой специалиста на уро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6.    Родители   принимают   активное   участие   в   проц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(ре)абилитации  детей.  Они  имеют  право  присутствовать  на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роках   и   на  индивидуальных  занятиях  специалистов;  прини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частие  в  подготовке и проведении всех внеклассных и  внешко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7.  Помимо  интегрированного  образования  одного  ребенка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граниченными    возможностями   здоровья   в    обычном    клас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спользуется   форма  группового  обучения  детей-инвалидов  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атегории в спецклассе массовой общеобразовательной школы. 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лучае  спецкласс  обеспечивается  необходимым  оборудованием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лноценного  осуществления общеобразовательного процесса.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едусмотреть систематическое участие детей из специальных 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    проведении   общешкольных   праздников,   совместных    уро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(рисования,  труда,  ритмики,  физкультуры,  домоводства  и   др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экскурсий, походов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8.  Эффективное  интегрированное обучение  возможно  лишь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словии  специальной подготовки и переподготовки  кадров  педаго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щеобразовательных   и  специальных  (коррекционных)  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Целью такой подготовки является овладение педагогами массовых  ш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  детских садов основными методами воспитания и обучения  дете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физическими  и умственными недостатками, что обеспечит 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х   полноценного  образования.  Учителя-дефектологи  должны 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ьно подготовлены к оказанию коррекционной помощи в 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нтегрирова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19.  Часть  таких специалистов уже успешно работает  в  цент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аннего    вмешательства,   абилитации,   реабилитации,    ле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едагогики, сурдопедагогических и медико-педагогических  центра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урдологопедических  кабинетах  детских  поликлиник,  а   также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группах  и  спецклассах детских садов общего и комбиниров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типа  и  массовых  общеобразовательных школ.  Они  могут  стать  (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некоторые   уже  стали)  консультантами  воспитателей  и   уч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щеобразовательных учреждений. Других специалистов, в том числ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чителей-дефектологов   специальных   учреждений   и   специалис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сихолого-медико-педагогических  консультаций  (ПМПК)   спец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школ,    необходимо   готовить   через   систему 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дготовки и переподготовки кад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0.   Интегрированное  обучение  предполагает  право  пол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лицами  с  ограниченными  возможностями здоровья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я    (на   всех   уровнях,   включая    и    высшее)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щеобразовательном   пространстве.  При   этом   реализуются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тельные  профессиональные  программы  (в 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государственным  стандартом),  так и  реабилитационные  меро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(компенсация ограничений жизнедеятель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1.  Введение  в широкую практику интегрированного 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етей-инвалидов  и  детей  с ограниченными  возможностями 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существляется  постепенно,  по мере  подготовки  квалифицир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адров и изменения отношения общества к детям-инвали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2.  Интегрированное обучение строится на основе Закона РФ  "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и". Базовым правовым документом для реализации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нтегрированного  обучения должен стать Закон  РФ  "Об  образ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лиц    с    ограниченными   возможностями   здоровья   (специ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и)", который пока существует на уровне проекта. Однак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инятие  этого  Закона не решает всех аспектов  проблемы  прав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егуляции    процесса   интегрированного   обучения.    Сохра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необходимость разработки подзаконных актов, направленных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-  определение статуса интегрированного ребенка,  в  том 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еспечение  его  специальным образовательным полисом,  позволя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лучать   коррекционную   помощь  в  объеме,   гарантированном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пециальном учрежд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-  определение статуса общеобразовательных детских  учреж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инимающих   интегрированного  ребенка,   и   различных   цент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существляющих абилитацию, реабилитацию и интеграцию лиц с  особ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тельными потребностями, независимо от форм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-  внесение дополнений в статус специальных учреждений за 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казания коррекционной помощи интегрированным дет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-  внесение  изменений  в  нормативные документы,  регулир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материально-техническое  обеспечение  массовых  обще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учреждений  в  целях  создания  в них соответствующих  условий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воспитания  и  обучения детей-инвалидов и детей  с  отклонения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азви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3.   Учитывая   новизну,  социальную  значимость,   слож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омплексность   проблем,   решаемых   в   рамках   интегриров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я, необходимо предусмотреть проведение фундамента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рикладных   научных  исследований  междисциплинарного  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собое   внимание   следует  уделять  созданию  программ  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4.  Реализация интегрированного обучения требует соглас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и  безотлагательных  действий со стороны  Министерств 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здравоохранения, труда и соци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5.   Для  внедрения  Концепции  интегрированного  обучени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повседневной    практике   необходимо   формирование    адеква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тношения  общества к лицам с ограниченными возможностями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    этой   целью   важно   объединение   усилий   широких    сло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щественности,    СМИ,   благотворительных,   неправительств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религиозных организаций, коммерческих структур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8"/>
          <w:szCs w:val="28"/>
        </w:rPr>
        <w:t>26.   Особая   роль   принадлежит  объединениям   родителе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ъединениям  самих  лиц с физическими и умственными  недостат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Эти   организации  имеют  право  участвовать  в  принятии  ре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касающихся   всех   аспектов   деятельности   по   интегрирова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образованию.    Органы    исполнительной    власти    и   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самоуправления    должны    оказывать    всестороннюю     поддерж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деятельности этих общественных формирований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2:00Z</dcterms:created>
  <dc:creator>Alexey</dc:creator>
  <dc:description/>
  <cp:keywords/>
  <dc:language>en-US</dc:language>
  <cp:lastModifiedBy>Alexey</cp:lastModifiedBy>
  <dcterms:modified xsi:type="dcterms:W3CDTF">2012-01-11T13:43:00Z</dcterms:modified>
  <cp:revision>1</cp:revision>
  <dc:subject/>
  <dc:title/>
</cp:coreProperties>
</file>