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 о базовых образовательных учреждениях, созданных в 2011 г. в субъектах Российской Федерации в рамках реализации государственной программы Российской Федерации «Доступная среда» на 2011-2015 годы</w:t>
      </w:r>
    </w:p>
    <w:tbl>
      <w:tblPr>
        <w:tblW w:w="10729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618"/>
        <w:gridCol w:w="616"/>
        <w:gridCol w:w="2256"/>
        <w:gridCol w:w="3000"/>
        <w:gridCol w:w="3239"/>
        <w:gridCol w:w="635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 п. 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Перечень закупленного для базового образовательного учреждения оборудования и транспорта</w:t>
            </w:r>
          </w:p>
        </w:tc>
      </w:tr>
      <w:tr>
        <w:trPr/>
        <w:tc>
          <w:tcPr>
            <w:tcW w:w="10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лтайский край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«СОШ№51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лтайский край, г. Барнаул,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л. 42-ой Краснознаменной бригады, 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еталлические перила вдоль стен внутри здания;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сширенные дверные проемы в кабинете информатики, библиотеке, гардеробе; отремонтированы две душевые и раздевалки в спортивном зал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ремонтирована  сенсорная комната; обустроен кабинет ЛФК; обустроены специализированные туалеты; приобретен и установлен вертикализатор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аппаратно-программный комплекс для слабослышащих детей и детей с нарушением речи; кабинет психомоторной коррекции; кабинет коррекционной гимнастики; 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по математике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чальной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бор психолога с методически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териалами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Лицей № 122», Алтайский край, г. Барнаул, ул. Папанинцев, 1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тремонтированы раздевалки и душевые спортивного зала; пандус с ограждением; санузлы для инвалидов; приобретен и установлен вертикализатор; обустроен кабинет ЛФК; расширенная входная дверь; поручни на 1-м этаже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аппаратно-программный комплекс для слабослышащих детей и детей с нарушением речи; кабинет психомоторной; кабинет коррекционной гимнастики; 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по математике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чальной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бор психолога с методически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териалами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Лицей № 3», Алтайский край, г. Барнаул, ул. Червонная, 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устроен санузел для инвалидов; установлены поручни и пандус с ограждением; расширенные дверные проемы в сенсорной комнате, компьютерном классе и в тамбуре; обустроена сенсорная комната; приобретен и установлен вертикализатор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аппаратно-программный комплекс для слабослышащих детей и детей с нарушением речи; кабинет психомоторной коррекции; кабинет коррекционной гимнастики; 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по математике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чальной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бор психолога с методически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териалами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Гимназия № 40», Алтайский край, г. Барнаул, ул. Профинтерна, 53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устроены санузлы для инвалидов; обустроен зал ЛФК; обустроена сенсорная комната; выполнен ремонт тамбура; установлены поручни и пандус; установлены двери из ПВХ в гардеробе, столовой, актовом зале, душевых; приобретен и установлен вертикальный подъемник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аппаратно-программный комплекс для слабослышащих детей и детей с нарушением речи; кабинет психомоторной коррекции; кабинет коррекционной гимнастики; 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по математике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чальной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бор психолога с методически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териалами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Лицей «Сигма», Алтайский край, г. Барнаул, ул. В. Шукшина, 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устроена сенсорная комната; выполнен ремонт раздевалок и душевых спортивного зал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 пандус с ограждением и поручни на 1-м этаже; обустроены санузлы для инвалидов; приобретен и установлен вертикализатор; выполнен ремонт пола в кабинете ЛФК; установлен пандус в актовый зал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аппаратно-программный комплекс для слабослышащих детей и детей с нарушением речи; кабинет психомоторной коррекции; кабинет коррекционной гимнастики; 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по математике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чальной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бор психолога с методически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териалами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ОШ № 40 им. В. Токарева», Алтайский край, г. Бийск, ул. Ударная, 75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устроен отдельный вход с пандусом; установлены расширенные дверные проемы, поручн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устроены туалет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ыполнен ремонт пола в коридорах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устроены сенсорная комната, комнаты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ррекционной гимнастики и психомоторной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ррекции; оборудована комната для прие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ищ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устроен запасной выход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аппаратно-программный комплекс для слабослышащих детей и детей с нарушением речи; кабинет психомоторной коррекции; кабинет коррекционной гимнастики; 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по математике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чальной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бор психолога с методически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териалам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ОШ № 8», Алтайский край, г. Бийск, ул. В Максимовой, 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, автоматические двери; обустроены 2 запасных выхода с пандусами; заменен пол в коридоре, столовой, в пяти кабинетах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поручни в столовой, в коридор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устроены туалет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устроены сенсорная комната, комнаты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ррекционной гимнастики и психомоторной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ррекци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расширенные дверные блоки на1 этаж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аппаратно-программный комплекс для слабослышащих детей и детей с нарушением речи; кабинет психомоторной коррекции; кабинет коррекционной гимнастики; 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по математике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чальной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бор психолога с методически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териалам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ОШ № 7», Алтайский край, г. Рубцовск, ул. Дзержинского, 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, расширенные входные двер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устроены туалет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поручн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ыполнен ремонт пола в коридор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устроены сенсорная комната, комнаты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ррекционной гимнастики и психомоторной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ррекци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расширенные дверные блоки на 1 этаж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устроены 2 запасных выхода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аппаратно-программный комплекс для слабослышащих детей и детей с нарушением речи; кабинет психомоторной коррекции; кабинет коррекционной гимнастики; 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по математике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чальной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бор психолога с методически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териалами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Березовская СОШ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лтайский край, Первомайский район, с.</w:t>
            </w:r>
          </w:p>
          <w:p>
            <w:pPr>
              <w:pStyle w:val="Style15"/>
              <w:spacing w:before="0" w:after="0"/>
              <w:rPr/>
            </w:pPr>
            <w:r>
              <w:rPr/>
              <w:t>Березовка, ул. Зеленая, 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, расширенные входные двер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устроены туалет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поручн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ыполнен ремонт пола в коридор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устроены сенсорная комната, комнаты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ррекционной гимнастики и психомоторной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ррекци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расширенные дверные блоки на 1 этаж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 пандус, расширенные двери в спортивный зал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 откидной пандус на запасной выход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аппаратно-программный комплекс для слабослышащих детей и детей с нарушением речи; кабинет психомоторной коррекции; кабинет коррекционной гимнастики; 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по математике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чальной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бор психолога с методически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териалами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Лицей № 4,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лтайский край, г. Камень-на-Об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л. К. Маркса, 1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, расширенные входные двер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устроены туалет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поручн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ыполнен ремонт пола в коридор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устроена сенсорная комната; установлены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сширенные дверные блоки на 1 этаже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аппаратно-программный комплекс для слабослышащих детей и детей с нарушением речи; кабинет психомоторной коррекции; кабинет коррекционной гимнастики; 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по математике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чальной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бор психолога с методически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териалами.</w:t>
            </w:r>
          </w:p>
        </w:tc>
      </w:tr>
      <w:tr>
        <w:trPr/>
        <w:tc>
          <w:tcPr>
            <w:tcW w:w="10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елгородская область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средняя общеобразовательная школа № 4 г. Алексеевки Белгородской област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 для реабилитации и коррекци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ниверсальное цифровое устройство для чтени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цифровые «говорящие» книги на флеш-картах SD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втоматизированное рабочее место учителя - 2 комплекта; документ-камера AverVision с компьютером для зрительного увеличения мелких предметов и текста; интерактивная доска SMART Technologies с проектором, ноутбуком и экраном - 2 комплекта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4 имени A.M. Мамонова» г. Старого Оскола,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капитальный ремонт спортзала; обустроено помещение для сенсорной комнаты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мобиль ГАЗ-322132 для перевозки детей - инвалидов; слуховой тренажер «Соло -01В»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удиокласс «Сонет-01-1»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бор реабилитационного оборудования;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елгородская область г. Старый Оскол, м-н Приборостроитель, 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ортативное устройство для чтения плоскопечатных текстов PEARL; комната сенсомоторного развития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0» г. Старого Оскола, Белгородская область, г. Старый Оскол, м-н Королева, 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капитальный ремонт спортзала; обустроены санузлы, раздевалки, душевы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удиокласс «Сонет-01-1»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бор реабилитационного оборудования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ртативное устройство для чтен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лоскопечатных текстов PEARL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стольное электронное увеличитель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ройство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ната сенсомоторного развития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осударственное образовательное учреждение общеобразовательная школа-интернат «Белгородский инженерный юношеский лицей-интернат» г. Белгород, ул. Апанасенко, 51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ланшетный компьютер (8 шт.); Электронное устройство для чтения файлов (5 шт.);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абилитационное оборудование (кислородный концентратор «АРМЕД», кислородный коктейлер «АРМЕД»); кровать функциональная механическая «АРМЕД»; "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ие для сенсорной комнаты психо-эмоциональной коррекции; реабилитационные тренажеры (эллиптический эргометр, велоэргометр, виброплатформа-тренажер, беговая дорожка «Лагуна»)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пециализированный реабилитационный многофункциональный оздоровительный комплекс «Дон»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втомобиль для перевозки детей инвалидов-колясочников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«Чернянская средняя школа № 1 с углубленным изучением отдельных предметов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Белгородская область, Чернянский район, п. Чернянка, ул. Революции, 22</w:t>
            </w:r>
          </w:p>
          <w:p>
            <w:pPr>
              <w:pStyle w:val="Style15"/>
              <w:spacing w:before="0" w:after="0"/>
              <w:rPr/>
            </w:pPr>
            <w:r>
              <w:rPr/>
              <w:t>\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ы пандусы, расширенные дверные проем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ы санузл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бильный комплекс мультисенсорного и ультрафиолетового оборудования для сенсомоторной реабилитации и коррекции; интерактивная доска; цифровые «говорящие» книги на флэш-картах SD; сенсорный комплект для развития зрительных навыков «Давай посмотрим»; цифровая модульная система для работы с текстом и управления различными компонентами информационного пространства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Муниципальное бюджетное Образовательное учреждение «Средняя общеобразовательная школа № 7»,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г. Белгород, ул. Железнякова, дом 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сенсорной комнаты; кабинет БОС логотерапевтический; кабинет БОС коррекции психоэмоционального состояния; специальная клавиатура и джойстик; сканирующая и читающая машина; мультимедийный комплект; экранное увеличение; система для сканирования; компьютерное оборудование; планшет для рисования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Муниципальное бюджетное общеобразовательное учреждение «Лицей № 10»,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г. Белгород, ул. Мокроусова, д. 3-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сенсорной комнаты; кабинет БОС логотерапевтический; кабинет БОС коррекции психоэмоционального состояния; специальная клавиатура и джойстик; сканирующая и читающая машина; мультимедийный комплект; экранное увеличение; система для сканирования; компьютерное оборудование; планшет для рисования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 19 г. Белгорода им. В.М. Казанцева», г. Белгород, ул. Преображенская, дом 9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сенсорной комнаты; кабинет БОС логотерапевтический; кабинет БОС коррекции психоэмоционального состояния; специальная клавиатура и джойстик; сканирующая и читающая машина; мультимедийный комплект; экранное увеличение; система для сканирования; компьютерное оборудование; планшет для рисования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БОУ «Средняя общеобразовательная школа №1 г. Строитель Яковлевского района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Белгородская область, г. Строитель, ул. Ленина, 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 оборудования «БОС» опорно-двигательный (пятиканальный); комплект оборудования «БОС» логотерапевтический (двухканальный); велотренажер; сухой бассейн; массажная дорожка; мягкая форма для занятий ЛФК; комплект оборудования для сенсорной комнаты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0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БОУ «Прохоровская гимназия», Прохоровский район, Белгородская область, п. Прохоровка, ул. Садовая,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устроен туалет для инвалидов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мобиль для перевозки инвалидов на базе «Газель»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пециализированное компьютерное оборудование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1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БОУ «СОШ № 2 с углубленным изучением отдельных предметов», г. Новый Оскол, ул. Оскольская, д. 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изведены работы по расширению дверных проемов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бильный комплекс мультисенсорного и ультрафиолетового оборудования для сенсомоторной реабилитации и коррекции; интерактивная доска; цифровые «говорящие» книги на флэш-картах SD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енсорный комплект для развития зрительных навыков «Давая посмотрим»; цифровая модульная система для работы с текстом и управления различными компонентами информационного пространства.</w:t>
            </w:r>
          </w:p>
        </w:tc>
      </w:tr>
      <w:tr>
        <w:trPr/>
        <w:tc>
          <w:tcPr>
            <w:tcW w:w="10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ологодская область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Вожегодская средняя общеобразовательная школа № 1», Вологодская область, Вожегодский район, пос. Вожега, ул. Советская, д.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, поручни, расширенные дверные группы в классных и санитарно-гигиенических комнатах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Кирилловская средняя общеобразовательная школа» Вологодская область, Кирилловский район, г. Кириллов, ул. Уверова, д. 23 •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, поручни, расширенные дверные группы в классных и санитарно-гигиенических комнат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Первомайская средняя общеобразовательная школа» Вологодская область, Кичменгско-Городецкий район, с. Кичменгский Городок, ул. Заречная, д. 38 !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, поручни, расширенные дверные группы в классных и санитарно-гигиенических комнат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МОУ «Тотемская средняя общеобразовательная школа №2», </w:t>
            </w:r>
            <w:r>
              <w:rPr>
                <w:vertAlign w:val="superscript"/>
              </w:rPr>
              <w:t xml:space="preserve">: </w:t>
            </w:r>
            <w:r>
              <w:rPr/>
              <w:t>Вологодская область, Тотемский район, г. Тотьма, ул. Осипенко, д. 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, поручни, расширенные дверные группы в классных и санитарно-гигиенических комнат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Устье-Угольская средняя общеобразовательная школа», Вологодская область, Шекснинский район, пос. Шексна, ул. Октябрьская, д. 45-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, поручни, расширенные дверные группы в классных и санитарно-гигиенических комнат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редняя общеобразовательная * школа №3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логодская область, г. Вологда, , ул. Ярославская, д. 26-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, поручни, расширенные дверные группы в классных и санитарно-гигиенических комнат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редняя общеобразовательная i школа № 12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логодская область, г.Вологда, ул. Северная, д. 6-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, поручни, расширенные дверные группы в классных и санитарно-гигиенических комнат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. 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Основная общеобразовательная школа № 11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логодская область, г. Великий Устюг, Советский пр., д. 8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, поручни, расширенные дверные группы в классных и санитарно-гигиенических комнат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бус для перевозки детей-инвалид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редняя общеобразовательная школа №25,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логодская область, г. Череповец, | ул.Набережная, д. 5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, поручни, расширенные дверные группы в классных и санитарно-гигиенических комнатах 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редняя общеобразовательная : школа №40», 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, поручни, расширенные дверные группы в классных и санитарно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 &lt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логодская область, г. Череповец, ул. Люберецкого, д. 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игиенических комнат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байкальский кра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средняя общеобразовательная школа №43 г. Борзя, Забайкальский край, г. Борзя, ул. Советская, д.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 аппаратно-программный комплекс для 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истема звукового поля на класс; развивающая игра «Калейдо» с дополнительными прозрачными элементам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ушники с микрофоном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Новоорловская средняя общеобразовательная школа» Забайкальский край, Агинский район, пос. Новоорловс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ливка бетонной дорож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пандусы на центральном входе 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пасном выход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редняя общеобразовательная школа №36» 672041 Забайкальский край, г. Чита, ул. Ползунова, 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свещение территории школы; произведен ремонт спортивного зала для организации и проведения мероприятий воспитательного характера; установлены пандус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1 г. Краснокаменска» Забайкальский край, г. Краснокаменск, д.1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а сигнализации в помещениях, предназначенных для занят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елевизор; плеер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граммное обеспечение и комплектующие для компьютерной техник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Гимназия № 1» Кабардино-Балкарская Республика, г.. Майский, ул. Гагарина, 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изведены ремонтные работы в аудитории для установки сенсорной комнаты; установлен пандус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ециализированная мебель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ОШ с.Прималкинского», Кабардино-Балкарская Республика, Прохладненский район, с. Прималкинское, ул. Кныш,1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ортивное оборудование; оборудование для сенсорной комнаты; школьная мебель (специализированная); инвалидные коляски; игры и игрушки для реабилитации детей-инвалидов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ОШ ст.Екатериноградской», Кабардино-Балкарская Республика, Прохладненский район, ст. Екатериноградская, ул.Советская, 41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 аэронопрофилактический; оборудование для сенсорной комнаты; оборудование реабилитационное (набор мягких модулей «головоломка»); специализированная мебель для сенсорной комнат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узыкальные центры; реабилитационное оборудование спортивное; инвалидные коляски; специализированная мебель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ОШ им. ПЛ. Грицая ст. Солдатской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бардино-Балкарская Республика, Прохладненский район, ул. Пилипенко,5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ресло массажно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ие для сенсорной комнаты; специализированная мебель; музыкальные центры; аппарат аэронопрофилактики; оборудование реабилитационное спортивно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ие реабилитационное учебное; светильники дополнительного освещения классных досок для детей с нарушением зрения;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БОУ «Гимназия № 2», Кабардино-Балкарская Республика, г. Прохладный, ул. Комарова, 50-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андус телескопический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ьютер;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елевизионное увеличительное устройство; спортивное оборудование, инвентарь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БОУ «СОШ № 4 им. А.Г. Головко» Кабардино-Балкарская Республика, г. Прохладный, ул. Строительная, 272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андус телескопический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ьютер;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елевизионное увеличительное устройство; спортивное оборудование, инвентарь; специализированная мебель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БОУ «СОШ № 6», Кабардино-Балкарская Республика, г. Прохладный, ул. Ленина, 7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андус телескопический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ьютер;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елевизионное увеличительное устройство; спортивное оборудование, инвентарь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KeMe</w:t>
            </w:r>
            <w:r>
              <w:rPr>
                <w:vertAlign w:val="subscript"/>
              </w:rPr>
              <w:t>t</w:t>
            </w:r>
          </w:p>
        </w:tc>
        <w:tc>
          <w:tcPr>
            <w:tcW w:w="10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вская область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Основная общеобразовательная школа № 32», Кемеровская область, г. Анжеро-Судженск, ул. Динамитная, 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ранены пороги на путях движения; расширены дверные проемы, обустроены гардероб и санитарный узел; перепланирован входной вестибюль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редняя общеобразовательная школа № 16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емеровская область, г. Березовский, ул. 40 лет Победы,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сширены дверные проемы в столовую и спортивный зал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расширенные входные дверные бло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пандусы и опорные поручни в коридорах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ы 2 санузла, 2 комнаты гигиены; установлены умывальники в столовой с учетом специфики нарушений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редняя общеобразовательная , школа № 55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Кемерово, пр. Октябрьский, 85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ы ремонтные работы офтальмологического кабинета, спортивного зала, пищеблока, обеденного зала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ортивное оборудование (велотренажер, гантели, эспандеры, дорожка беговая, дорожка массажная, мячи, кегли); медицинское оборудование для офтальмологического кабинета; мебель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редняя общеобразовательная школа № 2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емеровская область, г. Ленинск-Кузнецкий, ул. Энгельса,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а реконструкция внутренних помещений: пандусы, расширение дверных проемов, оформление санитарных зон с учетом специфики заболеваний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усеничные подъемники для детей-инвалидов с нарушением опорно-двигательного аппарата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редняя общеобразовательна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школа № 22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емеровская область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Междуреченск, ул. Комарова, 19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ремонт помещений, установлен пандус, расширенные дверные блоки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редняя общеобразовательная школа № 101», Кемеровская область, г. Новокузнецк, ул. Дружбы, 42 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 и поручни; Выполнен ремонт туалетной комнаты, кабинета ЛФК и учебного класса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редняя общеобразовательна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школа № 3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емеровская область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Прокопьевск, ул. Прокопьевская, 7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ремонт учебного кабинета, туалетной комнаты, фойе; установлены поручни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редняя общеобразовательная школа № 15 им. В.Л. Гриневича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емеровская область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Прокопьевск, ул. Есенина, 6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ремонт учебного кабинета и туалетной комнаты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. 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Основная общеобразовательная школа № 3», Кемеровская область, пгт. Промышленная, пер. Мичурина,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;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ыполнен ремонт полов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расширенные дверные проемы 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верные бло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ыполнен ремонт классной комнаты, кабинета ЛФК, медицинского кабинета; оборудована библиотек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Основная общеобразовательная школа № 3», Кемеровская область, г. Юрга,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л. Московская, 5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ремонт учебных кабинет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стромская обла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разовательное учреждение «Средняя общеобразовательная школа № 2 городского округа город Волгореченск Костромской области», Костромская обл., г. Волгореченск, ул. им. 50-летия Ленинского Комсомола, д.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ы ремонт и восстановление асфальто-бетонного покрытия территории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ыполнен ремонт медицинского кабинета; переоборудован кабинет для сенсорной комнаты (косметический ремонт, подводка горячей воды с заменой труб); оснащен туалет для детей-инвалидов; установлено дополнительное сантехническое оборудовани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пандус и поручни на территории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 откидной пандус в столовую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глядные пособия для сенсорной комнаты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разовательное учреждение лицей № 3 г. Галича Костромской области, Костромская область, г. Галич, ул. Школьная 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ы расширенные дверные блоки; выполнен ремонт санузла для детей-инвалид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Лицей №1 городского округ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ремонт кабинетов, туалетов для детей-инвалидов, коридоров для обеспеч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мобиль «Газель» для перевозки детей-инвалидов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ород Мантурово Костромской области, Костромская область, город Мантурово, ул. Юбилейная, д. 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еспрепятственного доступа для детей-инвалид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средняя общеобразовательная школа № 1 муниципального района город Нерехта и Нерехтский район, Костромская область, г. Нерехта, ул. К. Либнехта,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оборудованы туалеты для детей-инвалидов;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ыполнен ремонт помещения для организации занятий в дистанционной форме, актового зала для обеспечения беспрепятственного доступа для детей-инвалид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средняя общеобразовательная школа № 21 городского округа город Шарь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стромская область, г. Шарья, ул. Октябрьская, 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ремонт учебных классов для обеспечения обучения детей-инвалидов; установлены софиты над учебными досками; установлен пандус у входа в здани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разовательное учреждение Кадыйская средняя общеобразовательная школа им. М.А. Четвертнова, Костромская область, п. Кадый, ул. Макарьевская, д.8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ремонт учебных классов, полового покрытия, туалетов для детей-инвалид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овгородская обла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1 им. М. Аверина г. Валдая, г. Валдай, ул. Луначарского, д. 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ы ремонт и переоборудование спортивного зала; санитарных комнат, раздевалки, кабинета психологической разгрузки, технологического прохода в коридоре 1 этаж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Школьная мебель; компьютерное оборудование; интерактивные доски; мультимедийные проекторы; специальные лампы для спортзала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п. Демянск, Новгородская область, п. Демянск, ул. Школьная, д. 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козырек и пандус на входе в здание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расширенные наружные и внутренние двер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менено напольное покрытие в фойе школы; переоборудованы санитарные комнат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кабинета психологической разгрузк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о переоборудование и ремон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 - программный комплекс дл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 ,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образовательное учреждение «Средняя общеобразовательная школа № 2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овгородская область, р.п. Крестцы, ул. Железнодорожная, д. 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ортивного зала, санитарных комнат; установлены расширенные дверные проемы; установлен пандус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енсорная комната; компьютерное оборудование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щеобразовательное учрежден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>«Средняя общеобразовательная школа с.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ошенское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овгородская область,</w:t>
            </w:r>
          </w:p>
          <w:p>
            <w:pPr>
              <w:pStyle w:val="Style15"/>
              <w:spacing w:before="0" w:after="0"/>
              <w:rPr/>
            </w:pPr>
            <w:r>
              <w:rPr/>
              <w:t>с. Мошенское, ул. Калинина, д. 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о переоборудование и ремонт крылец, смотровой площадки, раздевалок в вестибюле школы, спортивных раздевалок, медицинского кабинета, стоматологического кабинета; кабинета начальных классов, санитарных комнат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пандусы во внутреннем дворе и на главном входе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кабинета психолога; аппаратно - программный комплекс для слабовидящих детей; дидактические развивающие игры для детей с ОВЗ; оборудование для медицинского кабинета; школьная мебель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«Савинская основная общеобразовательная школа»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овгородская область, Новгородский район, д. Савино, ул. Школьная, д.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металлический пандус с поручням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ереоборудованы две санитарные комнаты; переоборудованы помещения столовой, в том числе расширены дверные проёмы и установлены двери, переоборудован вход в здание (расширены дверные проёмы, установлен домофон, звонок); переоборудованы и отремонтированы кабинеты учителя-логопеда, педагога-психолога для проведения коррекционно-развивающих занятий; установлено подъёмное устройство для инвалидов-колясочников на 2,3 этаж;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ьютерные логопедические, психологические программ для работы с детьм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чебные пособия для работы педагога-психолога, учителя-логопеда для работы с детьми с нарушениями речи, нарушениями познавательных процессов, эмоционально-волевой сфер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ьютерное и мультимедийное оборудовани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ебель для кабинета учителя-логопеда, в том числе столы с регулируемой высотой, наклоном столешницы, стулья, регулируемые по высоте; оборудование медицинского кабинета (ингалятор, рефлектор электрический, ростомер, осветитель таблиц для определения остроты зрения)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1 г. Окуловка,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о переоборудование и ремонт спортивного зала, двух санитарных комнат для детей-инвалидов; мобильный гусеничный лестничный подъемник для инвалидов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кабинета психолога (сенсорная комната)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овгородская область, г. Окуловка, ул. Н. Николаева, д. 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номное муниципальное общеобразовательное учреждение средняя общеобразовательная школа п. Парфино, Новгородская область, п. Парфино, пер. Крупнова, д. 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устроен вход для инвалидов; обустроена универсальная кабинка в санитарной комнате; оборудован и отремонтирован кабинет информатики для доступа инвалидов, расширены дверные проемы; создан информационный уголок для инвалид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ьютерное оборудование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с. Поддорье; Новгородская область, с. Поддорье, ул. М. Горького, д. 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металлический пандус; выполнена реконструкция тамбура, санитарных комнат; установлены расширенные двери в учебных кабинетах;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менено плиточное покрытие; выполнен ремонт медицинского кабинет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ьютерное оборудование; швейные машинк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 им. Н.А. Некрасова», Новгородская область, г. Чудово, ул. Титова, д. 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металлический пандус; выполнен ремонт и переоборудование кабинетов, санитарных комнат, гардероб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Школьная мебель для обучающихся инвалидов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ьютерная и мультимедийная техника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ренбургская обла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редняя общеобразовательная школа №2» г. Гая Оренбургской области, Оренбургская область, г. Гай, ул. Ленина, д. 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ы пандус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ы универсальными кабинка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ануз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сширены дверные проем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ната психологической разгрузки; аппаратно-программный комплекс для 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ая общеобразовательна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школа-интернат «Школа-интернат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сновного общего образования»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Новотроицка Оренбургской област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ренбургская область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Новотроицк, ул. Пушкинская, д. 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ы пандус, световые оповещатели; демонтированы дверные пороги; обустроены полы; расширены дверные проем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бор психолога; столик для детей с ДЦП; комплект компьютерного, телекоммуникационного, специализированного оборудования и программного обеспечения; аппаратно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граммный комплекс для 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аппаратно-программный комплекс для слабослышащих детей и детей с нарушением речи; мебельный комплект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редняя общеобразовательная школа №14» г. Новотроицк Оренбургской области, Оренбургская область, г. Новотроицк, ул. Фрунзе, д. 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а реконструкция туалета для обустройства специализированного санузла; установлены пандус, световые оповещатели; демонтированы дверные пороги; обустроены полы; расширены дверные проемы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ягкая форма для сенсорной комнаты; портативный программно-технический комплекс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ушники с микрофоном; автомобиль для перевозки инвалидов-колясочников; аппарат звукоусиливающий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редняя общеобразовательная школа №31 г. Орска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ренбургская область, г. Орск, пер. Синчука, д. 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сширены дверные проемы; установлены пандусы с поручнями; установлены поручни по ходу движения; установлены звонки на входе и туалетах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компьютерного, телекоммуникационного, специализированного оборудования и программного обеспечения; мебельные комплекты;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Красногвардейская средняя общеобразовательная школа № 1», Оренбургская область, Красногвардейский район,</w:t>
            </w:r>
          </w:p>
          <w:p>
            <w:pPr>
              <w:pStyle w:val="Style15"/>
              <w:spacing w:before="0" w:after="0"/>
              <w:rPr/>
            </w:pPr>
            <w:r>
              <w:rPr/>
              <w:t>с. Плешаново, ул. Ленина, д. 1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ы пандусные съезды к зданию и внутри школы, расширенные дверные проемы, поручни на пути движения внутри здания; оборудован кабинет психологической релаксации (телевизор, DVD, ноутбук, диски для проведения психологических тренингов); приобретены санитарно-гигиенические туалетные стулья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кнопки сигнально-тревожного вызова (3 шт.)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 компьютерного, телекоммуникационного, специализированного оборудования и программного обеспечения; автомобиль для перевозки инвалидов-колясочников;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нвалидные кресла-коляски (3 шт.); медицинское оборудование для оказания фельдшерской помощи детям-инвалидам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Октябрьская средняя общеобразовательная школа, Оренбургс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ы пандус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снащен санузел для маломобильных дете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а звуковая сигнализация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сенсорной комнаты; автомобиль для перевозки инвалидов-колясочников;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ласть, Октябрьский район, с. Октябрьское, ул. Лесная, д.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редняя общеобразовательная школа №2 п. Переволоцкий» Переволоцкого района Оренбургской области, Оренбургская область, Переволоцкий район, п. Переволоцкий, ул. Ленинская, д. 114 «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сширены дверные проемы; установлены пандусы, поручни, звуковая сигнализац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сенсорной комнаты; Стационарный программно-технический комплекс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втомобиль для перевозки инвалидов-колясочников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Краснокоммунарская средняя общеобразовательная школа», Оренбургская область, Сакмарский район, п. Красный Коммунар, ул. Краснокоммунарская, д. 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сширены дверные проемы; установлены пандусы, поручни, звуковая сигнализац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сенсорной комнаты; музыкальный центр; клавиатура с большими кнопками и разделяющей клавиши накладкой; автомобиль для перевозки инвалидов-колясочников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аракташская средняя общеобразовательная школа №2» Оренбургская область, Саракташский район, п. Саракташ, ул. Первомайская, д. 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сширены дверные проемы; установлены пандусы, поручни, звуковая сигнализац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мобиль для перевозки инвалидов-колясочников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аппаратно-программный комплекс для слабослышащих детей и детей с нарушением реч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ркутская обла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редняя общеобразовательная школа № 6», Иркутская область, город Ангарск, ул. Ольги Потаповой, д. 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ремонт помещений школ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детей с нарушениями опорно-двигательного аппарата (5 шт.); сенсорная комната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редняя общеобразовательная школа №9», Иркутская область, город Иркутск,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слышащих детей и детей с нарушением реч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л. Иосифа Уткина, д. 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лабослышащих детей до 11 лет (3-4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епень потери слуха)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лабослышащих детей старше 11 лет (3-4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епень потери слуха)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по математике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чальной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ие для коррекционной</w:t>
            </w:r>
          </w:p>
          <w:p>
            <w:pPr>
              <w:pStyle w:val="Style15"/>
              <w:spacing w:before="0" w:after="0"/>
              <w:rPr/>
            </w:pPr>
            <w:r>
              <w:rPr/>
              <w:t>гимнасти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актильные доски (большие) 3 шт.; специализированный программно-технический комплекс для детей с ограниченными возможностями здоровья 2 шт.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редняя общеобразовательная школа №75», Иркутская область, город Иркутск, ул. Академическая, д. 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ы работы по обустройству здания школы для обучения детей-инвалидов, устройство перегородок в сан. узле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по математике для начальной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лабовидящих дете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гнитный плакат "Математическ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раблики" 4 шт.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ие для ЛФК.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редняя общеобразовательная школа № 39», Иркутская область, город Иркутск, ул. Байкальская, д. 17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андус-платформа складной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 аппаратно-программный комплекс для слабовидящих детей; сидение для унитаза 3 шт.; ходунки на четырех колесах 5 шт.; мячи массажные 30 шт. мячи мягкие 24 шт.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редня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ие ремонтных работ по устройству помещений для детей-инвалидов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 аппаратно-программный комплекс для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.^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образовательная школа №49», Иркутская область, город Иркутск, ул. Мира, д. 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лабослышащих детей и детей с нарушением речи 2 шт.; аппаратно-программный комплекс для слабовидящих дете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по математике для начальной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актильные доски (большие) 3 шт.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чётный материал "Математическ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раблики" 2 шт.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ие для коррекционной</w:t>
            </w:r>
          </w:p>
          <w:p>
            <w:pPr>
              <w:pStyle w:val="Style15"/>
              <w:spacing w:before="0" w:after="0"/>
              <w:rPr/>
            </w:pPr>
            <w:r>
              <w:rPr/>
              <w:t>гимнастик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редняя общеобразовательная школа №10», Иркутская область, город Усть-Илимск, ул. Карла Маркса, д. 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бинет психомоторной коррекци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лабослышащих детей и детей с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рушением реч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льцо массажное 2 шт.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идение для унитаза 2 шт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редняя общеобразовательная школа №1», Иркутская область, город Черемхово, ул. Орджоникидзе, д. 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ремонт туалетов в здании школы; установлен пандус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лабовидящих дете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бинет психомоторной коррекци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ие для коррекционной</w:t>
            </w:r>
          </w:p>
          <w:p>
            <w:pPr>
              <w:pStyle w:val="Style15"/>
              <w:spacing w:before="0" w:after="0"/>
              <w:rPr/>
            </w:pPr>
            <w:r>
              <w:rPr/>
              <w:t>гимнасти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для слабослышащих детей до 11 лет (3-4 степень потери слуха); комплект оборудования для слабослышащих детей до 11 лет (4 степень потери слуха/глухота); комплект оборудования для слабослышащих детей старше 11 лет (3-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епень потери слуха)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редняя общеобразовательная школа №15», Иркутская область, город Черемхово, ул. Маяковского, д. 1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ы отделочные работы в туалетах, ремонт полов в туалетах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лабовидящих дете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бинет психомоторной коррекци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ие для коррекционной</w:t>
            </w:r>
          </w:p>
          <w:p>
            <w:pPr>
              <w:pStyle w:val="Style15"/>
              <w:spacing w:before="0" w:after="0"/>
              <w:rPr/>
            </w:pPr>
            <w:r>
              <w:rPr/>
              <w:t>гимнасти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для слабослышащих детей до 11 лет (3-4 степень потери слуха); комплект оборудования для слабослышащих детей до 11 лет (4 степень потери слуха/глухота); комплект оборудования для слабослышащих детей старше 11 лет (3-4 степень потери слуха)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редняя общеобразовательная школа №24», Иркутская область, город Братск, ул. Обручева, д. 40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ремонт санузл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входные группы и роллет с</w:t>
            </w:r>
          </w:p>
          <w:p>
            <w:pPr>
              <w:pStyle w:val="Style15"/>
              <w:spacing w:before="0" w:after="0"/>
              <w:rPr/>
            </w:pPr>
            <w:r>
              <w:rPr/>
              <w:t>электроприводом;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сстановлено уличное освещение,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дополнительные светильники в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дани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ка расширенные межкомнатные двери в кабинете на 1 м этаже, гардеробе, спортзале; приобретен нескользящий ковролин для тамбур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лены пристенные поручни на 1-м этаж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ыполнена разметка1-х и последних ступеней лестничных маршей контрастным цветом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 оборудования по математике для начальной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слышащих детей и детей с нарушением речи; сенсорная комната; оборудование для коррекционной гимнастик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0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ластное государственное оздоровительное образовательное учреждение санаторного типа для детей, нуждающихся в длительном лечении, «Санаторная школа-интернат № 4»,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ы пандус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детей с нарушениями опорно-двигательного аппарата; оборудование для коррекционной гимнасти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бинет психомоторной коррекции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ркутская область, город Усолье-Сибирское, ул. Карла Маркса, д. 64/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оборудования по математике для начальной школы; сенсорная комната; медицинское оборудование; оборудование для коррекционной гимнастик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сковская обла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Печорская средняя общеобразовательная школа № 3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сковская область, г. Печоры, ул. Индустриальная, д. 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ы ремонт и оборудование спортзала, раздевалок, душевых кабин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детей с нарушениями опорно-двигательного аппарата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разовательное учреждение «Средняя общеобразовательная школа № 12», 180006, г. Псков, ул. Труда, д. 25/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капитальный ремонт межрекреационных перегородок, ремонт полов в коридоре 1 этажа на путях эвакуац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глухих и слабослышащих детей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разовательное учреждение «Средняя общеобразовательная школа № 7 им. В.Н. Пушкарева» муниципального образования «Островский район», Псковская область, г. Остров, ул. Пригородная, д. 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ециализированный автотранспорт для детей с нарушениями опорно-двигательного аппарата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спублика Марий Э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разовательное учреждение средняя (полная) общеобразовательная школа № 12 г. Волжска Республики Марий Эл Республика Марий Эл, г. Волжск, ул. Гаврилова, д.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ремонт крыльца и устройство пандус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ереоборудованы сануз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монт кабинетов для установки оборудован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и аппаратно-программных комплекс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для детей с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рушениями опорно-двигательного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аппаратно-программный комплекс для слабослышащих детей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Приволжская средняя общеобразовательная школа», Республика Марий Эл, п. Приволжский, ул. Заводская, д.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монт крыльца и устройство пандуса; замена входных дверей; ремонт и переоборудование санузлов; ремонт кабинетов для установки оборудования и аппаратно-программных комплексов; ремонт полов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 мебель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для 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аппаратно-программный комплекс для слабослышащих детей.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ернурская средняя (полная) общеобразовательная школа № 1 им. Героя Советского Союза A.M. Яналова», Республика Марий Эл, п. Сернур, ул. Коммунистическая, д.7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монт крыльца и устройство пандуса; установка входной металлической двери; ремонт и переоборудование санузлов; ремонт кабинетов для установки оборудования и аппаратно-программных комплексов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для детей с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рушениями опорно-двигательного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аппаратно-программный комплекс для слабослышащих детей; аппаратно-программный комплекс для 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ходунки на четырех колесах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Звениговский лицей», Республика Марий Эл, г. Звенигово, ул. Пушкина, д.4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монт крыльца и устройство пандуса; ремонт и переоборудование санузлов; ремонт кабинетов для установки оборудования и аппаратно-программных комплексов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для детей с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рушениями опорно-двигательного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аппаратно-программный комплекс для слабослышащих детей; аппаратно-программный комплекс для детей с нарушениями опорно-двигательного аппарата;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Новоторъяльская средняя общеобразовательная школа»,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монт крыльца и устройство пандуса; ремонт и переоборудование санузлов; ремонт кабинетов для установки оборудования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для детей с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рушением опорно-двигательного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спублика Марий Эл, п. Новый Торъял, ул. Советская, д. 5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 аппаратно-программных комплекс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слышащих детей; аппаратно-программный комплекс для детей с нарушениями опорно-двигательного аппарата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бюджетное учреждение «Медведевская гимназия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спублика Марий Эл, Медведевский район, пгт. Медведеве, ул. Лермонтова, 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монт крыльца и устройство пандуса; ремонт и переоборудование санузлов; ремонт кабинетов для установки оборудований и аппаратно-программных комплекс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для детей с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рушением опорно-двигательного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слышащих детей; аппаратно-программный комплекс для детей с нарушениями опорно-двигательного аппарата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Оршанская средняя общеобразовательная школа» Республика Марий Эл, п. Оршанка, ул. Гагарина, д.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монт крыльца и устройство пандуса; ремонт кабинетов для установки оборудований и аппаратно-программных комплексов;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мена и ремонт входных двере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для детей с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рушением опорно-двигательного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слышащих детей; аппаратно-программный комплекс для детей с нарушениями опорно-двигательного 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ходунки на четырех колесах.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Лицей г. Козьмодемьянска» Республика Марий Эл, г. Козьмодемьянск, 2 микрорайон, д.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монт крыльца и устройство пандуса; ремонт и переоборудование санузлов; ремонт кабинетов для установки оборудований и аппаратно-программных комплексов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ройство полов в коридорах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для детей с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рушением опорно-двигательного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слышащих детей; аппаратно-программный комплекс для слабовидящих детей; мебель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осударственное общеобразовательно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монт крыльца и устройство пандуса;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чреждение Республики Марий Эл «Лицей Бауманский» Республика Марий Эл, г. Йошкар-Ола, ул. Машиностроителей, Д.44-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монт и переоборудование санузлов; ремонт кабинетов для установки оборудования и аппаратно-программных комплексов; пандус-платформа складная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лабослышащих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идение для унитаз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ходунки на четырех колесах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ресло-коляска-каталк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олик для детей с ДЦП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осударственное общеобразовательное учреждение Республики Марий Эл «Верхушнурская средняя общеобразовательная (национальная) школа с углублённым изучением отдельных предметов» Республика Марий Эл, Советский район, с. Верхушнур, ул. Центральная, д. 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монт крыльца и устройство пандуса; ремонт и переоборудование санузлов; ремонт кабинетов для установки оборудования и аппаратно-программных комплексов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оборудования для детей с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рушением опорно-двигательного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слышащих детей; аппаратно-программный комплекс для слабовидящих детей.</w:t>
            </w:r>
          </w:p>
        </w:tc>
      </w:tr>
      <w:tr>
        <w:trPr/>
        <w:tc>
          <w:tcPr>
            <w:tcW w:w="10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товская область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средняя общеобразовательная школа № 20 г. Донецка, Ростовская область, г. Донецк, пер. Гагарина, 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монт входных ступеней с устройством пандус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ройство металлического ограждения и пандус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мена входных дверей; устройство туалета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сенсорной комнаты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5 г. Алова, Ростовская область, г. Азов, пер. Социалистический, 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ка пандус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устройство туалета, входа в учреждение; выравнивание покрытия пола по коридору 1 этажа.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сенсорной комнаты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Глубокинская средняя общеобразовательная школа № 32, Ростовская область, Каменский район, п. Глубокий, ул. Фрунзе, 8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. сенсорной комнаты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бюджетное учреждение средняя общеобразовательная школа № 29, Ростовская область, г. Таганрог,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ы работы по устройству пандуса центрального входа здания и ремонт коридора; перепланировка помещения библиотеки под медиакласс для занятий детей-инвалидов;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нвентарь и оборудование для сенсорной комнат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ебель в медиакласс для занятий детей-инвалидов.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л. Ломакина,2-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вес и ограждение пандуса; установка двери пожаробезопасной, металлопластиковых окон и дверей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Ворошиловского района г. Ростова-на-Дону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Ростов-на-Дону, ул. Королева, д. 12/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борочный капитальный ремонт кабинетов и входной группы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бор мебели для оборудования сенсорной комнаты.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78 Ленинского района г. Ростова-на-Дон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апитальный ремонт входной постройки и туалетной комнаты (пандус, туалетная комната)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сенсорной комнаты.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«Открытая (сменная) общеобразовательная школа №1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Батайск, Авиагородок, 34 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ремонт входных ступеней с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ройством пандус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ройство металлического огражден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андус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мена входных дверей; обустройство туалета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комнаты психологической разгрузки.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лицей №3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Батайск, ул. Матросова, 2 а/ ул. К. Цеткин, № 15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ремонт входных ступеней с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ройством пандус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ройство металлического огражден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андус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мена входных дверей; обустройство туалета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кабинета психологической разгрузки.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Покровская средняя общеобразовательная школа №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ремонт пандуса, туалетов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сенсорной комнаты.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. образовательное учреждение лицей № 3 имени В.М.Глушкова г.Шахты Ростовской области .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о расширение дверных проемов и установка дверей ПВХ на входе в здание школы и кабинетах; , . устройство тротуаров, подъездных путей, пандуса, поручней и ограждений для детей с ограниченными возможностями, защитный навес над пандусом и входом в здание;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бор мебели и оборудования для тематического кабинета психологической разгрузки (сенсорной комнаты)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устроен санузел для детей с ограниченными возможностями (установка окон, прокладка инженерных коммуникаций, установка сантехники, водонагревателя и отделка согласно установленным нормам)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амарская обла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разовательное учреждение средняя общеобразовательная школа №74 г.о.Самары, г.Самара, ул.Фасадная, 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ециальное оборудование для обеспечения доступности зданий и помещений образовательных учреждений детям-инвалидам, ограниченным в передвижен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сенсорного оборудования для организации коррекционной работы и бучения детей-инвалидов; Специальное оборудование для организации коррекционной работы и обучения детей-инвалидов (для детей с нарушениями ОДА)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разовательное учреждение средняя общеобразовательная школа № 8 г.о. Отрадный Самарская обл., г. Отрадный, ул. Пионерская, д.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ециальное оборудование для обеспечения доступности зданий и помещений образовательных учреждений детям-инвалидам, ограниченным в передвижен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сенсорного оборудования для организации коррекционной работы и бучения детей-инвалидов. Специальное оборудование для организации коррекционной работы и обучения детей-инвалидов (для детей с нарушениями ОДА)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разовательное учреждение средняя общеобразовательная школа №11 им. Героя Советского Союза М.И.Аипова «Образовательный центр», Самарская обл., г. Октябрьск, ул. 3-го Октября, 1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ециальное оборудование для обеспечения доступности зданий и помещений образовательных учреждений детям-инвалидам, ограниченным в передвижен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сенсорного оборудования для организации коррекционной работы и бучения детей-инвалидов. Специальное оборудование для организации коррекционной работы и обучения детей-инвалидов (для детей с нарушениями ОДА)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разовательное учреждение средняя общеобразовательная школа № 20 г.о. Новокуйбышевск, Самарская область, г. Новокуйбышевск, ул. Бочарикова, д.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ециальное оборудование для обеспечения доступности зданий и помещений образовательных учреждений детям-инвалидам, ограниченным в передвижен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сенсорного оборудования для организации коррекционной работы и бучения детей-инвалидов; Специальное оборудование для организации коррекционной работы и обучения детей-инвалидов (для детей с нарушениями ОДА)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разовательно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ециальное оборудование для обеспеч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сенсорного оборудования дл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чреждение средняя общеобразовательная школа № 15 т.о. Новокуйбышевск, Самарская область, г. Новокуйбышевск, ул. Дзержинского, д.32-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ступности зданий и помещений образовательных учреждений детям-инвалидам, ограниченным в передвижен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рганизации коррекционной работы и бучения детей-инвалидов; специальное оборудование для организации коррекционной работы и обучения детей-инвалидов (для детей с нарушениями ОДА); специальное оборудование для организации коррекционной работы и обучения детей-инвалидов (для детей с нарушениями зрения)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разовательное учреждение средняя общеобразовательная школа п. Луначарский, Самарская обл., Ставропольский р-н, п. Луначарский, ул. Школьная, 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ециальное оборудование для обеспечения доступности зданий и помещений образовательных учреждений детям-инвалидам, ограниченным в передвижен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сенсорного оборудования для организации коррекционной работы и бучения детей-инвалидов; специальное оборудование для организации коррекционной работы и обучения детей-инвалидов (для детей с нарушениями ОДА)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разовательное учреждение Кинель-Черкасская средняя общеобразовательная школа №2 «Образовательный центр», Самарская обл., Кинель-Черкасский р-н, с. Кинель-Черкассы, ул. Московская, 2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ециальное оборудование для обеспечения доступности зданий и помещений образовательных учреждений детям-инвалидам, ограниченным в передвижен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сенсорного оборудования для организации коррекционной работы и бучения детей-инвалидов; специальное оборудование для организации коррекционной работы и обучения детей-инвалидов (для детей с нарушениями ОДА)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разовательное учреждение средняя общеобразовательная школа № 32 г.о.Тольятти, г.Тольятти, 445027, б-р Буденного, 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ециальное оборудование для обеспечения доступности зданий и помещений образовательных учреждений детям-инвалидам, ограниченным в передвижен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сенсорного оборудования для организации коррекционной работы и бучения детей-инвалидов; специальное оборудование для организации коррекционной работы и обучения детей-инвалидов (для детей с нарушениями ОДА)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разовательное учреждение средняя общеобразовательная школа № 26 г.о.Тольятти, г. Тольятти, ул. Баныкина, 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ециальное оборудование для обеспечения доступности зданий и помещений образовательных учреждений детям-инвалидам, ограниченным в передвижен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сенсорного оборудования для организации коррекционной работы и бучения детей-инвалидов; специальное оборудование для организации коррекционной работы и обучения детей-инвалидов (для детей с нарушениями ОДА)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разовательное учреждение средняя общеобразователь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ециальное оборудование для обеспечения доступности зданий и помещ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сенсорного оборудования для организации коррекционной работы 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школа № 26 (3 корпус, дошкольное отделение) г.о.Тольятти, г. Тольятти, ул. Жилина, 4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разовательных учреждений детям-инвалидам, ограниченным в передвижении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учения детей-инвалидов; специальное оборудование для организации коррекционной работы и обучения детей-инвалидов (для детей с нарушениями ОДА).</w:t>
            </w:r>
          </w:p>
        </w:tc>
      </w:tr>
      <w:tr>
        <w:trPr/>
        <w:tc>
          <w:tcPr>
            <w:tcW w:w="10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вердловской облас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м 1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вердловская область, г. Нижний Тагил, ул. К.Либкнехта, 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;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ыполнены работы по реконструкции входной групп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устроен санузел для инвалидов-колясочников; выполнен ремонт зала ЛФК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боры диагностических методик для определения уровня речевого и моторного развития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имульный материал для обследования; лингводидактический комплекс; оборудование для сенсомоторной реабилитации и коррекции особенностей развития детей с ограниченными возможностями здоровья; мультимедийное обеспечение для слабослышащих детей и детей с нарушением речи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3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вердловская область, г. Лесной, ул. Ленина, 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 для развития сенсорных ощущений (мультисенсорная комната)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 для стимуляции и развития зрительных ощущений; интерактивные доски; лингводидактические средства обучения для организации коррекционной работы; компьютерная программа тренировки зрения Relax-2;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ингводидактический комплекс с методическими рекомендациями; портативный оптический увеличитель, подключаемый к компьютеру через USB — порт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ниверсальный аппарат для лечения амбиопи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ечебно-диагностические комплексы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8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вердловская область, г. Новоуральск, ул. Советская, 19 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мена входных групп; ремонт санузлов с расширением дверных проемов, заменой саноборудования и устройством опорных устройств; ремонт класса с заменой светильников; устройство раздевального помещения; установка опорных устройств, замена покрытия стен и потолков на путях эвакуац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боры диагностических методик; стимульный материал для обследования; стимульный материал для коммуникативной реабилитации;, лингводидактический комплекс; интерактивная доска; компьютер:</w:t>
            </w:r>
          </w:p>
          <w:p>
            <w:pPr>
              <w:pStyle w:val="Style15"/>
              <w:spacing w:before="0" w:after="0"/>
              <w:rPr/>
            </w:pPr>
            <w:r>
              <w:rPr/>
              <w:t>большая программируемая клавиатура; координатно-указательное устройство роллер-джостик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 звукоусиливающий с модулем вибротактильного восприятия; аппарат для закрепления навыков и коррекции речи «Монолог»; графический планшет; адаптивный стул для двигательной активност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9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вердловская область, г. Первоуральск, ул. Комсомольская, 21-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конструкция входной группы центрального и запасного входа, устройство специализированного туалета, устройство пандус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ециализированное оборудование для детей с ОВЗ (программно-технический комплекс для детей с ОВЗ, сидение для унитаза, ходунки на 4 колесах, столик для детей с ДЦП)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речное муниципальное общеобразовательное учреждение «Средняя общеобразовательная школа № 4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вердловская область, г. Заречный, ул. Свердлова, д. 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Лингводидактический комплекс; учебная мебель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с биологической обратной связи; спортивное и игровое оборудование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редняя общеобразовательная школа № 23 с углубленным изучением предметов естественнонаучного профиля», Свердловская область, г. Краснотурьинск,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ремонт туалета; установка дверных блоков; реконструкция входной группы; установка металлических двере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Электрическая каляска-вертикализатор; спец. оборудования для детей с нарушением зрения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ресло-коляска (инвалидная) (2шт.); пандус 3-х секционный (2 шт.); лингводидактические средства обуч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л. Микова,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(1комп.)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ерёзовское муниципальное бюджетное общеобразовательное учреждение средняя общеобразовательная школа № 2, Свердловская область, г. Березовский, ул. Шиловская,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ройство пандус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ие входной группы с расширением дверного проем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мена дверных блоков 2 этажа с расширением проёмов (9 шт.)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ка пластиковой перегородки в детском информационном центре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боры диагностических методик; интерактивная доска; мобильный комплекс мультисенсорного оборудования для сенсомоторной реабилитации и коррекции; столик для детей с ДЦП; лингводидактический комплекс; универсальное цифровое устройство для чтения, прослушивания и управления различными компонентами информационного пространства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гимназия № 47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Екатеринбург, ул. Советская, 24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монтно-строительные работы (входная группа, пандусы, туалет)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бильный инвалидный лестничный подъемник;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абилитационно-оздоровительное оборудовани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пировально-множительная техника; оборудование для сенсорной комнаты; учебное компьютерное оборудование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4, г. Екатеринбург, ул. Крауля, 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сширение входных дверных проемов, ремонт внутренних помещений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сенсорной комнаты.</w:t>
            </w:r>
          </w:p>
        </w:tc>
      </w:tr>
      <w:tr>
        <w:trPr/>
        <w:tc>
          <w:tcPr>
            <w:tcW w:w="10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моленская область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СОШ № 6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Смоленск, ул. Маршала Жукова, д. 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ройство лестничных ограждений, замена дверных блоков, установка распашных дверей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льтимедийный комплекс; спортивное оборудование для коррекционных занятий; медицинское оборудование; музыкальное оборудование; телевизор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ветотехническая продукция (светильники, лампы)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СОШ № 12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Смоленск, ул. Румянцева, д. 7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планировка санузлов; установка дверных блоков с распашными дверями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граммное обеспечение; Компьютеры; интерактивные доски;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•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зыкальное оборудование; ноутбу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портивное оборудование; медицинское оборудование; уголок психокоррекции; светильник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СОШ №17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Смоленск, ул. Академика Петрова, д. 5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планировка санузлов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ка дверных блоков, поручней 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енах и лестничных пролётах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нтерактивная доск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ветильни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оутбу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граммное обеспечение; телевизор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едицинское оборудовани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чебные пособия для слабовидящих детей;,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голок психокоррекци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СОШ № 29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Смоленск, ул. Маршала Соколовского, Д. 7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ройство лестничных ограждений; перепланировка санузлов; установка дверных блоков и распашных двере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естничный подъёмник; обустройство раздевалк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нтерактивная доска; Телевизор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портивные товары для коррегирующей</w:t>
            </w:r>
          </w:p>
          <w:p>
            <w:pPr>
              <w:pStyle w:val="Style15"/>
              <w:spacing w:before="0" w:after="0"/>
              <w:rPr/>
            </w:pPr>
            <w:r>
              <w:rPr/>
              <w:t>гимнасти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узыкальные товар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голок психокоррекци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лассные дос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олы компьютерны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граммное обеспечени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ветильник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БОУ СОШ №37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Смоленск, ул. Попова, д. 1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ройство лестничных ограждений; перепланировка санузлов; устройство настенных поручней и лестничных перил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ьютер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чебные пособия для слабовидящих детей; программное обеспечение; уголок психокоррекции; светильник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СОШ №3 г.Вязьмы, Смоленская область, г. Вязьма, ул. Докучаева, д.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ройство туале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ка дверей в здании шк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ройство 2-х пандусов на территории</w:t>
            </w:r>
          </w:p>
          <w:p>
            <w:pPr>
              <w:pStyle w:val="Style15"/>
              <w:spacing w:before="0" w:after="0"/>
              <w:rPr/>
            </w:pPr>
            <w:r>
              <w:rPr/>
              <w:t>школ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енажер «Motomed viva 2» для детей-инвалидов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бинет психомоторной коррекции; комплект для коррекционной гимнастики; сенсорная комната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Дорогобужская СОШ № 2,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ройство комнаты для реабилитационны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абинет психомоторной коррекции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моленская область, г. Дорогобуж, ул. Путенкова, д. 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няти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ройство пандуса; устройство туалетной комнаты; расширение дверных проемов центрального и запасного входа, классных комнат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енажер активно-пассивный с программным управлением АПТ; музыкальный комплекс; мебель для детей с ограниченными возможностям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имульный материал (наборы игр, мяч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ручи);</w:t>
            </w:r>
          </w:p>
          <w:p>
            <w:pPr>
              <w:pStyle w:val="Style15"/>
              <w:spacing w:before="0" w:after="0"/>
              <w:rPr/>
            </w:pPr>
            <w:r>
              <w:rPr/>
              <w:t>ходун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ресла-коляск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СОШ № 2 г. Починка, Смоленская область, г. Починок, ул. Красноармейская, д.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ройство пандусов; расширение дверных проемов и замена двере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ыравнивание полов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ка поручне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ка двухуровневых источников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итьевой вод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детей с ДЦП и детей с нарушением речи; комплект оборудования «коррекционная гимнастика»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ие для слабослышащих детей; комплект оборудования по математике; компьютерная техника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СОШ №1,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моленская область, г. Сафоново, ул. Советская, д.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устройство пандусов и поручне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ыравнивание полов;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монт туалетных комнат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ка сантехнического оборудования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нвалид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 компьютерное оборудование; оборудование для медицинского кабинета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У «Средняя общеобразовательная школа № 1» муниципального образования «Город Десногорск» Смоленской области, Смоленская обл. г. Десногорск, 1 микрорайо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устройство пандусов;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мена центральной тамбурной двер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монт туалет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ьютерное оборудование для детей с нарушениями слуха, зрения, опорно-двигательного аппарата; программное обеспечение; спортивное оборудование для коррегирующей гимнастики; набор по психомоторной коррекции; аппаратноОпрограммные комплексы для детей с ДЦП, для слабослышащих детей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авропольский кра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средняя общеобразовательная школа № 21 г. Ставрополя, г. Ставрополь, ул. 50 лет ВЛКСМ, 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рудование для детей с нарушениями ОПА (ДЦП) (комплект) в составе: сидение для унитаза; ходунки на четырех колесах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. п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андус-платформа, складной; электрическая коляска - вертикализатор; кресло-коляска; столик для детей с ДЦП; аппаратно-программный комплекс для слабовидящих детей; аппаратно-программный комплекс для детей с нарушениями ОПА (ДЦП); аппаратно-программный комплекс для слабослышащих детей и детей с нарушением реч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портивное оборудование (тренажер верхняя тяга (мышцы спины); тренажер нижняя тяга (мышцы спины); тренажер блочный одинарный; скамья универсальная регулируемая; гиперэкстензия (тренажер для мышц разгибателей спины); скамейка для пресса регулируемая; тренажер пресс-брусья; тренажер для приводящих мышц бедр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тренажер для отводящих мышц бедра; тренажер блочный кроссовер; тренажер для грудных мышц баттерфляй; дорожка беговая электрическая; велотренажер; тренажер наездник; гантели со стойками (10 пар); манжеты и ручки для работы на тренажерах (рукоять для верхней тяги, рукоять для нижней тяги, лямка для голени и бедра)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втотранспортное средство для перевозки детей-инвалидов на базе «Газель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разовательное учреждение лицей № 35 г. Ставрополя, г. Ставрополь, ул. 50 лет ВЛКСМ, 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ие для детей с нарушениями ОПА (ДЦП) (комплект) в составе: сидение для унитаза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одунки на четырех колесах; пандус-платформа, складной; электрическая коляска - вертикализатор; кресло-коляска; столик для детей с ДЦП; аппаратно-программный комплекс для слабовидящих детей; аппаратно-программный комплекс для детей с нарушениями ОПА (ДЦП); аппаратно-программный комплекс для слабослышащих детей и детей с нарушением реч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втотранспортное средство для перевозки детей-инвалидов на базе «Газель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разовательное учреждение лицей № 5 г. Ставропол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Ставрополь, ул. Дзержинского, 1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ие для детей с нарушениями ОПА (ДЦП) (комплект) в составе: сидение для унитаза; ходунки на четырех колесах; пандус-платформа, складной; электрическая коляска - вертикализатор; кресло-коляска; столик для детей с ДЦП; аппаратно-программный комплекс для слабовидящих детей; аппаратно-программный комплекс для детей с нарушениями ОПА (ДЦП); аппаратно-программный комплекс для слабослышащих детей и детей с нарушением реч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ультимедийное обеспечение для детей с речевыми нарушениями речи «Живой звук»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втотранспортное средство для перевозки детей-инвалидов на базе «Газель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гимназия № 9 г. Ставрополя, г. Ставрополь, ул. Гризодубовой, 9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ие для детей с нарушениями ОПА (ДЦП) (комплект) в составе: сидение для унитаза; ходунки на четырех колесах; пандус-платформа, складной; электрическая коляска - вертикализатор; кресло-коляска; столик для детей с ДЦП; аппаратно-программный комплекс для слабовидящих детей; аппаратно-программный комплекс для детей с нарушениями ОПА (ДЦП); аппаратно</w:t>
            </w:r>
            <w:r>
              <w:rPr>
                <w:vertAlign w:val="superscript"/>
              </w:rPr>
              <w:t>:</w:t>
            </w:r>
            <w:r>
              <w:rPr/>
              <w:t>программный комплекс для слабослышащих детей и детей с нарушением реч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втотранспортное средство для перевозки детей-инвалидов на базе «Газель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средняя общеобразовательная школа № 34 г. Ставрополя, г. Ставрополь, ул. Макарова,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ие для детей с нарушениями ОПА (ДЦП) (комплект) в составе: сидение для унитаза; ходунки на четырех колесах; пандус-платформа, складной; электрическая коляска - вертикализатор; кресло-коляска; столик для детей с ДЦП; аппаратно-программный комплекс для слабовидящих детей; аппаратно-программный комплекс для детей с нарушениями ОПА (ДЦП); аппаратно-программный комплекс для слабослышащих детей и детей с нарушением реч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втотранспортное средство для перевозк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тей-инвалидов на базе «Газель»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средняя общеобразовательная школа с углубленным изучением отдельных предметов № 14, г. Пятигорск, ул. Р. Люксембург, 6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ие для детей с нарушениями ОПА (ДЦП) (комплект) в составе: сидение для унитаза; ходунки на четырех колесах; пандус-платформа, складной; электрическая коляска - вертикализатор; кресло-коляска; столик для детей с ДЦП; аппаратно-программный комплекс для слабовидящих детей; аппаратно-программный комплекс для детей с нарушениями ОПА (ДЦП); аппаратно-программный комплекс для слабослышащих детей и детей с нарушением реч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ультимедийное обеспечение для детей с речевыми нарушениями речи «Живой звук»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втотранспортное средство для перевозки детей-инвалидов на базе «Газель»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средняя общеобразовательная школа № 9 города-курорта Кисловодска, г.-к. Кисловодск, ул. Школьная, 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. -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ая комнат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ие для детей с нарушениями ОПА (ДЦП) (комплект) в составе: сидение для унитаза; ходунки на четырех колесах; пандус-платформа, складной; электрическая коляска - вертикализатор; кресло-коляска; столик для детей с ДЦП; аппаратно-программный комплекс для слабовидящих детей; аппаратно-программный комплекс для детей с нарушениями ОПА (ДЦП);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</w:t>
            </w:r>
          </w:p>
          <w:p>
            <w:pPr>
              <w:pStyle w:val="Style15"/>
              <w:spacing w:before="0" w:after="0"/>
              <w:rPr/>
            </w:pPr>
            <w:r>
              <w:rPr/>
              <w:t>п. п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6, Труновский район, с. Донское, ул. Пролетарская, 93а/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редняя общеобразовательная школа № 12», Новоалександровский район, г. Новоалександровск, пер. Красноармейский, 7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л*?</w:t>
            </w:r>
          </w:p>
          <w:p>
            <w:pPr>
              <w:pStyle w:val="Style15"/>
              <w:spacing w:before="0" w:after="0"/>
              <w:rPr/>
            </w:pPr>
            <w:r>
              <w:rPr/>
              <w:t>п. п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средняя общеобразовательная школа с углубленным изучением отдельных предметов № 29, г. Георгиевск, ул. Быкова, 8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сширены дверные проемы входной двери, дверь выделена яркой краской;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«Цнинская СОШ №1», Тамбовская обл, Тамбовский р-н, п. Строитель, МКР «Северный», д. 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одъем при входе оборудован пандусом и уложен плиткой яркого цвета (желтый, красный)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андус оборудован яркими поручнями; оборудована зона переодевания учащихся-инвалидов в гардеробе; туалет на первом этаже оборудован специализированной туалетной кабиной для инвалидов с нарушением опорно-двигательного аппарата; проведены работы по установке по периметру коридора первого этажа поручней и устройству рельефным напольным покрытием коридора первого этажа; проведены ремонтные работы по приведению в соответствие пожарной сигнализаци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свещения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анок деревообрабатывающи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часы электронные настенные с крупны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цифрам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нтерактивные дос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ектор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оутбу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лон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интер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графический планшет;</w:t>
            </w:r>
          </w:p>
          <w:p>
            <w:pPr>
              <w:pStyle w:val="Style15"/>
              <w:spacing w:before="0" w:after="0"/>
              <w:rPr/>
            </w:pPr>
            <w:r>
              <w:rPr/>
              <w:t>экран настенны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ампы энергосберегающие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ополнительного освещения;</w:t>
            </w:r>
          </w:p>
          <w:p>
            <w:pPr>
              <w:pStyle w:val="Style15"/>
              <w:spacing w:before="0" w:after="0"/>
              <w:rPr/>
            </w:pPr>
            <w:r>
              <w:rPr/>
              <w:t>беспроводные интернет-роуте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(концентраторы)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детей с нарушениями в развитии ОПА; аппаратно-программный комплекс для слабовидящих детей; Аппаратно-программный комплекс для слабослышащих детей; пандус-платформа; столик для детей с ДЦП; сидение для унитаза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средняя школа №5 имени Ю.А. Гагарина, г. Тамбов, ул. Пензенская, 6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изведен ремонт кабинетов и туалетной комнаты, рекреации 3 эт; установлены световые маячки вдоль коридор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детей с ДЦП; сиденье для унитаза; пандус-платфома складной; столики для детей с ДЦП; аппаратно-программный комплекс для слабовидящих детей; интерактивные доски; учебно-лабораторное оборудование; компьютерное оборудование (проекторы, принтеры, компьютеры в сборе,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</w:tr>
      <w:tr>
        <w:trPr/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Web-камеры);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ебель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чебники.</w:t>
            </w:r>
          </w:p>
        </w:tc>
      </w:tr>
      <w:tr>
        <w:trPr/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2 с углубленным изучением отдельных предметов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Тамбов, ул. 1-ая Полковая, д. 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изведена реконструкция дверных проемов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детей с нарушениями в развитии ОПА (ДЦП)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комплекс оборудования для слабослышащих детей; пандус-платформа складной; сидение для унитаза; столик для детей с ДЦП; компьютерное и мультимедийное оборудование; ученическая мебель; учебно-лабораторное оборудование.</w:t>
            </w:r>
          </w:p>
        </w:tc>
      </w:tr>
      <w:tr>
        <w:trPr/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31, г.Тамбов, ул.Социалистическая д.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 пандус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изведен ремонт санузлов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изведены электромонтажные и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антехнические работ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сширены дверные проемы входной двери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ектор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электронные образовательные ресурсы</w:t>
            </w:r>
          </w:p>
          <w:p>
            <w:pPr>
              <w:pStyle w:val="Style15"/>
              <w:spacing w:before="0" w:after="0"/>
              <w:rPr/>
            </w:pPr>
            <w:r>
              <w:rPr/>
              <w:t>«Телешкола»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ьютер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школьная мебель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чебное пособие, учебни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ветильники для школьной дос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оски, стенд демонстрационны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етей с ДЦП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иденье для унитаз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андус-платфома складно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олик для детей с ДЦП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лабовидящих дете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истема звукового поля на класс.</w:t>
            </w:r>
          </w:p>
        </w:tc>
      </w:tr>
      <w:tr>
        <w:trPr/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общеобразовательное учреждение «Средняя |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изведен ремонт санузлов, установлена специализированная сантехника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чебно-лабораторное оборудование; компьютерное оборудование;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образовательная школа № 7», Тамбовская область, г. Мичуринск, ул. Полтавская, д. 1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ебель ученическая; пандус-платфома складной; сиденье для унитаза; столик для детей с ДЦП; аппаратно-программный комплекс для детей с ДЦП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лабовидящих дете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истема звукового поля на класс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» г. Моршанс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монт входной конструкции с целью расширения дверных проемов; двери входной конструкции окрашены в красный цвет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ден ремонт туалетов, сенсорной комнат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мена линолеума в рекреации; установлены поручни по всему периметру здания и окрашены в красный цвет; крайние ступени лестницы окрашены в красный цвет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а зона переодевания в гардеробе; оформлены таблички на классных кабинетах; по направлению движения размещены световые мая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 путях движения размещены направляющие символ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 полу и стенах обозначены зоны риска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арты ученические; интерактивные доски; компьютеры; ноутбуки; проекторы; шведские стенки; мягкий модуль; сухой бассейн;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ногофункциональные комплексы педагога «Дидактика»;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ногофункциональное множитель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ройство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интер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идеокамер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узыкальный центр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андус-платформ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иденье для унитаз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олик для детей с ДЦП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етей с ДЦП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 слабовидящих детей; система звукового поля; оборудование для сенсорной комнаты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становлены пандусы, поручни. Демонтированы и установлены расширенные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ьютерное оборудование; Мебель;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«Средняя общеобразовательная школа № 4»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Тамбов, ул. Ударная,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ерные блоки в туалетных комнатах и библиотек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изведен монтаж 2-х сан. узлов для детей с ограниченными возможностями здоровья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чебно-методическая литература; спортивное оборудование; пандус-платформа складной; сиденье для унитаза; столик для детей с ДЦП; аппаратно-программный комплекс для детей с ДЦП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лабовидящих дете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истема звукового поля на класс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•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4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амбовская обл., г. Рассказово, ул. Некрасова, д. 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 текущий ремонт внутренних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мещений корпуса №6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 пандусом подъем на площадку</w:t>
            </w:r>
          </w:p>
          <w:p>
            <w:pPr>
              <w:pStyle w:val="Style15"/>
              <w:spacing w:before="0" w:after="0"/>
              <w:rPr/>
            </w:pPr>
            <w:r>
              <w:rPr/>
              <w:t>крыльц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сширены дверные проемы в здание и помещения, которыми могут пользоваться инвалиды, до 0,9 м, с установкой дверей, двери оформлены яркой контрастной окраско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рудована зона переодевания учащихся-инвалидов в гардеробе; вдоль коридоров сделаны поручни по всему периметру;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школьном туалете оборудована специализированная кабинка для инвалидов с нарушением опорно-двигательного аппарата; произведен ремонт одной классной комнаты для занятий с детьми-инвалидами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андус-платформа складной; столик для детей с ДЦП; сиденье для унитаза; аппаратно-программный комплекс для детей с ДЦП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лабовидящих дете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истема звукового поля на класс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оутбуки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36 г. Тамбов, ул. Чичерина, д.ЗО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ы текущие ремонтные работы по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ке пандусных съездов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изведен текущий ремонт входных групп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с медицинской диагностики; спортивное оборудование; ученическая мебель (столы, стулья); учебник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чебно-лабораторное оборудование (наглядные пособия); компьютерная техника, программное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еспечени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андус-платфома складной; сиденье для унитаза; столик для детей с ДЦП; аппаратно-программный комплекс для детей с ДЦП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ппаратно-программный комплекс дл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лабовидящих дете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истема звукового поля на класс.</w:t>
            </w:r>
          </w:p>
        </w:tc>
      </w:tr>
      <w:tr>
        <w:trPr/>
        <w:tc>
          <w:tcPr>
            <w:tcW w:w="10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юменская область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гимназия №1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Тюмень ул. Крупской, д. 2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программно-аппаратного комплекса для общего пользования; комплекты программно-аппаратного комплекса для слабовидящих детей; комплект оборудования для оснащения сенсорной комнаты; комплект «Набор психолога «Пертра»; тренажеры функциональной активности головного мозга «Визард»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5 города Тюмен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Тюмень ул. Северная, д. 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программно-аппаратного комплекса для общего пользования; комплекты программно-аппаратного комплекса для слабовидящих детей; комплект оборудования для оснащения сенсорной комнаты; комплект «Набор психолога «Пертра»; тренажеры функциональной активности головного мозга «Визард»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36 города Тюмен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Тюмень, проезд Шаимский, д. 8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программно-аппаратного комплекса для общего пользования; комплекты программно-аппаратного комплекса для слабовидящих детей; комплект оборудования для оснащения сенсорной комнаты; комплект «Набор психолога «Пертра»;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 № п. п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пленного для базового образовательного учреждения оборудования и транспорта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енажеры функциональной активности головного мозга «Визард».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1 города Тюмен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Тюмень, ул. Воровского, д.1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программно-аппаратного комплекса для общего пользования; комплекты программно-аппаратного комплекса для детей с нарушением речи; комплект оборудования для оснащения сенсорной комнаты; комплект «Набор психолога «Пертра»; тренажеры функциональной активности головного мозга «Визард».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3 города Тюмен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Тюмень, ул. Щербакова, д. 9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программно-аппаратного комплекса для общего пользования; комплекты программно-аппаратного комплекса для детей с нарушением речи; комплект оборудования для оснащения сенсорной комнаты; комплект «Набор психолога «Пертра»; тренажеры функциональной активности головного мозга «Визард»; Автобус ПАЗ-4234-70.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\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7 города Тюмен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Тюмень, улица Садовая, д. 10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программно-аппаратного комплекса для общего пользования; комплект оборудования для оснащения сенсорной комнаты; комплект «Набор психолога «Пертра»; тренажеры" функциональной активности головного мозга «Визард».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8 города Тюмен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Тюмень, ул. Логунова, д. 1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программно-аппаратного комплекса для общего пользования; принтер с рельефно-точечным шрифтом Брайля;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лекты программно-аппаратного комплекса для слабовидящих детей; комплект оборудования для оснащения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. п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базового образовательного учреждения, 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выполненных работ по созданию универсальной безбарьерной среды в базовом образовательном учреждении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чень закушенного для базового образовательного учреждения оборудования и транспорта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нсорной комнаты; комплект «Набор психолога «Пертра»; тренажеры функциональной активности головного мозга «Визард».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9 города Тюмен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Тюмень, ул. Червишевский тракт, д. 2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программно-аппаратного комплекса для общего пользования; комплекты программно-аппаратного комплекса для детей с нарушением речи; комплект оборудования для оснащения сенсорной комнаты; комплект «Набор психолога «Пертра»; тренажеры функциональной активности головного мозга «Визард».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0 города Тюмен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Тюмень, ул. В. Гнаровской, д. З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программно-аппаратного комплекса для общего пользования; комплекты программно-аппаратного комплекса для детей с нарушениями опорно-двигательного аппарата; комплект оборудования для оснащения сенсорной комнаты; комплект «Набор психолога «Пертра»; тренажеры функциональной активности головного мозга «Визард».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88 города Тюмен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г. Тюмень, ул. Московский тракт, д. 129, строение 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плекты программно-аппаратного комплекса для общего пользования; комплекты программно-аппаратного комплекса для детей с нарушениями опорно-двигательного аппарата; комплект оборудования для оснащения сенсорной комнаты; комплект «Набор психолога «Пертра»; тренажеры функциональной активности головного мозга «Визард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48:00Z</dcterms:created>
  <dc:creator>user</dc:creator>
  <dc:description/>
  <cp:keywords/>
  <dc:language>en-US</dc:language>
  <cp:lastModifiedBy>Карачевцева Дина</cp:lastModifiedBy>
  <cp:lastPrinted>2012-07-20T12:56:00Z</cp:lastPrinted>
  <dcterms:modified xsi:type="dcterms:W3CDTF">2012-07-20T08:56:00Z</dcterms:modified>
  <cp:revision>2</cp:revision>
  <dc:subject/>
  <dc:title>Информация о базовых образовательных учреждениях, созданных в 2011 г</dc:title>
</cp:coreProperties>
</file>